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30"/>
          <w:szCs w:val="30"/>
        </w:rPr>
      </w:pPr>
      <w:r>
        <w:rPr>
          <w:rFonts w:cs="Times New Roman" w:ascii="Times New Roman" w:hAnsi="Times New Roman"/>
          <w:color w:val="auto"/>
        </w:rPr>
        <w:drawing>
          <wp:inline distT="0" distB="0" distL="0" distR="0">
            <wp:extent cx="215900" cy="26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34" r="-164" b="-134"/>
                    <a:stretch>
                      <a:fillRect/>
                    </a:stretch>
                  </pic:blipFill>
                  <pic:spPr bwMode="auto">
                    <a:xfrm>
                      <a:off x="0" y="0"/>
                      <a:ext cx="215900" cy="264160"/>
                    </a:xfrm>
                    <a:prstGeom prst="rect">
                      <a:avLst/>
                    </a:prstGeom>
                  </pic:spPr>
                </pic:pic>
              </a:graphicData>
            </a:graphic>
          </wp:inline>
        </w:drawing>
      </w:r>
    </w:p>
    <w:p>
      <w:pPr>
        <w:pStyle w:val="Cite"/>
        <w:rPr>
          <w:rFonts w:ascii="Times New Roman" w:hAnsi="Times New Roman" w:cs="Times New Roman"/>
          <w:color w:val="auto"/>
          <w:sz w:val="30"/>
          <w:szCs w:val="30"/>
        </w:rPr>
      </w:pPr>
      <w:r>
        <w:rPr>
          <w:rFonts w:cs="Times New Roman" w:ascii="Times New Roman" w:hAnsi="Times New Roman"/>
          <w:color w:val="auto"/>
          <w:sz w:val="30"/>
          <w:szCs w:val="30"/>
        </w:rPr>
        <w:t>Память о тех, кто пал в минувшей великой войне, отстаивая дело мира, ответственность и долг перед народом обязывают нас с удвоенной энергией проводить политику нашей партии, бороться за прочный мир на земле. Советский Союз и другие социалистические государства всегда будут идти в первых рядах этой самой благородной и самой необходимой борьбы.</w:t>
      </w:r>
    </w:p>
    <w:p>
      <w:pPr>
        <w:pStyle w:val="CiteAuthor"/>
        <w:rPr>
          <w:rFonts w:ascii="Times New Roman" w:hAnsi="Times New Roman" w:cs="Times New Roman"/>
          <w:i/>
          <w:i/>
          <w:iCs/>
          <w:color w:val="auto"/>
          <w:sz w:val="30"/>
          <w:szCs w:val="30"/>
        </w:rPr>
      </w:pPr>
      <w:r>
        <w:rPr>
          <w:rFonts w:cs="Times New Roman" w:ascii="Times New Roman" w:hAnsi="Times New Roman"/>
          <w:i/>
          <w:iCs/>
          <w:color w:val="auto"/>
          <w:sz w:val="30"/>
          <w:szCs w:val="30"/>
        </w:rPr>
        <w:t>Л. И. Брежнев</w:t>
      </w:r>
    </w:p>
    <w:p>
      <w:pPr>
        <w:pStyle w:val="Normal"/>
        <w:ind w:left="0" w:right="0" w:firstLine="432"/>
        <w:jc w:val="center"/>
        <w:rPr>
          <w:rFonts w:ascii="Times New Roman" w:hAnsi="Times New Roman" w:cs="Times New Roman"/>
          <w:i/>
          <w:i/>
          <w:iCs/>
          <w:color w:val="auto"/>
          <w:sz w:val="20"/>
          <w:szCs w:val="20"/>
        </w:rPr>
      </w:pPr>
      <w:r>
        <w:rPr>
          <w:rFonts w:cs="Times New Roman" w:ascii="Times New Roman" w:hAnsi="Times New Roman"/>
          <w:i/>
          <w:iCs/>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733675" cy="310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733675" cy="310896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Ян Карлович Берзин</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316990" cy="225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6" r="-27" b="-16"/>
                    <a:stretch>
                      <a:fillRect/>
                    </a:stretch>
                  </pic:blipFill>
                  <pic:spPr bwMode="auto">
                    <a:xfrm>
                      <a:off x="0" y="0"/>
                      <a:ext cx="1316990" cy="225869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Я. К. Берзин в Испании, 1937 г.</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261235" cy="2271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261235" cy="227139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Я. К. Берзин, 1922 г.</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791970" cy="2377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91970" cy="237744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Рихард Зорге. 20-е годы</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811020" cy="2435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811020" cy="243586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Ходзуми Одзаки. 1932 год</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792605" cy="2423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5" r="-20" b="-15"/>
                    <a:stretch>
                      <a:fillRect/>
                    </a:stretch>
                  </pic:blipFill>
                  <pic:spPr bwMode="auto">
                    <a:xfrm>
                      <a:off x="0" y="0"/>
                      <a:ext cx="1792605" cy="242379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Бранко Вукелич. 30-е годы</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785870" cy="2480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785870" cy="248094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акс и Анна Клаузен</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746375" cy="3060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2" r="-13" b="-12"/>
                    <a:stretch>
                      <a:fillRect/>
                    </a:stretch>
                  </pic:blipFill>
                  <pic:spPr bwMode="auto">
                    <a:xfrm>
                      <a:off x="0" y="0"/>
                      <a:ext cx="2746375" cy="306006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Генерал Владимир Заимов</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255520" cy="2277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2255520" cy="227711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Поручик Владимир Заимов. 1912 год</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758440" cy="3087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2" r="-13" b="-12"/>
                    <a:stretch>
                      <a:fillRect/>
                    </a:stretch>
                  </pic:blipFill>
                  <pic:spPr bwMode="auto">
                    <a:xfrm>
                      <a:off x="0" y="0"/>
                      <a:ext cx="2758440" cy="308737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Шандор Радо. 30-е годы</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774315" cy="3112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2" r="-13" b="-12"/>
                    <a:stretch>
                      <a:fillRect/>
                    </a:stretch>
                  </pic:blipFill>
                  <pic:spPr bwMode="auto">
                    <a:xfrm>
                      <a:off x="0" y="0"/>
                      <a:ext cx="2774315" cy="311213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Ильзе Штёбе</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745615" cy="2308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6" r="-21" b="-16"/>
                    <a:stretch>
                      <a:fillRect/>
                    </a:stretch>
                  </pic:blipFill>
                  <pic:spPr bwMode="auto">
                    <a:xfrm>
                      <a:off x="0" y="0"/>
                      <a:ext cx="1745615" cy="230822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На прогулке</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767965" cy="3105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2" r="-13" b="-12"/>
                    <a:stretch>
                      <a:fillRect/>
                    </a:stretch>
                  </pic:blipFill>
                  <pic:spPr bwMode="auto">
                    <a:xfrm>
                      <a:off x="0" y="0"/>
                      <a:ext cx="2767965" cy="310578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Юзеф Собесяк. 60-е годы</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820545" cy="2313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6" r="-20" b="-16"/>
                    <a:stretch>
                      <a:fillRect/>
                    </a:stretch>
                  </pic:blipFill>
                  <pic:spPr bwMode="auto">
                    <a:xfrm>
                      <a:off x="0" y="0"/>
                      <a:ext cx="1820545" cy="231394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Командир партизанского отряда Макс — Юзеф Собесяк. 1942 год</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755900" cy="3084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2" r="-13" b="-12"/>
                    <a:stretch>
                      <a:fillRect/>
                    </a:stretch>
                  </pic:blipFill>
                  <pic:spPr bwMode="auto">
                    <a:xfrm>
                      <a:off x="0" y="0"/>
                      <a:ext cx="2755900" cy="308419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Иван Прокопьевич Дмитришин. 1941 год</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791970" cy="2292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6" r="-20" b="-16"/>
                    <a:stretch>
                      <a:fillRect/>
                    </a:stretch>
                  </pic:blipFill>
                  <pic:spPr bwMode="auto">
                    <a:xfrm>
                      <a:off x="0" y="0"/>
                      <a:ext cx="1791970" cy="229298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Евгений Иванович Жидилов. 1942 год</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743835" cy="3029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2" r="-13" b="-12"/>
                    <a:stretch>
                      <a:fillRect/>
                    </a:stretch>
                  </pic:blipFill>
                  <pic:spPr bwMode="auto">
                    <a:xfrm>
                      <a:off x="0" y="0"/>
                      <a:ext cx="2743835" cy="302958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Фарид Салихович Фазлиахметов</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785745" cy="3121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2" r="-13" b="-12"/>
                    <a:stretch>
                      <a:fillRect/>
                    </a:stretch>
                  </pic:blipFill>
                  <pic:spPr bwMode="auto">
                    <a:xfrm>
                      <a:off x="0" y="0"/>
                      <a:ext cx="2785745" cy="312102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Антон Петрович Бринский. В тылу врага под Ковелем. 1944 год</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788160" cy="2268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6" r="-20" b="-16"/>
                    <a:stretch>
                      <a:fillRect/>
                    </a:stretch>
                  </pic:blipFill>
                  <pic:spPr bwMode="auto">
                    <a:xfrm>
                      <a:off x="0" y="0"/>
                      <a:ext cx="1788160" cy="226885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Щербина. 1940 год</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760220" cy="2243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6" r="-20" b="-16"/>
                    <a:stretch>
                      <a:fillRect/>
                    </a:stretch>
                  </pic:blipFill>
                  <pic:spPr bwMode="auto">
                    <a:xfrm>
                      <a:off x="0" y="0"/>
                      <a:ext cx="1760220" cy="224345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Степан Павлович Каплун</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762125" cy="2238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6" r="-20" b="-16"/>
                    <a:stretch>
                      <a:fillRect/>
                    </a:stretch>
                  </pic:blipFill>
                  <pic:spPr bwMode="auto">
                    <a:xfrm>
                      <a:off x="0" y="0"/>
                      <a:ext cx="1762125" cy="223837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Григорий Матвеевич Линьков</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796415" cy="235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5" r="-20" b="-15"/>
                    <a:stretch>
                      <a:fillRect/>
                    </a:stretch>
                  </pic:blipFill>
                  <pic:spPr bwMode="auto">
                    <a:xfrm>
                      <a:off x="0" y="0"/>
                      <a:ext cx="1796415" cy="235902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Николай Александрович Сухов</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96335" cy="2429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5" r="-10" b="-15"/>
                    <a:stretch>
                      <a:fillRect/>
                    </a:stretch>
                  </pic:blipFill>
                  <pic:spPr bwMode="auto">
                    <a:xfrm>
                      <a:off x="0" y="0"/>
                      <a:ext cx="3696335" cy="242951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Алексей Андреевич Фильчагин (слева) и Николай Иванович Малышев. 1945 год</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791970" cy="2372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5" r="-20" b="-15"/>
                    <a:stretch>
                      <a:fillRect/>
                    </a:stretch>
                  </pic:blipFill>
                  <pic:spPr bwMode="auto">
                    <a:xfrm>
                      <a:off x="0" y="0"/>
                      <a:ext cx="1791970" cy="237236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Антон Осипович Гоменк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767840" cy="2372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5" r="-20" b="-15"/>
                    <a:stretch>
                      <a:fillRect/>
                    </a:stretch>
                  </pic:blipFill>
                  <pic:spPr bwMode="auto">
                    <a:xfrm>
                      <a:off x="0" y="0"/>
                      <a:ext cx="1767840" cy="237236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Людвиг Кубят</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820545" cy="24142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5" r="-20" b="-15"/>
                    <a:stretch>
                      <a:fillRect/>
                    </a:stretch>
                  </pic:blipFill>
                  <pic:spPr bwMode="auto">
                    <a:xfrm>
                      <a:off x="0" y="0"/>
                      <a:ext cx="1820545" cy="241427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Вит Вашат</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743200" cy="3102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2" r="-13" b="-12"/>
                    <a:stretch>
                      <a:fillRect/>
                    </a:stretch>
                  </pic:blipFill>
                  <pic:spPr bwMode="auto">
                    <a:xfrm>
                      <a:off x="0" y="0"/>
                      <a:ext cx="2743200" cy="310261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Кузьма Савельевич Гнедаш. 1941 год</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768475" cy="2287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6" r="-20" b="-16"/>
                    <a:stretch>
                      <a:fillRect/>
                    </a:stretch>
                  </pic:blipFill>
                  <pic:spPr bwMode="auto">
                    <a:xfrm>
                      <a:off x="0" y="0"/>
                      <a:ext cx="1768475" cy="228727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Клара Давидюк</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206625" cy="2639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4" r="-16" b="-14"/>
                    <a:stretch>
                      <a:fillRect/>
                    </a:stretch>
                  </pic:blipFill>
                  <pic:spPr bwMode="auto">
                    <a:xfrm>
                      <a:off x="0" y="0"/>
                      <a:ext cx="2206625" cy="263969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ИЗДАТЕЛЬСТВО ПОЛИТИЧЕСКОЙ ЛИТЕРАТУРЫ</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7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9(М)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pPr>
      <w:r>
        <w:rPr>
          <w:rFonts w:cs="Times New Roman" w:ascii="Times New Roman" w:hAnsi="Times New Roman"/>
          <w:color w:val="auto"/>
          <w:sz w:val="18"/>
          <w:szCs w:val="18"/>
        </w:rPr>
        <w:t xml:space="preserve">Под редакцией </w:t>
      </w:r>
      <w:r>
        <w:rPr>
          <w:rFonts w:cs="Times New Roman" w:ascii="Times New Roman" w:hAnsi="Times New Roman"/>
          <w:i/>
          <w:iCs/>
          <w:color w:val="auto"/>
          <w:sz w:val="18"/>
          <w:szCs w:val="18"/>
        </w:rPr>
        <w:t>И. М. Михайлова</w:t>
      </w:r>
    </w:p>
    <w:p>
      <w:pPr>
        <w:pStyle w:val="Normal"/>
        <w:ind w:left="0" w:right="0" w:firstLine="432"/>
        <w:jc w:val="center"/>
        <w:rPr/>
      </w:pPr>
      <w:r>
        <w:rPr>
          <w:rFonts w:cs="Times New Roman" w:ascii="Times New Roman" w:hAnsi="Times New Roman"/>
          <w:color w:val="auto"/>
          <w:sz w:val="18"/>
          <w:szCs w:val="18"/>
        </w:rPr>
        <w:t xml:space="preserve">Составитель </w:t>
      </w:r>
      <w:r>
        <w:rPr>
          <w:rFonts w:cs="Times New Roman" w:ascii="Times New Roman" w:hAnsi="Times New Roman"/>
          <w:i/>
          <w:iCs/>
          <w:color w:val="auto"/>
          <w:sz w:val="18"/>
          <w:szCs w:val="18"/>
        </w:rPr>
        <w:t>И. В. Василевич</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r>
    </w:p>
    <w:p>
      <w:pPr>
        <w:pStyle w:val="Normal"/>
        <w:ind w:left="0" w:right="0" w:firstLine="432"/>
        <w:jc w:val="both"/>
        <w:rPr/>
      </w:pPr>
      <w:r>
        <w:rPr>
          <w:rFonts w:cs="Times New Roman" w:ascii="Times New Roman" w:hAnsi="Times New Roman"/>
          <w:b/>
          <w:bCs/>
          <w:color w:val="auto"/>
          <w:sz w:val="20"/>
          <w:szCs w:val="20"/>
        </w:rPr>
        <w:t>Люди</w:t>
      </w:r>
      <w:r>
        <w:rPr>
          <w:rFonts w:cs="Times New Roman" w:ascii="Times New Roman" w:hAnsi="Times New Roman"/>
          <w:color w:val="auto"/>
          <w:sz w:val="20"/>
          <w:szCs w:val="20"/>
        </w:rPr>
        <w:t xml:space="preserve"> молчаливого подвига. Под ред. И. М. Михайлова. Сост. И. В. Василевич. М., Политиздат, 1975. 367 с. с и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Эта книга — о бессмертных подвигах славных советских разведчиков, подпольщиков, патриотов-интернационалистов, активно боровшихся против фашизма в предвоенный период и в годы Великой Отечественной войны. О людях беспредельного мужества и преданности идеям социализма рассказывают известные советские журналисты, друзья и соратники героев невидимого фронт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предназначена для самых широких кругов читател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ПОЛИТИЗДАТ, 1975 г.</w:t>
      </w:r>
      <w:r>
        <w:br w:type="page"/>
      </w:r>
    </w:p>
    <w:p>
      <w:pPr>
        <w:pStyle w:val="Level1"/>
        <w:rPr>
          <w:rFonts w:ascii="Times New Roman" w:hAnsi="Times New Roman" w:cs="Times New Roman"/>
          <w:color w:val="auto"/>
        </w:rPr>
      </w:pPr>
      <w:r>
        <w:rPr>
          <w:rFonts w:cs="Times New Roman" w:ascii="Times New Roman" w:hAnsi="Times New Roman"/>
          <w:color w:val="auto"/>
        </w:rPr>
        <w:t>Их биографии и подвиги — замечательный пример для молодежи</w:t>
      </w:r>
    </w:p>
    <w:p>
      <w:pPr>
        <w:pStyle w:val="Normal"/>
        <w:ind w:left="0" w:right="0" w:firstLine="432"/>
        <w:jc w:val="both"/>
        <w:rPr/>
      </w:pPr>
      <w:r>
        <w:rPr>
          <w:rFonts w:cs="Times New Roman" w:ascii="Times New Roman" w:hAnsi="Times New Roman"/>
          <w:color w:val="auto"/>
          <w:sz w:val="20"/>
          <w:szCs w:val="20"/>
        </w:rPr>
        <w:t>За время службы в Советских Вооруженных Силах, особенно в годы минувшей войны, явившейся тягчайшим испытанием нашей стойкости и нашего духа, мне довелось видеть множество героев и множество подвигов. Роты и батальоны пехотинцев смело вступали в единоборство с полками и дивизиями противника — и побеждали. Храбрые советские соколы не боялись двойного, тройного вражеского превосходства в воздухе — и наводили панику на отборных гитлеровских асов. Неувядаемой славой покрыли себя моряки-гвардейцы, танкисты-гвардейцы, знаменитые «катюшинцы»</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у меня лично, и у героев всех родов войск, достойных самой высокой похвалы, глубочайшее уважение вызывали и вызывают подвиги наших славных разведчиков. Революционная мобилизованность во всем и всегда, идейная убежденность, сыновняя преданность народу и партии, профессиональное искусство, готовность ничего не пожалеть во имя выполнения боевого задания — ни крови, ни жизни — таковы главнейшие черты характера разведчика. И это, как понимает читатель, не случайные черты, — они проистекают из характера советского народа, народа-победителя, народа-сози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я с радостью воспринял книгу очерков «Люди молчаливого подвига», подготовленную Политиздатом. В год 30-летия Победы советского народа в Великой Отечественной войне эта книга явится закономерной и волнующей строкой в общей песне о непревзойденном мужестве, о величайшей самоотверженности тех, кто шел впереди наступающих войск, кто был на острие и полководческого замысла и карающего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борнике несколько очерков, посвященных фронтовым и партизанским разведчикам; здесь мы встречаемся и с известным Антоном Бринским, Героем Советского Союза, и с Николаем Суховым, о котором рассказано увлекательно и тепло, и Кузьмой Гнедашем, Героем Советского Союза, и Иваном Дмитришиным. Разные были у них до войны профессии, разный возраст и образование, но испытание словно бы объединило их, высветлив все, что зовется мужеством и доблестью, что зовет на подвиг и делает возможным его свершение. Вероятно, в том или другом отдельно взятом очерке можно отыскать и какие-то слабости, погрешности, — в целом же они создают коллективный портрет разведчиков — правдивый, запоминающийся, яр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старого солдата, много повидавшего и много испытавшего, необычайно тронула судьба одного из войсковых разведчиков, без которых — это мое искреннее убеждение! — не достичь успеха, не овладеть по-настоящему положением на поле боя. Я имею в виду младшего лейтенанта Фарида Фазлиахметова, которому посвящен один из очерков. Очень часто говорят: солдатами не рождаются. Но ведь и разведчиками не рождаются. Ими, как и солдатами, стано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е война, не вероломное нападение Гитлера на нашу страну, — окончил бы Фазлиахметов Московский авиационный институт имени С. Орджоникидзе, строил бы самолеты, трудился в цехе. А в час тревоги ушел он с 3-го курса на фронт, выбрал профессию самую суровую, самую рискованную. К моменту последней разведоперации — уже на территории Восточной Пруссии — Фарид успел семь раз побывать в тылу врага, трижды был ранен. Опытный, по-боевому увлеченный делом, которое ему поручили, преданный этому делу, разведчик думал только об одном: его сведения нужны командованию не меньше, чем снаряды, — значит, ничто не может и не должно помешать ему собрать и перед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могло ли быть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ьте себя, читатель, на место командующего, получившего ценнейшие данные о противнике, добытые там, за линией фронта. Район, интересующий командующего, далек, очень далек — туда не съездишь на рекогносцировку, не рассмотришь в бинокль. А сведения разведчиков, возглавляемых младшим лейтенантом Фазлиахметовым, как бы оживили карту, приблизили ее настолько, что все видишь и все представляешь. Вот они, эти прусские деревни-крепости; слева тянутся болота, не проходимые ни для человека, ни для машины. Справа, параллельно автостраде, появились многокилометровые линии окопов вперемежку с дзотами. Дзоты идут и вдоль германо-польской границы, — через каждые 100—150 метров. Около города, который предстоит взять, тоже укрепления. А тебе, командующему, не до любования картой, твоим войскам нужно пробиваться в том направлении! Вот почему ты безмерно благодарен отчаянным ребятам, которые обосновались в самом логове противника и стали твоими всевидящими глазами, всеслышащими ушами. Они пришли туда пер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итаю эти строки о разведчике и хорошо понимаю, почему Маршал Советского Союза К. К. Рокоссовский, уделявший огромное внимание изучению противника, в ночь под новый, 1945 год собственноручно написал своим разведчикам праздничное поздравление, сердечно поблагодарил их за верную и успешную службу и пожелал еще больших усп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у засвидетельствовать: так поступали многие, очень многие командиры и начальники, понимавшие, что без тщательной и всесторонней предварительной разведки не победить врага, не выполнить сполна боевой задачи! Разумеется, сражения выигрывают не разведчики, а народ, армия. Но разведчик, как показывает опыт, не последний, а первый боец в цепи воюющих, наступающих. Выдвинувшись далеко впереди атакующего вала, он, разведчик, помогает не автоматом, он помогает прежде всего быстрым и глубоким умом, острым, наметанным глазом, способностью мгновенно осмыслить совершенно неожиданную информацию, проникнуть в замысел противника, предвосхитить его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ягательность сборника «Люди молчаливого подвига» еще и в том, что он позволяет как бы заново познакомиться с героями, уже знакомыми, о которых немало читал и слышал. Авторы обогатили повествование фактическим материалом, неизвестным многим. Они дополнили дорогие всем нам образы штрихами очень важными, очень нужными, без которых не было бы полного представления об этих людях, обретших бессмер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итайтесь в биографию знаменитого Владимира Заимова, Героя Советского Союза, совершившего подвиг прекрасный и величественный. Эта красота его жизни, несгибаемость его характера, беззаветная верность интернациональному долгу словно бы обогатят вас лично, приумножат в душе то светлое, горячее, боевое, без чего нет настоящего борца. Пройдите медленно и бережно по дорогам, по которым шли когда-то Ходзуми Одзаки, Ётоку Мияги, Бранко Вукелич, Макс и Анна Клаузен — ближайшие друзья и помощники легендарного Зорге, и вы почувствуете, что стали внутренне богаче, что у вас, рядом с вами, появились люди родные, близкие по духу, по цели, по революционной устремленности. Презирая опасность, мобилизовав всю свою волю, все знания, они добровольно и смело отдали себя без остатка труднейшему, изнурительному делу, приближавшему нашу общую Победу над Гитлером, над фашизмом. И, заметьте, не ожидая каких-либо вознаграждений, каких-либо чинов и славы. Рассказы о них, этих героях-интернационалистах, не имеют и не могут иметь ничего общего со шпионской макулатурой, наводняющей книжные рынки Зап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отношении представляет интерес заявление американского генерала Уиллоуби, изучавшего документы судебного процесса над Рихардом Зорге:</w:t>
      </w:r>
    </w:p>
    <w:p>
      <w:pPr>
        <w:pStyle w:val="Cite"/>
        <w:rPr>
          <w:rFonts w:ascii="Times New Roman" w:hAnsi="Times New Roman" w:cs="Times New Roman"/>
          <w:color w:val="auto"/>
        </w:rPr>
      </w:pPr>
      <w:r>
        <w:rPr>
          <w:rFonts w:cs="Times New Roman" w:ascii="Times New Roman" w:hAnsi="Times New Roman"/>
          <w:color w:val="auto"/>
        </w:rPr>
        <w:t>«Все члены группы Зорге, как это ни покажется необычным, работали ради идеи, ради общего дела, а не ради денег. Те средства, которые они получали из Центра (по нашим понятиям, весьма скромные), шли на оплату конспиративных квартир и пере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не могу не остановиться на одном очерке. Вернее, на встрече с человеком, которого мы, люди старшего поколения, глубоко уважали, чьей доблестью, мудростью и революционным кипением восхищались. Я говорю о замечательном коммунисте и командире Яне Карловиче Берзине, долгие годы возглавлявшем нашу военную разведку. О нем мало написано, до обидного мало. Очерк писателя Овидия Горчакова, которым открывается книга, — одна из первых попыток воссоздать полнокровный образ революционера и патриота Я. К. Берзина. Прикоснувшись к документам и воспоминаниям, характеризующим выдающегося разведчика, автор, к счастью, удержался от соблазна построить свой рассказ как сплошную сенсацию, нагромоздить один острый сюжетный поворот на другой. Овидий Горчаков стремился в первую очередь показать истоки высочайшего мужества, идейной крепости, обостренной партийной ответственности за все, что делаешь, то есть качеств, без которых нет командира, нет бойца самой передней, грозовой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ликому Октябрю семнадцатого года Петерис Кюзис (настоящее имя Яна Карловича) имел три ранения, три ареста, страшный приговор — смертная казнь, замененный по малолетству «государственного преступника» тюрьмой, и еще один приговор — вечная сибирская ссылка. Там, в Сибири, и рождается Ян Карлович Берзин — это имя было проставлено в документах, которыми ссыльные большевики снабдили Петериса Кюзиса. Вскоре после Октября 1917 года он становится командиром стрелкового подразделения, охраняет 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 в марте 1924 года начальником Разведупра РККА, Берзин требовал от себя и от всех, кто трудился с ним вместе, умения по-ленински, руководствуясь ленинскими заветами, нести каждодневную службу на острейшем участке обороны страны. Сохранились записки-раздумья Берзина о задачах разведчиков, о правилах их поведения. Разведке требуются не просто отчаянные смельчаки, а люди незаурядные, выдающегося ума, с фантазией и воображением, умеющие самостоятельно и быстро ориентироваться в самой сложной обстановке, мгновенно принимать точные и единственно верные решения в самом тяжелом поединке, в безвыходном, казалось бы,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умываешь над очерком о Яне Берзине, и в душе сами собой рождаются слова, с которыми хочется обратиться к читателям, особенно молодым. В биографиях героев-разведчиков, храбрых сынов Советской Армии, в их подвигах — ярчайший, замечательный пример для вас. Старайтесь в их беззаветном служении Родине, в их железной самодисциплине, в их духовной стойкости черпать для себя силы и вдох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новые подвиги, новые имена героев вырастают на благотворном фундаменте преемственности поколений, в любовном наследовании боевых традиций, в горячем стремлении человека приумножить эти традиции, эту великую и немеркнущую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тся, что книга «Люди молчаливого подвига» принесет несомненную пользу в коммунистическом воспитании молодежи, в закалке воли и шлифовке характеров патриотов и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ем более важно, что Центральный Комитет Коммунистической партии Советского Союза постоянно требует от партийных, советских, профсоюзных и комсомольских организаций, политорганов армии и флота воспитания всех советских людей, и прежде всего молодежи, на героических революционных, боевых и трудовых традициях коммунистической партии и советского народа, в духе социалистического патриотизма и интернационализма, высокой бдительности и постоянной готовности к защите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Дважды Герой Советского Союза</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Маршал Советского Союза</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А. М. ВАСИЛЕВСКИЙ</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О. Горчаков.</w:t>
      </w:r>
    </w:p>
    <w:p>
      <w:pPr>
        <w:pStyle w:val="Level1"/>
        <w:spacing w:before="0" w:after="0"/>
        <w:rPr>
          <w:rFonts w:ascii="Times New Roman" w:hAnsi="Times New Roman" w:cs="Times New Roman"/>
          <w:color w:val="auto"/>
        </w:rPr>
      </w:pPr>
      <w:r>
        <w:rPr>
          <w:rFonts w:cs="Times New Roman" w:ascii="Times New Roman" w:hAnsi="Times New Roman"/>
          <w:color w:val="auto"/>
        </w:rPr>
        <w:t>Страницы большой жизни.</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О Яне Берзин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231390" cy="3883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9" r="-16" b="-9"/>
                    <a:stretch>
                      <a:fillRect/>
                    </a:stretch>
                  </pic:blipFill>
                  <pic:spPr bwMode="auto">
                    <a:xfrm>
                      <a:off x="0" y="0"/>
                      <a:ext cx="2231390" cy="388302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1. «Царь испугался, издал маниф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тябрьским кумачом алеют леса Латвии. Слетает багряный лист в садах и тихих улочках городка Кулдига. Порывы ветра с Балтики сдувают палую листву с крыльца старинной кирхи. А на главной улице городка — необычный шум. Льются волнующие звуки «Марсельезы». В первых рядах демонстрантов ученики Прибалтийской учительской семинарии, рабочие мастер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любимчиков и доносчиков директора семинарии, грозного господина Страховича, поднимает над бурлящей колонной трехцветный стяг — знамя Российской империи. Но десятки рук, сильных и цепких, тянутся к знамени, срывают его с древка, швыряют под ноги, на булыжник, на летящие пожухлы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тер Кюзис, первый в семинарии вожак и заводила, вздымает над колонной красный флаг революции. Он вспыхивает огнем и горит в лучах октябрьского солнца, и бодрее трубят трубачи духового оркестра.</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ии не видно. «Фараоны» попрятались. Не видно и Страховича и его держиморд-учителей. Царский манифест от 17 октября, вырванный у самодержца всероссийского, помазанника божьего угрозой революции, поверг их в страх и уныние. Собравшись в семинарии, они сперва отмалчивались, словно набрав в рот воды, потом его превосходительство господин Страхович уговорил тучного бородача протоиерея «разъяснить» государев манифест семинаристам в актовом зале. Петер Кюзис и его товарищи освистали батюшку, раскидали хоругви и портреты царствующей фамилии, высыпали гурьбой на улицу.</w:t>
      </w:r>
    </w:p>
    <w:p>
      <w:pPr>
        <w:pStyle w:val="Poem"/>
        <w:rPr>
          <w:rFonts w:ascii="Times New Roman" w:hAnsi="Times New Roman" w:cs="Times New Roman"/>
          <w:color w:val="auto"/>
        </w:rPr>
      </w:pPr>
      <w:r>
        <w:rPr>
          <w:rFonts w:cs="Times New Roman" w:ascii="Times New Roman" w:hAnsi="Times New Roman"/>
          <w:color w:val="auto"/>
        </w:rPr>
        <w:t>Отречемся от старого мира,</w:t>
      </w:r>
    </w:p>
    <w:p>
      <w:pPr>
        <w:pStyle w:val="Poem"/>
        <w:rPr>
          <w:rFonts w:ascii="Times New Roman" w:hAnsi="Times New Roman" w:cs="Times New Roman"/>
          <w:color w:val="auto"/>
        </w:rPr>
      </w:pPr>
      <w:r>
        <w:rPr>
          <w:rFonts w:cs="Times New Roman" w:ascii="Times New Roman" w:hAnsi="Times New Roman"/>
          <w:color w:val="auto"/>
        </w:rPr>
        <w:t>Отряхнем его прах с наших ног…</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поет вместе со всеми. Высоко над головой развевается алый флаг. Страстно бьется в груди сердце. Ветер шевелит темные с каштановым отливом волосы, пылают голубые, как озера Латви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глаза — тоже голубые, но мутные, бегающие, глаза агента охранки примечают все вокруг. Шпики и филеры неотступно следят за демонстрантами. Тэк-с! Опять эти смутьяны из семинарии! Опять этот Кюзис! Мало, выходит, ему всыпали в прошлом году за чтение и распространение крамольной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ринном баронском замке близ городка — штаб блюстителей порядка. Лихорадочно составляются списки «врагов царя и отечества». В замке укрылись не только жандармы и полицейские, но и Страхович со своими прихлебател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юзис! — гневается он, в бешенстве потрясая кулаками. — Опять этот Кюзис! В самый черный список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ский офицер просматривает дело семинариста третьего, выпускного курса Прибалтийской учительской семин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лся 13 ноября 1890 года на хуторе Клигене Яунпилсской волости Рижского уезда… Дед, отец и мать — голь перекатная, безземельные крестьяне-латыши, холопы баронов, богатых усадьбовладельцев, батраки. Путь для таких, как этот Петер Кюзис, в гимназию, реальное училище закрыт. С превеликим трудом попал он в учительскую семинарию, готовившую учителей для начальных сельских школ. А вскоре его захватили революционные идеи. Осенью 1904 года Петер подговорил друзей-семинаристов пойти наперекор директору семинарии, выдвинул целую программу: отказ от занятий у непопулярных педагогов, удаление наиболее рьяных монархистов учителей. Попечитель округа пришел в ужас. Он прислал в Кулдигу директора народных училищ. Тот, посоветовавшись со Страховичем, одним росчерком пера исключил из семинарии около двадцати «смутьянов», но оба они проглядели тогда юного Кюзиса. Петер, видно, уже научился конспирации и отделался лишь тем, что попал в список неблагонадежных. Идет время. Кюзис играет заметную роль в ученическом кружке, связанном с Латышской социал-демократической рабочей партией. В кружке читают запрещенную подпольную литературу вроде «Искры», собирают тайные сх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 продолжает читать дело семинариста Кюзиса. По донесениям агентов, весной 1905 года Петер Кюзис ездил к своим родителям на пасхальные каникулы. Родители работают батраками в Яунпилсском пасторате Лифляндской губернии. В семье — бунтарский дух. Есть подозрение, что старший брат Петера, Ян Кюзис, работающий столяром у подрядчика, является членом социал-демократического кружка из мастеровых. Полиция произвела внезапный обыск в доме Кюзисов, но ничего не обнаружила. А в троицын день в церкви были разбросаны прокламации, бунтари-богохульники прервали богослужение и в божьем храме устроили кощунственный митинг, выкрикивая: «Долой самодержавие!», «Долой поме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прочем, было почти во всей Лифляндии, Курляндии, да и в Центральной России тоже. Царский указ о призыве новобранцев и ратников в армию в связи с тяжелыми поражениями царской армии и флота на Дальнем Востоке подлил масла в огонь. Запылали помещичьи усадьбы, дворцы баронов. Начались крестьянские волнения. Царское правительство прислало казаков. Баронов срочно произвели в «почетные приставы», предоставив им полную полицейскую власть над холопами. Не участвовал ли Петер Кюзис в вооруженном ночном нападении большого отряда бунтовщиков — их было не меньше пятидесяти — на казаков под Яунпил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тябрьский ветер охапками швыряет красные листья на головы и плечи демонстрантов. Гремит над старинной Кулдигой вечно юная, никогда не стареющая «Марсельеза». Полной грудью дышит Петер Кюзис. Ему кажется, что революция уже свершилась. Ни он, ни его товарищи не могут знать, какой долгий, трудный путь лежит вперед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зиму зажглись в Курляндской и Лифляндской губерниях, как и во многих других губерниях Российской империи, костры повст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октября власти закрыли семинарию в Кулдиге. Петер Кюзис вернулся домой в Яунпилс. По дороге заехал к брату в Ригу, взял у него сверток с подпольной литературой. Усатый, мужественный Ян был на семь лет старше Петера. Он уже несколько лет тесно связан с революцион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подробно рассказал младшему брату о положении в социал-демократической партии, о событиях в Риге и во всем крае. Вскоре после Кровавого воскресенья в Петербурге 9 января 1905 года в Риге состоялся Кровавый четверг. 13 января на улицы вышли десятки тысяч рабочих. Они требовали свержения царя, демократических прав и свобод. У железнодорожного моста царские войска и полиция устроили массовый расстрел. Кровь сотен людей залила булыжник. Палачи убили семьдесят демонстрантов, в том числе больше тридцати членов ЛСДРП — они шли, как всегда, впереди с красными знаменами. В Риге вспыхнула всеобщая забастовка протеста, громовым эхом прокатились по всему краю экономические стачки и демонстрации. К революции потянулось обездоленное батрачество. В канун обнародования царского манифеста народ захватил власть почти повсеместно… На борьбу поднимался весь мир рабочих и рабов!</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Петера радостно встретили родители, друз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свергли волостное правление! — наперебой рассказывали ему. — Видишь, всюду красные флаги. Подобно местным Советам в центральных губерниях России, здесь организовали распорядительный комитет из надежных людей, бедняков. Революция! Петер, ты нам нужен! Надо отобрать землю у баронов и помещ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иге я видел много воинских частей, казаков, — нахмурившись, сказал Петер. — Надо быть готовым ко всему… Царь без боя не сдас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м! Для этого мы разоружили и разогнали урядников и полицейских, сколотили свою собственную народную милицию! Иди к нам милиционером! Тебя ведь не придется учить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а, этого пятнадцатилетнего рослого, решительного паренька, уже знали как смелого бойца. Когда устроили ночную засаду на казаков в лесу, он действовал отважно, хладнокровно. Нагнали тогда страху на казаков, а ведь в отряде дружинников было всего шестнадцать бойцов, вооруженных дробовиками и револьверами, собранными с бору по сос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Кюзис уже тогда понял, как важна перед боем разведка, как необходимо наперед знать намерения врага и его силы. Ведь это помещичья прислуга, ненавидевшая своих хозяев-угнетателей, сообщила дружинникам о карательном рейде казачьего отряда. А он, Петер, разработал соответствующий план действий. Это была первая в жизни Кюзиса разв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Кюзис вступил и в милицию, и в партийный кружок «Скригулис». Уже тогда он понимал, что если боевая дружина может дать ему винтовку, то только партия снабдит его верным приц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ой царя! Свободу народу! — факелами вспыхивали над возбужденной толпой бедняков страст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очью небольшой отряд милиции совершил дерзкий налет на баронский замок — оплот контрреволюции, но был вынужден отступить — казаки. Видимо, нападения ожидали и встретили милицию губительным огнем. Это было новым уроком для Петера Кюзиса. О враге надо знать как можно больше, но враг о тебе должен знать как можно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еминарист Петер Кюзис был по успеваемости одним из лучших учеников, то дружинник, милиционер, боевик Петер Кюзис был душой своего отряда. Смолоду отличала его способность учиться на ошибках, анализировать оплаченный кровью опыт. А опыт этот он черпал из самого активного участия в народной борьбе против самодержа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ю жизнь врезался в память Петера Кюзиса тот январский день 1906 года. 12 января в его родной Яунпилс ворвался карательный отряд. Командовал отрядом известный палач ротмистр Незнамов. Полилась народная кровь. Повальные обыски, аресты, экзекуции… По черным спискам, составленным «почетными приставами» — баронами и охранкой, каратели выжигали целые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коренным курсом проходил Петер Кюзис науку классовой ненависти. Ему самому едва удалось ускакать в лес. Спаслись и некоторые дружинники-милиционеры. Они стали партизанами, или, как их называли в Латвии, «лесными братьями». Действовали отряды под руководством социал-демок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снеженном суровом лесу пришлось пройти Петеру Кюзису курс стойкости, выносливости, выдержки. Рано вдохнул он горький запах партизанского костра, узнал холод и голод. После очередного налета на помещичью усадьбу или жандармский участок зарывались в снег, путали следы, ночевали в сенных сараях, в баньке лесного хутора. «Лесные братья»… Да, партизанская жизнь в лесу учила братству, взаимной выручке… Петер Кюзис твердо усвоил, что партизан, разведчик может побеждать лишь при широкой народной поддержке, при помощи братьев по классу. На стороне революции стояла передовая часть народа: рабочие Риги, бедняки и середняки. Но у революции было и множество врагов, были предатели, шпики, провока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в лесу без помощи извне на подножном корму не проживешь. Значит, надо искать верных помощников, вверять свою жизнь в чужие руки. А для этого необходимо научиться разбираться в людях, в человеческой природе, психологии. Предают не только из классовой ненависти, есть и такие понятия, как «страх» и «корысть». Вот и разбирайся, пятнадцатилетний партизан, кто друг, а кто враг, кто храбр, а кто трусоват, кто честен, а кто может предать тебя в трудную минуту. Верный компас тут — классовое чутье. И этот компас вручили Петеру умные и многоопытные наставники, члены той партии, с которой он с ранних лет навсегда связал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лесных братьев» нес потери, испытывал жестокие страдания от мороза-костолома. Решили пробраться домой, укрыться под родной крышей. По слухам, уланы-каратели ротмистра Незнамова, чинившие зверскую расправу в хижинах, попритихли, пьют и гуляют, празднуя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е старого батрака Яна Кюзиса повезло — до него и до его дома еще не добрались каратели. Но старика одолевали тяжелые думы о сыновьях. Что с Яном, скрывающимся в Риге, в глубоком подполье? Что с Петером в лесу в этот трескучий мороз? Хорошо хоть, что мать держится стойко, не бьется в истерике, не опускает руки. В доме Кюзисов не должно быть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м вечером за оконцем, освещенным изнутри огоньком лучины, заскрипел снег, кто-то тихо постуча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Ян переглянулся с женой. Та медленно поднялась со скамейки, прижала руки к груди и прошептала еле слы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ете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матери не ошиблось. Вместе с облаком пара в натопленную избу вошел Петер. Он повзрослел, вытянулся, суровое лицо почернело. За плечом — винтовка. Молча обнял он мать и отца. Только теперь дала мать волю слезам. Сестры — Паулина и Кристина — прятали за улыбками слезы.</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Драгуны ворвались в полночь. Их явно подослал предатель — выследил, донес. Солдаты — от них разило перегаром — перерыли весь дом в поисках оружия, но винтовку с патронами не нашли: Петер надежно упрятал трехлинейку в п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ружие? — рычали каратели. — У, волчонок, бандитское отрод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збивали подростка, повалив, пинали сапогами, а он, стиснув зубы, молчал, думал о неизвестном предателе, и все внутри у него горело от обиды, злости и жажды м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горький урок пригодился в жизни Кюз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дав Петеру одеться, драгуны связали его, бросили в сани, увезли в морозную темную ночь. Взвизгнув, заскрипели массивные ворота баронского замка. Повели его, само собой, не в гости к барону — швырнули в подвал, на ледяной каменный пол. Этот подвал был первой тюрьмой юного революционера. В темных углах под низкими сводами копошились, стонали какие-то люди. Здесь томились арестованные карателями бунтовщики — бывшие милиционеры, агитаторы, члены Распорядительн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Петер забыться тяжелым сном, как с лязгом громыхнула, разбудив его, железная дверь, и кто-то проо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ер Кюзис! Вы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рассвело. В радужном венце мерзла полная луна над зубчатой черной стеной за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думал, что его ведут на допрос. А это был суд. Вернее, распр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илиции состоял? — устало зевая, спросил усатый драгунский офицер с серебряными аксельб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волость знала, что он был милиционером. Отрицать это было бессмысленно. С врагом надо хитрить. Да, состоял. Но ни слова не сказал Петер Кюзис об участии в засадах на казаков, о бое с отрядом Незнамова, о «лесных братьях». Офицер бесновался, стучал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юзис разводи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казали: охраняй, я и охранял. А в других делах не уча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тоже было уроком на будущее. Уроком тактики в обращении с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рассвело, в мощенный брусчаткой двор баронского замка вывели семнадцать арестованных. Их выстроили вдоль высокой каменной стены с бойницами. Напротив встало отделение драгун. Щелкнули затворы винтовок. У Петера словно оборвалось в груди сердце: рас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стрел действительно состоялся: на глазах пятнадцати арестованных повстанцев расстреляли двоих товарищей. Смерть они приняли мужественно. Их знала и почитала вся волость. Их называли большев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думал, что вслед за ними попарно расстреляют и остальных осужденных, и он готов был так же смело встретить смерть, как встретили ее большевики. Но остальных подвергли телесному наказанию — каждому бунтовщику всыпали по пятьдесят шомполов. Пороли так, как встарь пороли крепостных баронских хол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мпола со свистом рассекали воздух. Казалось, шомпола раскалены докрасна, так обжигали они голую спину. Петер сцепил зубы, досчитал до тридцати и потерял сознание. Избитого, окровавленного, полуголого, бросили его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он в домике незнакомого батрака, лежал в короткой, тесной кровати на животе и не мог повернуться. Дикая боль резала, обжигала спину. Он снова сцепил зубы. Подошла какая-то немолодая женщина, с участием и лаской взглянула на него, нежными руками, словно сестра милосердия, стала мазать израненную спину каким-то холодным жиром. Все это надо запомнить: и звериную жестокость палачей, и бесконечную доброту эт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разлепил он запекшиеся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товарищ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ги и батраки унесли всех по своим домам, — ответила женщина. — Боже мой! Что эти гады сделали с тобой, сыночек! Лежи тихо, я тебе и зельечко из трав сгот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две провалялся Петер в чужой халупе, где ухаживали за ним как за родным сыном. Многое передумал он за эти две недели. Нет, никогда он не сложит оружия, будет бороться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клятве он остался верен до последних дней жизни.</w:t>
      </w:r>
    </w:p>
    <w:p>
      <w:pPr>
        <w:pStyle w:val="Level2"/>
        <w:rPr>
          <w:rFonts w:ascii="Times New Roman" w:hAnsi="Times New Roman" w:cs="Times New Roman"/>
          <w:color w:val="auto"/>
        </w:rPr>
      </w:pPr>
      <w:r>
        <w:rPr>
          <w:rFonts w:cs="Times New Roman" w:ascii="Times New Roman" w:hAnsi="Times New Roman"/>
          <w:color w:val="auto"/>
        </w:rPr>
        <w:t>2. Снова с «лесными бра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выздоровления Петер вернулся к «лесным братьям». Было это ранней весной, перед распутицей. Он привез в отряд директиву партии о расширении партизанской войны, об укреплении связей с РСДРП. В страхе трепетали перед «лесными призраками» урядники и жандармы. Бароны и пасторы переводили за границу свои капиталы, уезжали сами. Вновь и вновь просили карательные войска из Риги и Петерб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артизаны провели несколько крупных боевых операций. Одна из них — разгром волостной управы в Яунпилсе. Расстреляли предателя-писаря, выдававшего повстанцев палачам ротмистра Незнамова, прихватили с собой очень нужные паспортные бланки. Потом спалили корчму и казенную винную лавку в имении Берзмуйжа, экспроприировав все наличные капиталы их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данию «лесных братьев» Петер тайно ездил к брату в Ригу. Брат работал от зари до зари на пивоваренном заводе Кунцендорфа. Братья установили тесную связь с рижскими боевиками, с партийной организацией Малиенского сельского района. В конспиративной квартире на Романовской улице боевики разрабатывали планы своих действий. В их осуществлении принимал участие и Петер Кюзис.</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Случилось это в мае. Казаки-пластуны шли густой цепью, прочесывая лес. Малочисленный отряд «лесных братьев» откатывался, не принимая боя, — боеприпасы были на исходе. Кюзису поручили прикрывать отряд — трудное, смертельно опасное дело. Командир знал: Петер выполнит приказ любой 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с винтовкой за толстым замшелым пнем на пригорке, Петер оглянулся через плечо: большая часть отряда уже переправилась на тот берег Огре. Все решали какие-то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устом ельнике впереди мелькнула казачья фуражка. Одна, вторая… Неотвратимо надвигается казачья цепь, ведя вслепую ураганный огонь. Петер берет наступающих в прорезь прицела. Спотыкаясь, падает один, опрокидывается навзничь другой… Выстрелив еще раза три по залегшим пластунам (надо экономить патроны!), Петер сменил позицию, а потом стал отползать к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юзиса оставалась одна лишь обойма, всего пять патронов. Он передернул затвор винтовки, но в левое плечо вдруг с бешеной силой ударило что-то одновременно тупое и острое, горячее и холодное, так что разом онемела вся рука. Вторая пуля насквозь прошила ногу. Этот удар был послабее, но встревожил больше первого — для партизана ранение в ногу всегда опа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ять он уже не мог. Тогда, напрягая все силы, с трудом действуя ранеными рукой и ногой, он поднялся и метнулся неловко, как подбитая дробью дикая утка, вниз к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го маху шлепнулся в холодную воду. Вода немного взбодрила его, прояснила сознание, и он поплыл к противоположному лесистому берегу, изо всех сил загребая здоровой правой рукой, волоча в воде будто парализованную ногу. Сгоряча он не чувствовал еще особой боли, но его страшила странная немота почти половины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же широка эта Огре! Летом ее воробей вброд перейдет, а сейчас залила она окрестные 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выскочили на берег Огре как раз в ту минуту, когда он выбирался на другой, спасительный берег. Раненая нога подламывалась под ним, тянула обратно в цепкие, ледяные объятия реки. Сзади раздалось сразу несколько выстрелов. Коротко взвыли пули над рекой. Но Петер не слышал этого. Перед его глазами вдруг все вспыхнуло нестерпимой яркости алым огнем, и наступил беспросветный мрак.</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Семеро «лесных братьев» лежали мокрые, окровавленные у берега лесной реки. Отряд ушел в глубь леса, а они остались. Четверо были убиты в перестрелке. Двоих, тяжелораненых, пристрелил сотник. А сед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тражников обыскал Петера, нашел какие-то документы, конверт с рижским адресом. Ого! Это, видно, не простой бандит, хоть и мол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сотник! — неуверенно проговорил стражник. — У этого бандита, знать, связь с Ригой была. Вот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е! — порешил сотник, крутя ус. — В лазарет его! А там допросят, выяснят его связи с Ри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ули с мертвецами в фурманку. Повезли.</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Жандармское отделение в Вендене. Лазарет, запах карболки. Сердобольный пожилой фельдшер осмотрел его раны и тих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арень, жить тебе сто лет, не иначе! Как есть, завороженный ты от пуль. Первые две раны — в плечо и ногу — зарастут как на собаке. А третья рана… То ли на излете была пуля, то ли рикошетом угодила, только застряла она в черепе, не повредив мозга. Это ей-богу просто чу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ерация будет? — шепотом спросил обессилевший Пе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перация? — удивился фельдшер, разглаживая усы. — Во-первых, от добра добра не ищут, а во-вторых, тебе все одно крышка. Таких, как ты, не мил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Вылечили. Допрашивали о «лесных братьях», о связях с Ригой — он молчал. Судили снова военно-полевым судом. Было это в Ревеле, уже в 1907 году. На этот раз все было чин-чином: «Встать, суд идет!» и портрет батюшки царя в полковничьем мундире во весь рост за спинами господ судей, прокурор, защит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ворить к смертной ка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овянный взгляд невозмутимого императора, напыщенные породистые лица судей-офицеров. Суд скорый и неправый. Затем — две долгие, выматывающие душу недели в камере смертников. Триста тридцать с лишним часов почти непрерывной пытки, беспросветной м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 высокого суда вышла неувязка. Подсудимому-то, этому Петеру Кюзису, не исполнилось еще и шестнадцати лет, а до совершеннолетия суд не имеет права отнимать жизнь у подданного империи! Закон есть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 инсценировка с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 по сему приговаривается по статье 102, часть 2, и статье 279 </w:t>
      </w:r>
      <w:r>
        <w:rPr>
          <w:rFonts w:cs="Times New Roman" w:ascii="Times New Roman" w:hAnsi="Times New Roman"/>
          <w:color w:val="auto"/>
          <w:sz w:val="20"/>
          <w:szCs w:val="20"/>
          <w:lang w:val="en-US"/>
        </w:rPr>
        <w:t xml:space="preserve">XXII </w:t>
      </w:r>
      <w:r>
        <w:rPr>
          <w:rFonts w:cs="Times New Roman" w:ascii="Times New Roman" w:hAnsi="Times New Roman"/>
          <w:color w:val="auto"/>
          <w:sz w:val="20"/>
          <w:szCs w:val="20"/>
        </w:rPr>
        <w:t>Книги свода законов к тюремному заклю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лах царского департамента полиции сохранились тюремные фотографии семнадцатилетнего революционера. Анфас и вполоборота, в рост, у тюремной двери. В глазах, в лице, во всем облике — дерзкий вызов, несгибаемая воля, жгучее презрение к царским опричникам. В другом деле — фотография арестанта Яна Кюзиса, брата Петера. Тот же пылающий, бесстрашный взор, та же ненависть к царской опричнине. Одну дорогу выбрали в жизни братья, и с этой дороги не заставили их свернуть никакие вихри враждебные, никакие темные силы…</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Годы тюрьмы не пропали даром. Встречи и беседы в острогах с «политическими», со старыми, закаленными, знающими большевиками, труды Ленина, партийная и общеобразовательная литература, проникавшие сквозь толстые стены в казематы и застенки царизма, Маркс и Гегель, Пушкин и Толстой, горячие споры, знакомство с участниками вооруженных восстаний в Петербурге, Москве и других городах, живой, творческий обмен опытом. Большевики превратили государеву тюрьму в партийную школу за решеткой, в лагерь боевой подготовки к новым, еще более жарким классовым сраж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сле того, как Латвия стала советской, чудом уцелевшие архивы этого края рассказали захватывающую историю слежки охранки за братьями и сестрами Кюзис — четырьмя пролетариями-революционерами. Петер и Ян, Паулина и Кристина — все они находились под негласным надзором департамента полиции. В секретных донесениях полицейских агентов то и дело мелькают имена Яна, Кристины и Паулины. По донесениям шпиков, все они сеяли смуту и крамолу, распространяя в Риге нелегальную литературу. В феврале 1908 года полиция арестовала Яна на революционной рабочей сходке. Вскоре в Риге состоялся судебный процесс сорока четырех «смутьянов». Ян получил четыре года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09 году, напутствуя освобожденного политического арестанта Петера Кюзиса, начальник тюрьмы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юрьма послужила тебе хорошим у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я надеялся господин начальник тюрьмы, В сохранившихся донесениях полицейских ищеек Риги за 1911 год встречаются такие рапорты:</w:t>
      </w:r>
    </w:p>
    <w:p>
      <w:pPr>
        <w:pStyle w:val="Cite"/>
        <w:rPr>
          <w:rFonts w:ascii="Times New Roman" w:hAnsi="Times New Roman" w:cs="Times New Roman"/>
          <w:color w:val="auto"/>
        </w:rPr>
      </w:pPr>
      <w:r>
        <w:rPr>
          <w:rFonts w:cs="Times New Roman" w:ascii="Times New Roman" w:hAnsi="Times New Roman"/>
          <w:color w:val="auto"/>
        </w:rPr>
        <w:t>«9 апреля, в субботу, с 10 часов вечера в лесу за городом (за Александровскими воротами) наблюдалось собрание социал-демократической фракции. Затем перешли к выборам в центр фракции. Назначены следующие кандидаты: …Петер Кюзис».</w:t>
      </w:r>
    </w:p>
    <w:p>
      <w:pPr>
        <w:pStyle w:val="Cite"/>
        <w:rPr/>
      </w:pPr>
      <w:r>
        <w:rPr>
          <w:rFonts w:cs="Times New Roman" w:ascii="Times New Roman" w:hAnsi="Times New Roman"/>
          <w:color w:val="auto"/>
        </w:rPr>
        <w:t xml:space="preserve">«Массовка </w:t>
      </w:r>
      <w:r>
        <w:rPr>
          <w:rFonts w:cs="Times New Roman" w:ascii="Times New Roman" w:hAnsi="Times New Roman"/>
          <w:color w:val="auto"/>
          <w:lang w:val="en-US"/>
        </w:rPr>
        <w:t xml:space="preserve">IV </w:t>
      </w:r>
      <w:r>
        <w:rPr>
          <w:rFonts w:cs="Times New Roman" w:ascii="Times New Roman" w:hAnsi="Times New Roman"/>
          <w:color w:val="auto"/>
        </w:rPr>
        <w:t>района состоялась в лесу по Санкт-Петербургскому шоссе, в верстах 11 за городом в ночь на 11 июля. Присутствовало 107 человек. В числе пропагандистов Петер Кюз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ия дала лестную характеристику юному трибуну:</w:t>
      </w:r>
    </w:p>
    <w:p>
      <w:pPr>
        <w:pStyle w:val="Cite"/>
        <w:rPr>
          <w:rFonts w:ascii="Times New Roman" w:hAnsi="Times New Roman" w:cs="Times New Roman"/>
          <w:color w:val="auto"/>
        </w:rPr>
      </w:pPr>
      <w:r>
        <w:rPr>
          <w:rFonts w:cs="Times New Roman" w:ascii="Times New Roman" w:hAnsi="Times New Roman"/>
          <w:color w:val="auto"/>
        </w:rPr>
        <w:t>«Петер Кюзис — один из известнейших деятелей социал-демократии».</w:t>
      </w:r>
    </w:p>
    <w:p>
      <w:pPr>
        <w:pStyle w:val="Normal"/>
        <w:ind w:left="0" w:right="0" w:firstLine="432"/>
        <w:jc w:val="both"/>
        <w:rPr/>
      </w:pPr>
      <w:r>
        <w:rPr>
          <w:rFonts w:cs="Times New Roman" w:ascii="Times New Roman" w:hAnsi="Times New Roman"/>
          <w:color w:val="auto"/>
          <w:sz w:val="20"/>
          <w:szCs w:val="20"/>
        </w:rPr>
        <w:t xml:space="preserve">Словно в подтверждение этой оценки врага, летом 1911 года </w:t>
      </w:r>
      <w:r>
        <w:rPr>
          <w:rFonts w:cs="Times New Roman" w:ascii="Times New Roman" w:hAnsi="Times New Roman"/>
          <w:color w:val="auto"/>
          <w:sz w:val="20"/>
          <w:szCs w:val="20"/>
          <w:lang w:val="en-US"/>
        </w:rPr>
        <w:t xml:space="preserve">IV </w:t>
      </w:r>
      <w:r>
        <w:rPr>
          <w:rFonts w:cs="Times New Roman" w:ascii="Times New Roman" w:hAnsi="Times New Roman"/>
          <w:color w:val="auto"/>
          <w:sz w:val="20"/>
          <w:szCs w:val="20"/>
        </w:rPr>
        <w:t>район Риги единогласно избирает Кюзиса своим делегатом на съезд социал-демократической партии Латышск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действовал тогда под разными конспиративными именами: Малениетис (Далекий), Скуя (Хвоя), Саша и Павел. К последнему псевдониму ему было суждено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густе 1911 года Петера Кюзиса вторично арестовали и предали суду.</w:t>
      </w:r>
    </w:p>
    <w:p>
      <w:pPr>
        <w:pStyle w:val="Normal"/>
        <w:ind w:left="0" w:right="0" w:firstLine="432"/>
        <w:jc w:val="both"/>
        <w:rPr/>
      </w:pPr>
      <w:r>
        <w:rPr>
          <w:rFonts w:cs="Times New Roman" w:ascii="Times New Roman" w:hAnsi="Times New Roman"/>
          <w:color w:val="auto"/>
          <w:sz w:val="20"/>
          <w:szCs w:val="20"/>
        </w:rPr>
        <w:t>Декабрь 1911 года. Снова бьющая на устрашительный эффект бутафория судилища. Позолота на массивной дубовой мебели, все тот же портрет Николая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двуглавый орел и обнаженные сабли солдат-стражников. На этот раз Петера Кюзиса, уже вполне совершеннолетнего, судили за принадлежность к социал-демократической парт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статье 102, часть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исудили к долгой ссылке в Восточную Сибирь и отправили по этапу за Урал, в далекую Иркутскую губернию. Ему было тогда немногим более двадцати лет. Но он стал уже закаленным бойцом старой ленинской гвардии.</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Спустя много лет, вспоминая свою революционную юность, он писал:</w:t>
      </w:r>
    </w:p>
    <w:p>
      <w:pPr>
        <w:pStyle w:val="Cite"/>
        <w:rPr>
          <w:rFonts w:ascii="Times New Roman" w:hAnsi="Times New Roman" w:cs="Times New Roman"/>
          <w:color w:val="auto"/>
        </w:rPr>
      </w:pPr>
      <w:r>
        <w:rPr>
          <w:rFonts w:cs="Times New Roman" w:ascii="Times New Roman" w:hAnsi="Times New Roman"/>
          <w:color w:val="auto"/>
        </w:rPr>
        <w:t>«Хочу лишь отметить, что сознательных социал-демократов в наших сельских организациях в то время было очень мало. Большинство было просто из революционно настроенных крестьян, прочитавших несколько воззваний и пару брошюрок, которые, движимые одним недовольством, ставили своей задачей свержение ненавистного им царизма и ига помещиков-баронов. Было много революционного романтизма, но мало сознательности. Но, несмотря на это, люди боролись очень стойко и честно клали свои головы за революцию. Лично я жил тогда в экстазе революционного романтизма и за изучение теории взялся лишь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исал уже умудренный жизнью, способный к трезвому научному анализу военачальник Рабоче-Крестьянской Красной Армии. Но революционным романтиком он остался до конца…</w:t>
      </w:r>
    </w:p>
    <w:p>
      <w:pPr>
        <w:pStyle w:val="Level2"/>
        <w:rPr>
          <w:rFonts w:ascii="Times New Roman" w:hAnsi="Times New Roman" w:cs="Times New Roman"/>
          <w:color w:val="auto"/>
        </w:rPr>
      </w:pPr>
      <w:r>
        <w:rPr>
          <w:rFonts w:cs="Times New Roman" w:ascii="Times New Roman" w:hAnsi="Times New Roman"/>
          <w:color w:val="auto"/>
        </w:rPr>
        <w:t>3. «Нас водила молодость в сабельный п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настоящего большевика, каким был Петер Кюзис, всегда нерасторжимо связана с жизнью и борьбой партии. А с февраля 1917 года судьба Петера Кюзиса связана в один узел с революционной судьбой не только Латвии, но и все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 в одной из первых советских анкет об участии в октябрьском перевороте Петер Кюзис ответил с предельной скромностью:</w:t>
      </w:r>
    </w:p>
    <w:p>
      <w:pPr>
        <w:pStyle w:val="Cite"/>
        <w:rPr>
          <w:rFonts w:ascii="Times New Roman" w:hAnsi="Times New Roman" w:cs="Times New Roman"/>
          <w:color w:val="auto"/>
        </w:rPr>
      </w:pPr>
      <w:r>
        <w:rPr>
          <w:rFonts w:cs="Times New Roman" w:ascii="Times New Roman" w:hAnsi="Times New Roman"/>
          <w:color w:val="auto"/>
        </w:rPr>
        <w:t>«В Петрограде исполнял разные поручения Ц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тоит за этими словами? Именно на таких бойцов революции опирался, готовя вооруженное восстание, Ленин. Именно таких людей подбирал, готовясь к штурму Зимнего, Антонов-Овсеенко. Пути в революцию этих двух большевиков — одного из непосредственных руководителей исторического штурма — Владимира Александровича Антонова-Овсеенко и одного из убежденных его сподвижников Петера Кюзиса — во многом похожи. Первый был лишь на шесть лет старше второго. Антонов-Овсеенко еще в военном училище, на два года раньше Кюзиса, установил связь с большевиками. Тоже был боевиком, держал связь с большевистской организацией в Варшаве. Тоже был арестован за участие в военном восстании — в Севастополе. В 1906 году, как и Петер Кюзис, был приговорен к смертной казни, замененной двадцатью годами каторги. Тоже бежал. И вот он в яростном потоке солдат и матросов врывается на Дворцовую площадь 25 октября 1917-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К РСДРП знали: Петер Янович Кюзис, партийная кличка Папус, в ссылке достал подложные документы на имя Яна Карловича Берзина и совершил весной 1914 года, перед империалистической войной, побег из Сибири. Тяжелый, опасный побег, который в случае неудачи грозил ему вечной каторгой. Политическому ссыльному Кюзису-Берзину шел тогда двадцать четверт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брался на родину, повидался в Яунпилсе с близкими. Отец не дождался его — умер в шестьдесят лет, мать хворала. В Риге, будучи на нелегальном положении, Петер сразу активно включился в партийную работу. Товарищи встретили его тепло. Они хорошо знали: Берзин — стойкий большевик-ленинец, непримиримый к меньшевикам. А борьба с меньшевиками все сильнее разгоралась в Латышском к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юзису-Берзину помогли устроиться на работу — учеником слесаря. Он гордился званием пролетария — хозяина будущего. По главным делом оставалась партийная работа. Пропагандист Папус становится все более заметной фигурой на нелегальных массовках и митингах, во время стачек и на рабочих собр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алась мировая война, он скрывается от мобилизации, по заданию партии ведет агитационную работу в войсках на Двинском участке Северо-Западного фронта, распространяет «Окопную правду», призывает солдат повернуть штыки против царя. Особенно действенной была его пропаганда среди земляков в латышских стрелковых батальонах, хотя в них мутили воду господа-сепаратисты, мечтавшие о «буржуазном рае» в Латвии. В блиндажах разгорались жаркие споры. Не раз чудом уходил он от верной смерти, от офицерских наганов, от агентов охр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енных условиях дьявольски тяжело было вести партийную работу. Почти все рабочее население Латышского края эвакуировалось на восток. Много времени уходило на восстановление прерванных партийных свя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ранка шла по пятам, перед глазами вновь вставал призрак знакомой ему каторжной тюрьмы. Пришлось бежать сначала в Псков, оттуда в Петроград, где все уже бурл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сарь Ян Берзин стал членом партийного комитета в Выборгском районе, вновь бастовал, дрался с казаками, деятельно участвовал в Февральской революции. Сразу после нее уехал в Ригу, получил задание руководить латышской партийной типографией, стал членом редакции газеты «Пролетариата Циня», выполнял ответственные поручения… И вот Октябрь. Это была величайшая в истории победа, но большевик Ян Берзин отлично понимал, что революция на этом не кончится. И он не ошибся, хотя вряд ли представлял, каких жертв будет стоить защита завоеваний Октября, какого непрестанного, титанического труда и какую неизбывную энергию потребует лично от него 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ткрывшемся 7 ноября Втором Всероссийском съезде Советов рабочих и солдатских депутатов было образовано рабоче-крестьянское Советское правительство во главе с В. И. Лениным; вскоре Ян Берзин был направлен на работу в аппарат нового правительства. Слесарь стал начальником канцелярии наркомата местного управления, а затем секретарем и заместителем заведующего отделом местного хозяйства Наркомвнудела. Целый год и четыре долгих месяца этого бурного, тревожного времени проработал двадцатисемилетний большевик на этих постах, целиком отдавая себя большой непривыч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ным набатом прозвучала летом 1918 года весть из Ярославля: вспыхнул мятеж, поднятый белогвардейцами и эсерами. С подразделением красноармейцев Ян Берзин выехал в Ярославль. Он вел бой с мятежниками у станции, у моста через реку, штурмовал штаб мятежников… Через две недели восстание было полностью разгром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или Яна вести из родного края. В ноябре 1918 года реакционер, антикоммунист Ульманис провозгласил «независимость» буржуазной Латвии. Но через месяц трудовой народ свалил клику Ульманиса и провозгласил власть Советов. Съезд Советов Латвийской Советской Республики принял декрет о национализации земли. Народное правительство Латвии в декрете 25 апреля 1919 года объявило о высылке за пределы Латвии баронов, помещиков и дворян. Российская Советская Федеративная Социалистическая Республика признала Латвийскую Советскую Респуб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1919 года Ян Берзин приехал в Советскую Латвию, его родную Латвию. Какие встречи были в Риге с товарищами по партии, с братом, сестрами!.. Его увезли отсюда когда-то в кандалах, потом он бежал из этих мест, преследуемый охранкой, человек вне закона, беглый, ссыльный, государственный преступник, а сейчас назначен на пост заместителя Наркомвнудела Латвийской Советск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ветская республика находилась в огненном кольце фронтов. Враги наседали. Они подходили все ближе к столице Советской Латвии. 22 мая 1919 года Красная Армия оставила Ригу… В город снова ворвались бароны, помещики, националисты, поддержанные германскими войсками. Началась дикая расправа. Погибли тысячи патриотов. Бывший замнаркомвнудела и член Рижского городского комитета партии немедленно взял винтовку, встал в ряды рижского рабочего батальона, где многие знали Берзина по старому партийному псевдониму Пап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Берзина назначили начальником штаба батальона. В боях с белогвардейцами он вновь пролил кровь за революцию, получив серьезное ранение. Снова лазарет. Ту казачью пулю и в этот раз не вынули из черепа — не вынули и позже…</w:t>
      </w:r>
    </w:p>
    <w:p>
      <w:pPr>
        <w:pStyle w:val="Normal"/>
        <w:ind w:left="0" w:right="0" w:firstLine="432"/>
        <w:jc w:val="both"/>
        <w:rPr/>
      </w:pPr>
      <w:r>
        <w:rPr>
          <w:rFonts w:cs="Times New Roman" w:ascii="Times New Roman" w:hAnsi="Times New Roman"/>
          <w:color w:val="auto"/>
          <w:sz w:val="20"/>
          <w:szCs w:val="20"/>
        </w:rPr>
        <w:t xml:space="preserve">Едва залечил раны — приказом по армии утвердили на должность начальника политотдела стрелковой дивизии. Эта дивизия отбивала отчаянные атаки белогвардейцев, героически контратаковала их, задержала опасное продвижение врага к Петрограду. В решающих боях особо отличился начальник политотдела, и уже в августе Берзин занимает важный и ответственный пост начальника Особого отдела ВЧК </w:t>
      </w:r>
      <w:r>
        <w:rPr>
          <w:rFonts w:cs="Times New Roman" w:ascii="Times New Roman" w:hAnsi="Times New Roman"/>
          <w:color w:val="auto"/>
          <w:sz w:val="20"/>
          <w:szCs w:val="20"/>
          <w:lang w:val="en-US"/>
        </w:rPr>
        <w:t xml:space="preserve">XV </w:t>
      </w:r>
      <w:r>
        <w:rPr>
          <w:rFonts w:cs="Times New Roman" w:ascii="Times New Roman" w:hAnsi="Times New Roman"/>
          <w:color w:val="auto"/>
          <w:sz w:val="20"/>
          <w:szCs w:val="20"/>
        </w:rPr>
        <w:t>армии…</w:t>
      </w:r>
    </w:p>
    <w:p>
      <w:pPr>
        <w:pStyle w:val="Normal"/>
        <w:ind w:left="0" w:right="0" w:firstLine="432"/>
        <w:jc w:val="both"/>
        <w:rPr/>
      </w:pPr>
      <w:r>
        <w:rPr>
          <w:rFonts w:cs="Times New Roman" w:ascii="Times New Roman" w:hAnsi="Times New Roman"/>
          <w:color w:val="auto"/>
          <w:sz w:val="20"/>
          <w:szCs w:val="20"/>
        </w:rPr>
        <w:t xml:space="preserve">2 декабря того же 1920 года начальник Особого отдела </w:t>
      </w:r>
      <w:r>
        <w:rPr>
          <w:rFonts w:cs="Times New Roman" w:ascii="Times New Roman" w:hAnsi="Times New Roman"/>
          <w:color w:val="auto"/>
          <w:sz w:val="20"/>
          <w:szCs w:val="20"/>
          <w:lang w:val="en-US"/>
        </w:rPr>
        <w:t xml:space="preserve">XV </w:t>
      </w:r>
      <w:r>
        <w:rPr>
          <w:rFonts w:cs="Times New Roman" w:ascii="Times New Roman" w:hAnsi="Times New Roman"/>
          <w:color w:val="auto"/>
          <w:sz w:val="20"/>
          <w:szCs w:val="20"/>
        </w:rPr>
        <w:t>армии получил телеграмму-молнию от своего начальника — председателя ВЧК Феликса Эдмундовича Дзержинского. Ян Берзин откомандировывался в распоряжение Регистр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Региструпр», Берзин уже знал — так называлось первое в истории молодой Красной Армии разведывательное управление.</w:t>
      </w:r>
    </w:p>
    <w:p>
      <w:pPr>
        <w:pStyle w:val="Normal"/>
        <w:ind w:left="0" w:right="0" w:firstLine="432"/>
        <w:jc w:val="both"/>
        <w:rPr/>
      </w:pPr>
      <w:r>
        <w:rPr>
          <w:rFonts w:cs="Times New Roman" w:ascii="Times New Roman" w:hAnsi="Times New Roman"/>
          <w:color w:val="auto"/>
          <w:sz w:val="20"/>
          <w:szCs w:val="20"/>
        </w:rPr>
        <w:t xml:space="preserve">Не случайным, а глубоко закономерным и символичным следует считать тот факт, что чекист Берзин был направлен на руководящую работу в военную разведку. Куя меч и щит революции, председатель ВЧК заботился о том, чтобы у этого непобедимого меча было обоюдоострое лезвие. Армия нового типа не могла существовать без разведки нового типа. А Берзина Ф. Э. Дзержинский отлично знал, знал, что может положиться на него в самом важном деле. Начальнику Особого отдела ВЧК </w:t>
      </w:r>
      <w:r>
        <w:rPr>
          <w:rFonts w:cs="Times New Roman" w:ascii="Times New Roman" w:hAnsi="Times New Roman"/>
          <w:color w:val="auto"/>
          <w:sz w:val="20"/>
          <w:szCs w:val="20"/>
          <w:lang w:val="en-US"/>
        </w:rPr>
        <w:t xml:space="preserve">XV </w:t>
      </w:r>
      <w:r>
        <w:rPr>
          <w:rFonts w:cs="Times New Roman" w:ascii="Times New Roman" w:hAnsi="Times New Roman"/>
          <w:color w:val="auto"/>
          <w:sz w:val="20"/>
          <w:szCs w:val="20"/>
        </w:rPr>
        <w:t>армии не раз приходилось выполнять его пор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прибыл в Москву, в «Региструпр», в буденовке и кожаной фронтовой сбруе, с маузером в деревянной колодке. Он стал начальником одного из отд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у Дзержинского было рентгеновское зрение, он видел людей насквозь, у него было особое чутье на друзей и врагов, он знал, кому можно, а кому нельзя доверять. Что же, и в товарище Берзине-Кюзисе он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7 декабря 1921 года Павел Иванович Берзин был назначен заместителем начальника Разведуправления штаба РККА. Павел Иванович Берзин? Да, так обычно называли в разведке да и во всем штабе РККА Петера Яновича Кюзиса-Берзина. И еще его называли Стариком. Может быть потому, что он рано посе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Берзина Паулина Кюзис — в 1975 году ей пошел восемьдесят девятый год — так объясняет один из псевдонимов брата — Па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м русским именем Петер стал называться еще в 1909 году, когда вышел из царской тюрьмы с седыми в девятнадцать лет висками и вновь окунулся в революционную работу. Мы, его родные, отлично понимали, откуда он взял это имя. «Русским Павлом» у нас в деревне все звали нашего деда Пауля по отцовской линии, который отслужил в царской армии двадцать пять лет, участвовал в обороне Севаст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покойно было в мире после «последней из войн», после Версальского пира побе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гремели залпы гражданской войны и интервенции в России. Советская власть выстояла, победила. Но враги продолжали свои происки. Экономическая блокада, шантаж, диверсии — все было пущено в ход, чтобы ликвидировать завоевания Октября. Поэтому неспокойно было и в невысоком шоколадного цвета доме, затерявшемся в одном из бесчисленных московских переу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мир должен был видеть из окон этого дома Ян Карлович Берзин, он же Павел Иванович, он же Старик.</w:t>
      </w:r>
    </w:p>
    <w:p>
      <w:pPr>
        <w:pStyle w:val="Level2"/>
        <w:rPr>
          <w:rFonts w:ascii="Times New Roman" w:hAnsi="Times New Roman" w:cs="Times New Roman"/>
          <w:color w:val="auto"/>
        </w:rPr>
      </w:pPr>
      <w:r>
        <w:rPr>
          <w:rFonts w:cs="Times New Roman" w:ascii="Times New Roman" w:hAnsi="Times New Roman"/>
          <w:color w:val="auto"/>
        </w:rPr>
        <w:t>4. «Но разведка доложила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ивык чутко слушать партию, слушать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0 августа 1921 года в статье «Новые времена, старые ошибки в новом виде» Владимир Ильич так обрисовал положение Советской республики:</w:t>
      </w:r>
    </w:p>
    <w:p>
      <w:pPr>
        <w:pStyle w:val="Cite"/>
        <w:rPr/>
      </w:pPr>
      <w:r>
        <w:rPr>
          <w:rFonts w:cs="Times New Roman" w:ascii="Times New Roman" w:hAnsi="Times New Roman"/>
          <w:color w:val="auto"/>
        </w:rPr>
        <w:t>«…Антанта вынуждена прекратить (надолго ли?) интервенцию и блокаду. Неслыханно разоренная страна едва-едва начинает оправляться, только теперь видя всю глубину разорения, испытывая мучительнейшие бедствия, остановку промышленности, неурожаи, голод, эпидемии»</w:t>
      </w:r>
      <w:r>
        <w:rPr>
          <w:rStyle w:val="FootnoteCharacters"/>
          <w:rStyle w:val="FootnoteAnchor"/>
          <w:rFonts w:cs="Times New Roman" w:ascii="Times New Roman" w:hAnsi="Times New Roman"/>
          <w:color w:val="auto"/>
        </w:rPr>
        <w:footnoteReference w:id="2"/>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ерно усиливать обороноспособность страны, бдительно стоять на страже завоеваний революции — вот чего требовал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грузился в сложную, трудную работу. От него ждали почти невозможного: он должен был безошибочно и вовремя информировать советское командование о любой попытке нового нашествия врагов. Более того, он обязан был знать, какие козни плетутся в генеральных штабах вероятных противников. Ему необходимо было знать как можно больше о военном потенциале агрессивных государств, знать, какое новое оружие куют враги, какие воинственные сговоры вынашиваются в Берлине, Лондоне, Париже, Риме, Ток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требовалось для обеспечения безопасности Страны Советов в условиях капиталистического окружения. Без точной и своевременной информации о военном положении молодого рабоче-крестьянского государства невозможно было правильно планировать восстановление и развитие народного хозяйства, государственный бюджет, направление индустриализации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куда взять силы для такого богатырского подвижничества? С фронта тридцатилетний Старик привез шрамы нелегких ранений, невралгию, хронический бронхит, у него начинался, как на грех, активный процесс туберкулеза легких. Давали себя чувствовать партизанское лихолетье, царская тюрьма и ссылка, фронт. А лечиться некогда, не затем его в Москву вы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ыцарем плаща и шпаги мнил себя Старик — он видел себя часовым Родины. И не было в его глазах почетнее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леком 1905 году милиционер-дружинник Петер Кюзис стоял с винтовкой на часах у дома Распорядительного комитета. В доме собрались революционеры, а он, Петер, охранял их. И теперь стоял Павел Иванович Берзин на страже революции, только дом, который он охранял с товарищами по службе, вмещал всю Советскую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понимал, что ему не хватает образования. Пришлось поступить в Пролетарский университет, выкраивать часы для занятий, читать по ночам до цоканья первого извозчика за окном, до серого московского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нимал, что не хватает ему и знания чужих стран, непосредственного и живого знакомства с «закордонными» услов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тговаривают в штабе РККА, не хотят рисковать им — зачем, мол, совать голову в пекло. Но он, как обычно, умеет поставить на своем. В 1922 году отправляется в довольно продолжительную поездку — в Берлин, Прагу, Варшаву. Приходится принять совершенно новый облик: на носу золотое пенсне, одет по западноевропейской моде. Фамилия — Двор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ужебной анкете 1922 года появляется многозначительная запись:</w:t>
      </w:r>
    </w:p>
    <w:p>
      <w:pPr>
        <w:pStyle w:val="Cite"/>
        <w:rPr>
          <w:rFonts w:ascii="Times New Roman" w:hAnsi="Times New Roman" w:cs="Times New Roman"/>
          <w:color w:val="auto"/>
        </w:rPr>
      </w:pPr>
      <w:r>
        <w:rPr>
          <w:rFonts w:cs="Times New Roman" w:ascii="Times New Roman" w:hAnsi="Times New Roman"/>
          <w:color w:val="auto"/>
        </w:rPr>
        <w:t>«В о п р о с: Какие государства изучал и каким образом? О т в е т: Западные, по долгу службы в Разведуп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3 марта 1924 года Берзин назначен на должность начальника Разведуп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ументы, оставленные Стариком, имеют сегодня большую историческую ценность. Целиком сохранилось</w:t>
      </w:r>
    </w:p>
    <w:p>
      <w:pPr>
        <w:pStyle w:val="Cite"/>
        <w:rPr>
          <w:rFonts w:ascii="Times New Roman" w:hAnsi="Times New Roman" w:cs="Times New Roman"/>
          <w:color w:val="auto"/>
        </w:rPr>
      </w:pPr>
      <w:r>
        <w:rPr>
          <w:rFonts w:cs="Times New Roman" w:ascii="Times New Roman" w:hAnsi="Times New Roman"/>
          <w:color w:val="auto"/>
        </w:rPr>
        <w:t>«Дело тов. Берзина Я. К. Московской организации РКП (большевиков) Хамовнического района. Начато 9 февраля 192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ожелтевших, хрупких бумаг с поблекшими чернильными строчками, написанными самим Стариком, веет грозовой весной революции. Дорога здесь каждая деталь, каждая крупица информации, помогающая воссоздать благородный образ одного из первых разведчиков Красной Армии.</w:t>
      </w:r>
    </w:p>
    <w:p>
      <w:pPr>
        <w:pStyle w:val="Normal"/>
        <w:ind w:left="0" w:right="0" w:firstLine="432"/>
        <w:jc w:val="both"/>
        <w:rPr/>
      </w:pPr>
      <w:r>
        <w:rPr>
          <w:rFonts w:cs="Times New Roman" w:ascii="Times New Roman" w:hAnsi="Times New Roman"/>
          <w:color w:val="auto"/>
          <w:sz w:val="20"/>
          <w:szCs w:val="20"/>
        </w:rPr>
        <w:t xml:space="preserve">В анкете Всероссийской переписи членов Российской Коммунистической партии (большевиков) № 76/1727 указывается номер партбилета Старика, выданного политотделом </w:t>
      </w:r>
      <w:r>
        <w:rPr>
          <w:rFonts w:cs="Times New Roman" w:ascii="Times New Roman" w:hAnsi="Times New Roman"/>
          <w:color w:val="auto"/>
          <w:sz w:val="20"/>
          <w:szCs w:val="20"/>
          <w:lang w:val="en-US"/>
        </w:rPr>
        <w:t xml:space="preserve">XV </w:t>
      </w:r>
      <w:r>
        <w:rPr>
          <w:rFonts w:cs="Times New Roman" w:ascii="Times New Roman" w:hAnsi="Times New Roman"/>
          <w:color w:val="auto"/>
          <w:sz w:val="20"/>
          <w:szCs w:val="20"/>
        </w:rPr>
        <w:t>армии, — 729826. К тому времени Ян Берзин состоял членом партии уже шестнадцать с половиной лет, был членом Общества старых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у со своей адски нелегкой военной службой Старик активно участвует в партийной жизни. Партийная ячейка управления, в которую он входит, занимает твердокаменную ленинскую позицию в разгоревшейся драматической и упорной, как на фронте, борьбе с Троцким. А Троцкий сидит прямо над головой — в Реввоенсовете Республики. Еще в дни горячей дискуссии о профсоюзах основная масса ячейки пошла за Стариком — против Троцкого. В 1923 году Берзин повел коммунистов в еще более решительное наступление на троцкистов — к этому звала его верность делу Ленина, страстная убежденность настоящего коммуниста-большевика. К его слову, спокойному, взвешенному, мудрому, прислушивались и те, кто в отцы ему годились. Сказывалась, конечно, непрерывная, упорная, целенаправленная учеба, намного расширившая круг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йность — вот что прежде всего отличало и рабочий стиль Старика. Однажды на совещании в управлении, подводя черту под очередным обсуждением оперативных вопросов, Старик оглядел собравшихся и тихо, раздумчив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рю вам, товарищи, как коммунистам, и убежден, что и на той стороне, где бы вы ни были, вы всегда и всюду останетесь коммунистами, не сдадите своих поз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Старика было законом для каждого работника. Старик не командовал, не приказывал. Он просил… И этого был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Берзина в это время год за годом складывалась как бы из ежедневных сеансов одновременной шахматной игры на множестве досок. Часто игра была чисто интуитивной. Самые лучшие шахматисты, гроссмейстеры международного класса, знают, как изматывают духовно и физически такие сражения. Но в игре, которую вел день за днем Старик, он имел дело не с пешками, а с людьми, каждый из которых был по-своему мастером. А противниками Старика в этой «игре», в этой битве умов, выступали зубры британской сикрет интеллидженс сервис, германского абвера и СД, французской сюртэ, белопольской дефензивы и «двуйки», румынской сигуранцы. Всех своих противников Старик знал досконально.</w:t>
      </w:r>
    </w:p>
    <w:p>
      <w:pPr>
        <w:pStyle w:val="Normal"/>
        <w:ind w:left="0" w:right="0" w:firstLine="432"/>
        <w:jc w:val="both"/>
        <w:rPr/>
      </w:pPr>
      <w:r>
        <w:rPr>
          <w:rFonts w:cs="Times New Roman" w:ascii="Times New Roman" w:hAnsi="Times New Roman"/>
          <w:color w:val="auto"/>
          <w:sz w:val="20"/>
          <w:szCs w:val="20"/>
        </w:rPr>
        <w:t xml:space="preserve">Когда Яна Берзина провожали из Особого отдела ВЧК </w:t>
      </w:r>
      <w:r>
        <w:rPr>
          <w:rFonts w:cs="Times New Roman" w:ascii="Times New Roman" w:hAnsi="Times New Roman"/>
          <w:color w:val="auto"/>
          <w:sz w:val="20"/>
          <w:szCs w:val="20"/>
          <w:lang w:val="en-US"/>
        </w:rPr>
        <w:t xml:space="preserve">XV </w:t>
      </w:r>
      <w:r>
        <w:rPr>
          <w:rFonts w:cs="Times New Roman" w:ascii="Times New Roman" w:hAnsi="Times New Roman"/>
          <w:color w:val="auto"/>
          <w:sz w:val="20"/>
          <w:szCs w:val="20"/>
        </w:rPr>
        <w:t>армии, его сотрудники-чекисты всерьез пригорюнились. Жаль было расставаться с хорошим, умным начальником. На прощание они подарили ему именной портсигар и художественно оформленный адрес, в котором эти суровые люди не очень умело, но без лести говорили о высоком уважении к своему начальнику. И несколько странно звучала по тем временам фраза в этом адресе о «большом гуманизме» товарища Берзина. Он и впрямь славился редкой душевностью, скрупулезной осмотрительностью в разборе всякого дела, уважением к людям; но все это сочеталось у него с полной безжалостностью к настоящему и неисправимому классовому врагу. Но Берзин никогда не допускал ни малейших нарушений революционной законности и гневно осуждал такие случ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высоко ценил и любил Феликса Эдмундовича Дзержинского — кристально чистого рыцаря революции — и с самого начала сознательно подражал тому, по чьей рекомендации возглавил военную разведку. Уважал он председателя ВЧК безмерно, на Дзержинского равнялся в борьбе с Троцким, с ним держал постоянно совет. Неоценимые плоды давало такое деловое, товарищеское сотрудничество. Множество раз приходил ему на выручку Дзержинский, подбрасывал идеи, решал, казалось бы, неразрешимые головоломки, исподволь приучая понравившегося ему боевика-латыша делать большое дело без посторонне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оеначальник, Старик рос вместе с Красной Армией, с ее штабом, со всей страной, семимильными шагами отмеривая пройденный путь. Все чаще привлекали его для выступлений от МК и МГК на фабриках и заводах. Немногие слушатели знали, конечно, чем занимался этот красный командир, присланный горкомом, какие документы и радиограммы по специальной линии подписывает он служебным псевдонимом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десятилетия РККА, 23 февраля 1928 года, Берзин Ян Карлович был награжден орденом Красного Знамени. В тот день во всех уголках шестой части света славили родную армию, пели песни в ее честь: «Но от тайги до британских морей Красная Армия всех сильней!» И почти никто, разумеется, не знал, кто шел тогда в головном дозоре армии…</w:t>
      </w:r>
    </w:p>
    <w:p>
      <w:pPr>
        <w:pStyle w:val="Level2"/>
        <w:rPr>
          <w:rFonts w:ascii="Times New Roman" w:hAnsi="Times New Roman" w:cs="Times New Roman"/>
          <w:color w:val="auto"/>
        </w:rPr>
      </w:pPr>
      <w:r>
        <w:rPr>
          <w:rFonts w:cs="Times New Roman" w:ascii="Times New Roman" w:hAnsi="Times New Roman"/>
          <w:color w:val="auto"/>
        </w:rPr>
        <w:t>5. Люди молчаливого подв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зывал Берзин направляемых за кордон собранного, сосредоточенного Рихарда Зорге, умело скрывающего волнение Маневича, экспансивного, отважного болгарина Ивана Вин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за годом нескончаемой чередой проходили через его кабинет никому не известные, самоотверженные, до конца преданные делу партии и Родине люди, рыцари без страха и уп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ходили за кордон, как ныне улетают в таинственный, полный неизведанных опасностей космос первооткрыватели Вселенной. И Старик ночей не спал, пока на стол его не ложилась долгожданная радиограмма. Лиха беда начало! А сколько еще бед подстерегало смельчаков, которые, оставив дома имя и биографию, ушли навстречу смертельным опасн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ловимые, неустрашимые наши разведчики бросали дерзновенный вызов всесильному, казалось бы, военно-полицейскому аппарату враждебного государства, храбро вступали в неравный бой, свято веря, что и один в поле во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этих бойцов невидимого фронта не было и не могло быть ничего общего ни с агентами ЦРУ или сикрет интеллидженс сервис, ни тем более с «героями» Флем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акой советский военный разведчик? Прежде всего это советский человек, патриот и интернационалист, выполняющий ответственное задание во имя идеалов мира и прогресса. Его мораль всецело подчинена интересам рабочего класса, интересам социал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допросе в японском застенке Рихард Зорге, интеллектуал и убежденный антифашист, заявил следователю, что его разведывательная деятельность в Японии никак не являлась подрывной деятельностью против японского народа и государства, а соответствовала высшим интересам Японии, поскольку возглавляемая им группа старалась не допустить гибельной войны с Советским Союзом, он говорил чистейшую правду — то, что вытекало из долгих задушевных разговоров в Москве со Стариком о высоких целях их общ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глубоко уважал и любил своих лучших помощников. Можно сказать, преклонялся перед ними. И делал все, что в человеческих силах, чтобы помочь им, выручить из беды. С большим вниманием и чуткостью опекал он на Родине родных и близких тех, кто находился далеко от нее в «длительных командировках». Он понимал, как важно людям, ежечасно, ежеминутно рисковавшим на чужбине головой, знать, что дома, в семье у них все в порядке. Старик за всем присмотрит, по-отечески позаботится. Искренне сочувствовал он женам и матерям своих сотрудников, их детям, никогда не забывал послать им весточку о том, кто сам годами, бывало, не мог писат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из психологического расчета, пусть и верен был бы такой расчет, а по велению сердца обнимал Старик на прощание своих посланцев — все они были его воспитанниками — и как сыновей отправлял он их на бой. При этом он всегда давал понять, что верит в них, как в самого себя. И эта душевная смычка была жизненно необходима тем, что уходил на задание, так же как теплое напутствие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уделял первостепенное внимание архиважному делу подбора и расстановки кадров, пользуясь при этом испытанными партийными мерками. На передний план выдвигал он патриотизм работника, его преданность Родине и Коммунистической партии, его политическую идейность. Он ценил в работнике силу воли, твердость характера, неподкупность, готовность к самопожертвованию. И конечно, наблюдательность, умение тонко анализировать и оценивать увиденное и подмеченное в стане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их своих помощников Старик тщательно отбирал из героев революции, из когорты бойцов, закаленных в огне Октября и гражданской войны. Ему требовались не просто отчаянные смельчаки, люди действия, а незаурядные, выдающегося ума борцы, с фантазией и воображением, умеющие самостоятельно мыслить, ориентироваться в любой, самой сложно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я огромной собранности, удивительной работоспособности и редкой памяти Берзин ежедневно с феноменальной скоростью прочитывал многочисленные донесения и сводки и держал в голове весь этот сложный и изменчивый — и такой важный — калейдоскоп. Он умел сохранять невозмутимое хладнокровие и внешне абсолютное спокойствие и при неудачах, когда они слу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 перенапряжения в работе совсем становилось невмоготу, когда в безбрежном эфире внезапно умолкал далекий голос или случалась другая беда, Старик выходил из кабинета со словами: «Пойду-ка я тряхну стариной!» Спускался в подвал, где работал в своей мастерской слесарь Славин, и, отводя душу, мастерил там что-нибудь у станка, постепенно успока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рно, что Берзин был простым человеком, каким часто с восхищением описывают его бывшие подчиненные. Да, он был прост в обращении, чужд всякого высокомерия и зазнайства, не любил приказного тона, поддерживал со всеми сотрудниками товарищеские, дружеские отношения, даже когда выпадала возможность, выезжал с работниками управления по выходным за город, играл с ними в городки и волейбол, веселился и шутил. Все это верно. Но как военный руководитель, занимавший важный и ответственный пост, как организатор многотрудного дела большого масштаба и большой государственной важности, он был отнюдь не прост. Это был человек огромных, многогранных способностей, блестящего ума, словом, недюжинный человек. И недаром многочисленные аттестационные комиссии Наркомата обороны, всесторонне проверив работу начальника управления, неизменно делали один и тот же вывод: «Вполне соответствует занимаемой должности». Звучит вроде суховато, но вспомните, о какой должности идет речь и легко ли подобрать человека, который бы ей «вполне соответствовал». А Берзин соотве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Карлович Берзин постоянно чувствовал, какое огромное внимание уделяет партия его управлению, и умел направить все действия и помыслы руководимого им коллектива на выполнение партийных у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любил свое дело, был беззаветно предан этому делу и отдавал ему всего себя целиком, отчетливо сознавая всю его важность. И еще — он очень любил людей, верил в них, знал, на кого какой груз возложить, и постоянно руководил повышением политических, военных и специальных знаний всего коллектива в целом и каждого сотрудника в отдельности. Все это обеспечивало успех ему и его управлению. Старик был убежден, что каждый год приближает мир к большой войне, и он многое сделал, чтобы его служба оказалась на высоте и в этом главном испыт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реле 1935 года корпусной комиссар Ян Карлович Берзин неожиданно получил новое назначение — нарком обороны подписал приказ о назначении его на должность заместителя командующего ОКДВА — славной Особой Краснознаменной дальневосточной армии. Назначение было, безусловно, почетное. Старик давно мечтал познакомиться поближе с Востоком. Мысль о Востоке все чаще стала возникать у него еще с того времени, когда послал туда Рихарда Зорге, когда читал первые радиограммы Рамзая… А теперь над дальневосточным пограничьем все явственнее сгущались грозовые тучи… Но как он оставит управление — дело, к которому он прирос всем сердцем за пят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ком обороны К. Е. Ворошилов дал такую оценку Берзину:</w:t>
      </w:r>
    </w:p>
    <w:p>
      <w:pPr>
        <w:pStyle w:val="Cite"/>
        <w:rPr>
          <w:rFonts w:ascii="Times New Roman" w:hAnsi="Times New Roman" w:cs="Times New Roman"/>
          <w:color w:val="auto"/>
        </w:rPr>
      </w:pPr>
      <w:r>
        <w:rPr>
          <w:rFonts w:cs="Times New Roman" w:ascii="Times New Roman" w:hAnsi="Times New Roman"/>
          <w:color w:val="auto"/>
        </w:rPr>
        <w:t>«Преданный большевик-боец, на редкость скромный, глубоко уважаемый и любимый всеми, кто с ним соприкасался по работе. Товарищ Берзин все свое время, все свои силы и весь свой богатый революционный опыт отдавал труднейшему и ответственнейшему делу, ему поруч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есть приказ — над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надцатилетний сын Старика, Андрей, голубоглазый, темноволосый, такой похожий на отца, умолял взять его с собой: тайга, уссурийские тигры, женьшень, все, как у Арсеньева в «Дерсу У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ндрюша! — отвечал отец, ероша седой бобрик. — Тебе учиться надо. Да и еду я не на тихоокеанский кур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смотрела на мужа с немым укором. В течение многих лет все время и всего себя отдавал муж работе, первым приходил на службу, последним — часто глубокой ночью — уходил. И вот — разлу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ядем перед дорогой! — тихо сказ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ел у окна, остановил взгляд на настенной карте обоих полушарий. На Европейском континенте зловеще темнело коричневое пятно фашистской Германии. Надолго ли удастся оттянуть войну? Он не мог знать, что судьба отмерила ему, еще не старому, сорокапятилетнему генералу, всего года два-три, что доброволец Андрей Берзин, двадцати лет, добьется зачисления в армию и погибнет смертью героя в это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встал, торопливо застегнул ворсистую темно-серую шинель с тремя «ромбами» в красных пет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ъезда внизу ждала генштабовская «э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у окна вагона в поезде Москва — Владивосток, он молча смотрел на проплывавшие мимо городские окра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пора уже подводить итоги работы в 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он мог с полным основанием, положа руку на сердце, сказать себе, что выполнил свой долг сполна, сделал и то, что порой казалось невозможным. Он оправдал доверие партии и командования, доверивших ему и его людям неслыханно сложную и жизненно важную для государства, для судеб социализма задачу. Их работа была одним из главных звеньев в обеспечении безопасности Родины. Была создана крепкая, основанная на ленинских принципах служба, которая с самого начала явилась службой нового типа, зорким и надежным часовым первой в мире социалистической державы. И теперь у нее крепкие традиции.</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 Хабаровск.</w:t>
      </w:r>
    </w:p>
    <w:p>
      <w:pPr>
        <w:pStyle w:val="Poem"/>
        <w:rPr>
          <w:rFonts w:ascii="Times New Roman" w:hAnsi="Times New Roman" w:cs="Times New Roman"/>
          <w:color w:val="auto"/>
        </w:rPr>
      </w:pPr>
      <w:r>
        <w:rPr>
          <w:rFonts w:cs="Times New Roman" w:ascii="Times New Roman" w:hAnsi="Times New Roman"/>
          <w:color w:val="auto"/>
        </w:rPr>
        <w:t>На границе тучи ходят хмуро.</w:t>
      </w:r>
    </w:p>
    <w:p>
      <w:pPr>
        <w:pStyle w:val="Poem"/>
        <w:rPr>
          <w:rFonts w:ascii="Times New Roman" w:hAnsi="Times New Roman" w:cs="Times New Roman"/>
          <w:color w:val="auto"/>
        </w:rPr>
      </w:pPr>
      <w:r>
        <w:rPr>
          <w:rFonts w:cs="Times New Roman" w:ascii="Times New Roman" w:hAnsi="Times New Roman"/>
          <w:color w:val="auto"/>
        </w:rPr>
        <w:t>Край суровый тишиной объя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не оставляли его думы о своем главном деле, о бойцах невидимого фронта, хотя он исправно, со всегдашним своим тщанием и блеском работал на новом посту. Много читал, детально знакомился с новым для него к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баровске Ян Берзин близко сошелся с прославленным героем гражданской войны и видным военачальником Красной Армии Блюхером. Восхищался, какой успел пройти путь Василий Константинович. Старый большевик, подпольщик, председатель ревкома Челябинска. Четыре ордена Красного Знамени за гражданскую войну. Боевых ран не сосчитать. Жизнь —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крепко полюбил Блюхера, человека редкой, красивой души, бесстрашия и большого полководческого таланта. А Блюхер в Берзине ценил партийный опыт, масштабность военного мышления, исключительную эрудицию во всех вопросах, касающихся иностранных вооруженных сил, в особенности армий вероятных противников СССР. Они часто встречались на даче Блюхера, вели нескончаемые разговоры, так или иначе касавшиеся надвигавшейся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год, и опять резкая перемена в жизни Берзина. Осенью 1936 года прибывающих в Испанию советских добровольцев встречал главный военный советник республиканской армии. Это был Ян Карлович Берзин. Только здесь у него была другая фамилия — Гришин. А вместо гимнастерки с тремя «ромбами» — хорошо сшитый штатский костюм…</w:t>
      </w:r>
    </w:p>
    <w:p>
      <w:pPr>
        <w:pStyle w:val="Level2"/>
        <w:rPr>
          <w:rFonts w:ascii="Times New Roman" w:hAnsi="Times New Roman" w:cs="Times New Roman"/>
          <w:color w:val="auto"/>
        </w:rPr>
      </w:pPr>
      <w:r>
        <w:rPr>
          <w:rFonts w:cs="Times New Roman" w:ascii="Times New Roman" w:hAnsi="Times New Roman"/>
          <w:color w:val="auto"/>
        </w:rPr>
        <w:t>6. «Над всей Испанией безоблач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словам суждено было войти в историю. Невинная метеосводка, переданная 18 июля 1936 года на испанском языке диктором радиостанции города Сеута, расположенного напротив Гибралтара, на территории Испанского Марокко, была кодированным сигналом к фашистскому мятежу в Испании. Против республики, против законного правительства Народного фронта восстали войска, поднятые испанской реакцией во главе с генералом Ф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бовалось принятие срочных и активных мер для защиты Испанской республики. Народ, руководимый коммунистической партией, добивался оружия для подавления фашистского мятежа, а левореспубликанское буржуазное правительство проявляло нерешительность, пыталось добиться соглашения с мятежниками, захватывавшими тем временем один город за другим. Но капитулянтская политика правительства была сорвана народными массами. По всей Испании рабочие, крестьяне, ремесленники, интеллигенция поднялись на защиту республики. Коммунистическая партия, ставшая решающей силой в этой борьбе, настойчиво добивалась единства действий всех анти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теж вскоре в основном был подавлен. В начале августа республиканцы держали в своих руках Мадрид, Валенсию, Каталонию, Астурию, Мурсию, Страну Басков и ряд других районов. И тогда на помощь терпевшим поражение мятежникам пришли Гитлер и Муссолини. Они направили в Испанию свои войска, оказывали Франко большую помощь военной техникой… Правящие круги Англии, Франции и США, объявив о «невмешательстве» в дела Испании, фактически помогли интервентам творить свое чер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грозное для Испании время во всем мире развернулось движение солидарности с республиканцами. В октябре — ноябре 1936 года были сформированы первые интернациональные бригады — символ антифашистской солидарности трудящихся многих стран. СССР решительно выступил в поддержку республиканцев. В боях с мятежниками приняли участие советские добровольцы, свободолюбивому испанскому народу была оказана помощь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на фронтах была тяжелой. В ноябре 1936 года фашистские мятежники подошли к предместьям Мадрида. Республиканские войска, бойцы интербригад и население города во главе с коммунистами встали на пути врага. На весь мир прозвучал тогда лозунг защитников столицы: «Но пасаран!» — «Они не пр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шоссе из столицы уходили старики, женщины, дети… В черных глазах беженцев — горечь, скорбь, бессильная ярость. Это была дорога номер семь, дорога в Вал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ерывно сигналя клаксоном, против течения медленно двигалась «испано-сюиза» с красным флажком военного министерства. Рядом с водителем в открытом лимузине сидел человек, одетый в светло-серую тройку с неярким галстуком. Черный берет. Суровое лицо с запавшими глазницами. Это был генерал Гри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ано-сюиза» остановилась — впереди толпа анархистов. Над грузовиками и легковыми автомобилями пестрели траурно черно-красные знамена федерации анархистов Иберии. Шум, крики. Ярко-голубые глаза бесстрастно скользят по экзотически разряженным анархистам, маузерам, черепам, намалеванным на стеклах авто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ерется ли он, Гришин, до Мадрида? Поток машин и людей на шоссе густеет, вязнет, застывает. Обычно по дорогам Испании грузовики и легковые машины снуют на предельной скорости, сжигая на поворотах визжащую резину шин. Сейчас автоколонны едва ползут по забитому людьми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адриду движутся вооруженные отряды республиканцев. Большая толпа толкает грузный автобус. Милицейская дружина. Еще какой-то отряд. Все в синих моно на «молнии», все с винтовками. Как нужны сейчас эти винтовки под Мадридом! Винтовки, снятые с предохранителей, винтовки, нацеленные твердой рукой на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салес из Кордовы, «Большой капитан», презрительно взирал со своего каменного пьедестала у подъезда великолепного дворца военного министерства на сновавших мим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капитан» стоял спиной к военному министерству, стоял прочно, надменно. Впрочем, в последние дни он нередко дрожал непривычной дрожью — дрожал от головы до пят, когда полутонные немецкие и итальянские фугаски падали, дробя древние камни Мадр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Гришин выскочил, пробежал мимо Гонсалеса из Кордовы. Никто не охранял вход в министерство. Он быстро поднялся по мраморной лестнице на бельэтаж, не глядя на старинные гобелены со сценами из рыцарских времен. Давно ли эти залы, приемные, кабинеты кипели жизнью, шумели, гудели, походили на муравейник. Теперь министерство опустело. Замерли телеграфные аппараты, пишущие машинки. В пустом огромном кабинете с распахнутой дверью, с разбросанными по толстому ковру бумагами и топокартами неожиданно зазвонил телефон. Ленивый сквозняк шевелил бумажный сор в коридоре. В памяти всплыли картины двадцатилетней давности: пустые, брошенные здания министерств в Питере… Но там, в Питере, победила революция, а здесь, что будет здесь?.. В раскрытые окна врывались грозные звуки канон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 в кабинете бывшего военного министра. Отсюда сеньор министр, когда начался мятеж, пытался командовать всей войной против Франко. Министру казалось, что все само собой уладится. Вооружить народ? Не дай бог!.. Министр отказывался верить, что за окнами его кабинета разгоралась гражданская война, ожесточенная иностранной интервенцией и превратившаяся в войну национально-революцио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третий, четвертый месяц войны. Коммунисты без устали били в набат, поднимая народ, организовывая его на борьбу против фашистской военщины, против бурбонствующих гидальго, против иезуитской черной своры, против иноземных интервентов. В военном министерстве ревниво следили за связями генерала Гришина с Генеральным секретарем Компартии Испании Хосе Диасом, другими руководителями КИИ — Долорес Ибаррури, Сантьяго Карриль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августа итало-германские бомбы уже рвались в саду военного министерства, под окнами министра, все еще не верившего в интервенцию. Впервые после мировой войны враги мира бомбили столицу одной из европейских стран. Воздушные налеты на мирную столицу совершали немецкие фашисты на своих «юнкерсах», крупповские бомбы из рурской стали падали на дома, украшенные флагами Народного фронта. Взрывами вышибло стекла в кабинете главного военного советника. Гришин с тревогой спрашивал себя: «Итак, фашисты бомбят мирный Мадрид; как далеко могут они зайти, если их не остановить?» Возникли в памяти кремлевские башни, улицы московского центра, столичные бульвары. Вспоминалась первая в его жизни бомбежка — в мае 1919-го, во время отступления из Р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человеческие жертвы… А сколько еще будет жертв, если не выбить оружие из рук фашистских уби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тябрь, октябрь… В небе Испании появлялось все больше «юнкерсов» и «фоккеров», «капрони» и «саво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ко торжественно обещал возглавить церемониальный победный марш своих колонн в Мадриде 12 октября — в день открытия Америки Колумбом. Но патриоты Мадрида сорвали эти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Гришин приехал в Испанию, его подхватил стремительный вихрь войны. Рекомендуя срочные, экстренные меры обороны республики, Гришин пристально изучал врага, его действия и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сентября 1936 года правительство возглавил социалист Ларго Кабальеро. Он занял по совместительству пост военного министра и главнокомандующего вооруженными силами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тели Компартии Испании упорно доказывали ему необходимость строительства и организации регулярной народной армии, подготовки крайне дефицитных командных кадров, налаживания управления и связи в войсках. Дьявольски трудно было работать с Кабальеро и его генералами, не верившими в силу революционного народа. Гришин часто вспоминал свою работу в качестве заместителя командующего Особой Краснознаменной дальневосточной армией В. К. Блюхера. Главному военному советнику в Китае — генералу Галину-Блюхеру тоже приходилось нелегко. Блюхер — спасибо ему! — многому научил, много дал ценных советов, щедро делясь своим опытом, оплаченным напряженнейшей умственной работой. В Испании у Гришина нередко возникали те же проблемы, что и у Галина в Ки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испанские коммунисты и он, Гришин, потратили сил, чтобы убедить Кабальеро заняться конкретным решением великого множества важнейших вопросов, от которых зависела прочность обороны, сама судьба Мадрида и республики! При этом от Гришина-Берзина требовались и маневренность дипломата чичеринской школы, и убежденность, терпение и гибкость Дзержинского. Больше всего помогала ему ленинская партийность — главный компас, который ему никогда не изменял.</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Отсюда, прямо от подъезда военного министерства, генерал выезжал на фронт. Рекомендации Гришина помогали республиканцам решать многие практические вопросы обороны, организации боевых действий на различных участках, наиболее эффективного использования ударных сил, укрепления дисцип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Гришин передавал опыт победоносной Красной Армий юной армии республиканской Испании. Ее бойцы, особенно коммунисты, жадно учились у Красной Армии, С каким энтузиазмом смотрели они по многу раз в Мадриде и в прифронтовых деревнях фильмы «Чапаев», «Мы из Кронштадта». Все в этих фильмах было так похоже и так не похоже на то, что происходило в Испании!</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Докладывая Кабальеро, генерал Гришин обрисовал истинное положение на фронте. Оно было тяжелым. И через несколько дней премьер и военный министр подписал наконец решение об образовании института комиссаров армии и приказ о назначении комиссаров в ряд батальонов и бригады. За это давно и упорно боролись испанские коммунисты. Руководителем главного военного комиссариата был назначен один из лидеров левого крыла социалистов — Хулио Альварес дель Вайо. Гришин добился назначения в комиссариат своего советника. Это было очень важно. Но Кабальеро, сползавший на позиции антикоммунизма, делал все, чтобы сковать действия главного военного комиссари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дем свидетельство военного советника Кирилла Афанасьевича Мерецкова, будущего Маршала Советского Союза, о встрече с генералом Гришиным в Мадриде в канун ноябрьских боев на подступах к столице. В своих мемуарах он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нялись и тут же стали намечать порядок дальнейшей работы. Я доложил Берзину о своих полномочиях, а он связался с республиканскими командирами и сообщил им о прибытии новой группы советских военных советников. Затем Ян Карлович сказал, что главная задача ближайших суток и недель — превратить Мадрид в крепость. Твердо рассчитывать можно было на коммунистов, на людей из министерства внутренних дел и на гражданское население города. Берзин расстелил на столе карту и начал показывать места расположения будущих оборонительных сооружений. Потом он направил нас с Вороновым в войска. Мне Берзин предложил отправиться к Э. Листеру, в 1-ю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являлся главным военным советником Республики, и для меня его распоряжения было достаточно… Берзин размышлял над планом оборонительных сооружений. Все ли тут верно? Вспомнили русскую поговорку: гладко было на бумаге, да забыли про овраги, а по ним ходить. Чтобы не ошибиться, договорились втроем объехать рано утром окрестности города, посмотреть на местности, как лягут будущие окопы и брустверы… Всю ночь мы не смыкали глаз, а утром объехали предместья Мадрида. Рекогносцировка позволила установить, что план обороны хорош. Я. К. Берзин, чтобы поскорее претворить его в жизнь, обратился за помощью к испанским коммунистам — члену республиканского правительства Висенте Урибе и его товарищам…»</w:t>
      </w:r>
    </w:p>
    <w:p>
      <w:pPr>
        <w:pStyle w:val="Level2"/>
        <w:rPr>
          <w:rFonts w:ascii="Times New Roman" w:hAnsi="Times New Roman" w:cs="Times New Roman"/>
          <w:color w:val="auto"/>
        </w:rPr>
      </w:pPr>
      <w:r>
        <w:rPr>
          <w:rFonts w:cs="Times New Roman" w:ascii="Times New Roman" w:hAnsi="Times New Roman"/>
          <w:color w:val="auto"/>
        </w:rPr>
        <w:t>7. «Но пасаран!» — «Они не пр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конце октября 1936 года, когда мятежники перешли в новое наступление по всему центральному фронту, стремясь захватить Мадрид, в высших кругах столицы усилились пораженческие настроения, направленные на объявление Мадрида открытым городом. Этим капитулянтским настроениям Гришин всемерно противостоял и в военном министерстве, и в генеральном штабе. Коммунисты Испании снова первыми поднялись на защиту сто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ноября на подступах к Мадриду развернулись тяжелые бои. Отряды «милисианос» (бойцов народной милиции) отступали. Враг подошел вплотную к сто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альеро все никак не мог решиться: оборонять Мадрид или эвакуировать из него правительство и высшее военное коман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х числах ноября Кабальеро объявил о своем решении немедленно эвакуировать правительство со всеми двадцатью министерствами из Мадрида в Валенсию, поскольку-де положение столицы безнадежно. Одновременно он обязал покинуть Мадрид, чтобы не дискредитировать правительство, и руководителей всех партий Народного фронта, включая коммунистов. Решение было принято большинством голосов, вопреки коммун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ину также предложили покинуть Мадрид. Чувствовал он себя, собираясь уехать из столицы, преск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К Компартии Испании решил не сдавать столицу фашистам и назначил Сантьяго Каррильо своим уполномоченным в состав мадридской Хунты (комитета) обороны. Главный военный советник понимал, что сейчас он больше нужен в Мадриде, чем в Валенсии. Гришина и в этот трудный момент не подвел его партийный ком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 в пустом здании военного министерства. За высокими окнами тьма… В кипучей работе застал его новый день — день Великого Октября. Ему сообщ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сем городе осталось… коммунистов. Все на боевых постах. В окопах и на баррикадах. Фашисты не пр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Гришин хорошо знал: именно коммунисты — душа и движущая сила сопротивления врагу. Коммунистическая партия, возглавляемая Хосе Диасом, стала решающей силой в борьбе с фашистскими мятежниками и итало-германскими интерв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м к двум ночи к Гришину съехались советники, находившиеся в Мадриде, представители Хунты обороны Мадрида, ряд офицеров Генерального штаба, переводчики. Решались неотложные вопросы, ставились задачи по обороне сто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 уханье орудий, треск зениток, пулеметная дроб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задача, — говорит генерал Гришин майору Ксанти, — заминировать мосты Мансанареса, чтобы противник не ворвался в город на этом уча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енерал Гришин обращается к майору, ему не требуется переводчик. Ксанти — это доброволец из Красной Армии Хаджи Джиорович Мамсуров, будущий генерал-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уходил спать. Сейчас не до сна. То была первая ночь героической обороны Мадрида. Битву за город вели дружины, возглавляемые испанскими коммунистами, призывавшими во имя свободы Испании драться за каждую улицу, каждый квартал, каждый дом. Как всегда, на высоте оказался Пятый полк. Под бомбами «юнкерсов» герои Мадрида строили баррик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дни и ночи, бессонные, яростные, полные высокого героизма республиканцев. Среди защитников столицы Испании были и советские добровольцы. Эти мужественные представители Советского Союза смело, не щадя жизни, сражались бок о бок с испанцами, закаляясь в горниле войны, в боях за правое дело. Отважно действовали советские танкисты на своих Т-26. С воздуха республиканцев поддерживали юркие истребители И-16. В Мадриде любовно называли их «чатос» — «курносые». Мадрид устраивал им овации после каждого сбитого ими фашиста. В небо летели шапки, пилотки, шали. Каждый успех земляков радовал сердце Гришина-Берзина, наполнял его гор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адную по объему и значению работу выполняли в Испании советские военные советники. Многим из них — таким, как Батов, Воронов, Колпакчи, Кузнецов, Малиновский, Мерецков, Родимцев — суждено было стать героями-военачальниками Великой Отечественной войны — величайшей из войн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прорывались к столице Испании фашисты, тем активнее и плодотворнее становилось сотрудничество Гришина с руководителями Компартии Ис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ноября была наконец установлена прямая связь с Москвой. И Гришину сразу стало легче. У него было такое чувство, будто в осажденный Мадрид пришли его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ин стремился обобщать достававшийся кровью боевой опыт. Оборона Мадрида показала, в частности, что во время уличных боев пехота, вооруженная бутылками с горючей смесью и связками гранат, может нанести танкам большие потери. Разумеется, тогда нельзя было предвидеть, как пригодится этот опыт Мадрида в Сталин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сказать, что сражение за Сталинград началось далеко от Волги — там, на Мансанаресе, под Мадридом, в ноябре 1936 года. На Волге, закипавшей от раскаленного металла, Родимцев будет вспоминать отчаянную оборону Мадрида, бои в его подземельях и трубах канализационной сети, в разбитых коробках домов, за каждый этаж, переходивший из рук в руки — то к республиканцам, то к фаланг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Кольцов писал в те дни:</w:t>
      </w:r>
    </w:p>
    <w:p>
      <w:pPr>
        <w:pStyle w:val="Cite"/>
        <w:rPr>
          <w:rFonts w:ascii="Times New Roman" w:hAnsi="Times New Roman" w:cs="Times New Roman"/>
          <w:color w:val="auto"/>
        </w:rPr>
      </w:pPr>
      <w:r>
        <w:rPr>
          <w:rFonts w:cs="Times New Roman" w:ascii="Times New Roman" w:hAnsi="Times New Roman"/>
          <w:color w:val="auto"/>
        </w:rPr>
        <w:t>«Нельзя сдать Мадрид. Надо драться до исступления, до последнего патрона, а потом до последней щепотки динамита, потом камнями из мостовой, потом кулаками, а потом, когда уже схватят, кусаться. Пусть почувствуют, что значит взять такой город. В Карабанчель они ворвались слишком быстро, теперь же пусть ползут — каждая улица будет для них мясору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дрид и Сталинград. «Они не пройдут!» и «Коммунисты —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 Севильи между серенадами фаланге уже торжественно объявило о взятии Мадрида, а Мадрид и не думал сд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ыму и пламени, под вой бомб и грохот снарядов рождались герои обороны Мадрида, стоявшие насмерть. И в первых рядах шли коммун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что враг готовит генеральный штурм Мадрида, Гришин не мог усидеть на месте. Его видели среди бойцов интербригад, в Университетском городке, изрытом кратерами, подобно Луне, в парке Каса де Кампо, где недавно на скамейках обнимались парочки и матроны чинно возили коляски со смуглыми беби. Теперь здесь шла жестокая битва, и вместе с испанцами шли в очередной бой советские добровольцы-танкисты, еще не привыкшие к своим испанским псевдони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ого ноября бомбы «юнкерсов» снова упали рядом с военным министерством. Воздушной волной выбило стекла… Гришину поцарапало щеку, долго звенело в ушах. За окнами стелился дым — горел гараж. В огне пропала и та роскошная «испано-сю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как ни в чем не бывало генерал сидел в пяти километрах от фронта в ложе кинотеатра «Монументаль» на торжественном митинге, посвященном годовщине Октябрьск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ументаль» — огромный кинотеатр с залом на семь тысяч зрителей (больше московского «Ударника»), по уверению мадридцев, — самый большой кинотеатр Европы. Публика в комбинезонах, куртках. Пилотки, береты. Лилово-желто-красные флаги республики. Генерал Гришин смотрел на портреты Карлоса Маркса, Фредрико Энгельса, Владимиро Ленина, слушал Долорес Ибаррури. Дочь простого испанского горняка говорила о русской революции, а русский генерал вспоминал те незабываемые дни и ночи, толкнувшие планету на новую, революционную орбиту, с которой ей уже никогда не с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ют же в жизни такие встречи! В номере мадридского отеля «Гэйлорд» главный военный советник Гришин встретился с прилетевшим в столицу через фронт генеральным консулом Советского Союза в Барселоне В. А. Антоновым-Овсеенко. Бойцы старой ленинской гвардии, один из Риги, другой из Варшавы, когда-то штурмовавшие оплот контрреволюции в Петрограде, теперь отражали штурм столицы Испании Мадрида. В пятьдесят два года Владимир Александрович выглядел молодцом. Вес тот же гоголевский нос, близорукие глаза за очками, только волосы подстриг. Бодр, оживлен. Лишь изредка проглядывала в нем свинцовая устал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 ли я, старый каторжник, когда царь приговорил меня к смертной казни, что я переживу его и буду греться на барселонском солнышке! — говорил своему товарищу Антонов-Овсе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гостиничный номер, первым делом Гришин опустил жалюзи окон, хотя уже вечер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будет лучше, — сказал он. — Недавно какой-то снайпер с крыши дома напротив пытался убить одного нашего советника. Пуля пробила оконное стекло, но, к счастью, пролетела у него над головой. Пришлось усилить охрану. Город кишмя кишит врагами. Многие посольства — осиные гн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м, как в Питере после Октября, — заметил Владимир Александ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 сказал Гришин, разливая принесенный официантом кофе, — мы жили в гостинице «Альфонс </w:t>
      </w:r>
      <w:r>
        <w:rPr>
          <w:rFonts w:cs="Times New Roman" w:ascii="Times New Roman" w:hAnsi="Times New Roman"/>
          <w:color w:val="auto"/>
          <w:sz w:val="20"/>
          <w:szCs w:val="20"/>
          <w:lang w:val="en-US"/>
        </w:rPr>
        <w:t xml:space="preserve">XIII», </w:t>
      </w:r>
      <w:r>
        <w:rPr>
          <w:rFonts w:cs="Times New Roman" w:ascii="Times New Roman" w:hAnsi="Times New Roman"/>
          <w:color w:val="auto"/>
          <w:sz w:val="20"/>
          <w:szCs w:val="20"/>
        </w:rPr>
        <w:t>затем в «Паласе». И там было более или менее спокойно. Сейчас «Палас» отдали под госпиталь. За нами остался только второй этаж. Как работается в Барсе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 в Барселоне, отрезанной от Мадрида фашистами, было по горло. Антонов-Овсеенко дал много ценных советов, как лучше и эффективнее вести борьбу против троцкистской организации в Испании. Мадридский комитет этой организации вредил изо всех сил, срывая злобу на советских военных советниках, шпионя за ними, стремясь всюду дискредитировать их. Агитаторы ПОУМа произносили антисоветские речи, плели интриги, стремились подорвать авторитет Народного фро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Мадрид? — спросил Антонов-Овсеенко, прислушиваясь к фашистской канонаде. — Выст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нтузиазма и самоотверженности у народа много, — ответил Гришин. — Коммунисты да мадридские рабочие спасают пока положение. Но товарищи из ЦК КПИ продолжают настойчиво добиваться создания регулярной народной армии, и они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насторожил генерала недавний случай: внезапный натиск противника на Карабанчельском направлении у Толедского моста вызвал ничем не оправданную панику в Хунте обороны Мадрида. Еле-еле удалось выправить поло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спубликанцы предприняли контрнаступление. Правда, оно не достигло намеченных целей, но уже то, что был поставлен вопрос о контрнаступлении, говорит о многом… Когда-нибудь мир узнает, что наши добровольцы — летчики и танкисты, сражающиеся здесь инкогнито, помогли Мадриду остановить фаш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нибудь, — серьезно произнес Владимир Александрович, — мир узнает и кто здесь был главным военным совет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позже узнает, — усмехнулся Берзин, — тем лучше для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едут себя здесь анархисты? — спросил генконс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архисты везде анархисты. Но есть среди анархистов и патриоты вроде Дуррути. Отчаянной храбрости человек. Революция учит его дисциплине, война — уму-разуму, хотя, мягко говоря, заносчив. Все же я верю в него и дал ему надежного советника. Пусть-ка наш коммунист послужит примером анархисту Дуррути и всей его каталонской коло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ин рассказал, что по его совету колонна Буэнавентуры Дуррути была направлена прямо с марша в Каса де Кампо — в самое пекло. Дуррути понимал: это знак дове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верю в Дуррути, — сказал генконс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интересного поведал автору об Испании генерал армии Павел Иванович Батов — прекрасный рассказчик, с цепкой памятью, легко воспламеняемый собственными волнующими воспоминаниями почти сорокалетней давности. Живо припомнил он осенний день 1936 года. Московские бульвары были уже тронуты желтизной. В тот день командир московской Пролетарской дивизии поздравил его, командира образцового 3-го полка, в связи с отъездом в Испанию. Переодевался в гражданское прямо в ЦУМе. Ехал в международном вагоне экспресса Москва — Париж вместе с видным и элегантным седоголовым незнакомцем, который в Мадриде оказался генералом Гришиным. Был Батов в испанской столице и в жаркую, критическую ночь с 6-го на 7 ноября. Уже тогда он поражался выдержке, хладнокровию, стойкости Гришина, хотя и сам отличался всеми этими качествами. Сначала Батов был советником в 11-й Интернациональной бригаде, потом Гришин поручил ему участвовать в формировании новой бригады в Альбас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е жаркие ноябрьские дни у Мадрида отличились танкисты-интернационалисты под командованием майора Пауля Грейзе. Старые друзья знали его с 1925 года как Поля Армана, студента парижского радиоинститута. Но Гришин знал, что Арман — это Петр Тылтынь, латыш, коммунист с 1920 года. Уже в конце октября Арман и его танковая рота приняли боевое крещение в городе Сесенье, громя итальянские танки «ансальдо» и отряды фалангистов. Фашисты зверствовали в ответ на неудачи. У погибшего в бою храброго танкиста лейтенанта Селицкого фашисты отрезали язык, штыками вырезали на груди пятиконечную звезду. Это был один из бесчисленных случаев фашистских надругательств над советскими воинами. Сдерживая свирепый напор врага, геройски дрались танкисты у Карабанчель-Альто, вели бои в районе шоссе Ла-Корунья, у мостов Толедо и Принцессы. Неоценимый вклад внесли танкисты-добровольцы в оборону Мадри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ва лос танкистос! — кричали им мадридцы. Пассионария славила русских героев в своих пламенных р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ходатайству генерала Гришина в конце декабря 1936 года Президиум ЦИК СССР присвоил звание Героя Советского Союза славным танкистам Арману, Селицкому, Осадчему, Куприя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1937 года Гришин проводил героя на Родину. (Упомянем, что Поль Арман в годы Великой Отечественной войны командовал дивизией и пал смертью храбрых летом 1943 года на Волховском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ябре 1936 года мятежники стремительно форсировали Мансанарес и прорвали оборону Мадрида на участке анархистов. Началась рукопашная, обагрились кровью штыки, белые бурнусы и синие моно. Дуррути и его друзья дрались как разъяренные львы. Так, по крайней мере, доложил один из испанских офицеров генералу Гр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 дальше день слился с ночью. Кошмар битвы в Университетском городке, где вместе с республиканцами отличились интербригадовцы. Чудовищные бомбежки и артобстрел Мадрида, развалины госпиталей, огромные пожары, пожирающие целые кварталы, страшные воронки, обнажившие тоннели неглубокого столичного метрополитена… Город зияет глазницами выбитых окон. Порой из проемов вырывается огонь и валит дым. Горят международные отели и жалкие лачуги. От зажигательных бомб гибнут дворцы и музей со всеми его сокровищами, объявленными республикой народным досто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20 ноября в кабинет генерала вошел, пошатываясь, вконец измученный военный советник, повалился в кре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рути убит, — сказал он тихо, отирая ладонью потное, смугл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сжал кулаки. Утром Буэнавентура Дуррути заходил в штаб, по всему зданию гулко разносился его живой, соч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рути трижды приговаривали к смертной казни — в Испании, Чили и Аргентине; он сидел в тюрьмах, а выйдя, продолжал борьбу, дрался на баррикадах… И он же защищал Барсел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йне как на войне. Дуррути пал не в атаке со знаменем в руке. Он вышел из машины на своем КП и упал, сраженный п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накал битвы достиг апогея. Генералиссимус Франко вновь громогласно обещал взять со дня на день упрямый Мадрид. Парад «Фаланхи эспаньоль» назначен на сей раз на 25 ноября у дворца военного министерства. Вечером 25 ноября генерал Гришин выглянул из окна министерства: что-то не видно никакого па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юмое дождливое утро застало генерала в штабе командира 12-й Интербригады в Университетском городке. Командиром только что был назначен его старый знакомый — генерал Лукач, он же известный венгерский писатель Мате Залка. Гусарский офицер австро-венгерской армии, он попал в 1916 году в русский плен. В 19-м был у партизан Сибири. С 1920 года — в Красной Армии. Кавалер ордена Красного Знамени. Друг Дмитрия Фурманова. Потом большевик Залка служил два-три года в ВЧК, там Гришин с ним и познакомился. Однако этого венгра всегда тянуло к искусству. В 1925—1928 годах он возглавил Театр Революции в Москве. Давно они не виделись, в последний раз генерал звонил Залке по телефону, просил контрамарку на какой-то спектакль, да не смог пойти — пошла одна жена. И вот встреча двух необыкновенных генералов. Разговор по-русски, по-немецки под разрывы снарядов у богадельни Санта-Крист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панская трагедия, — говорил бывший директор Театра Революции, — пролог, увертюра второй миров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Лукач все сделал для того, чтобы сорвать другой, контрреволюционный спектакль, задуманный неким высокопревосходительным «драматургом», — парад мятежников в Мадриде. Тяжело переживал писатель-генерал гибель многих бойцов своей Интербригады. Знал, что потери эти не напрасны, что они, его бойцы-интернационалисты, отдавали жизнь не только за Мадрид, но и за Париж и Лондон, за Варшаву и Будапешт, за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в интербригадах сражалось более 35 тысяч бойцов из 54 стран. Боевые действия добровольцев вошли в историю как замечательный пример международной солидарности демократических, антифашистских сил, как массовый подвиг невиданного дотоле мас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льских коммунистов-интернационалистов был в ходу очень точный боевой девиз: «За нашу и вашу свободу!» Этот девиз можно было бы вышить золотыми буквами на багряных знаменах всех интербри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адцать первый день героической обороны Мадрида фашисты лавиной обрушились на северо-западные предместья столицы, завязали бои в районе королевского парка Эль Пардо. Двадцать дней назад такой прорыв был бы гибельным для республиканского Мадрида, но теперь его удалось довольно быстро локализовать благодаря налаженной связи и управлению колоннами из штаба Хунты обороны столицы. Сказался и окрепший боевой дух защитников Мадрида. Стойкостью своей обороны город был обязан цементирующей силе коммунистической партии, комиссары и политуполномоченные которой старались закалить боевой дух бойцов, придать им крепость толедской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естнадцатиэтажного мадридского небоскреба «Телефоника» — главного НП и поста ПВО защитников столицы — Гришин как-то наблюдал за упорным боем в Каса де Кампо. Фашисты снова и снова вели атаки. Рядом с генералом артиллерийские наблюдатели корректировали по телефону огонь республиканской артиллерии, авиационные наблюдатели тут же на крыше с помощью оптических средств просматривали поднебесье за горами — своевременно засекали вражеские самолеты, поднимали тревогу. Генерала просили спуститься вниз — неподалеку рвались снаряды — это фашисты из-за линии фронта палили по «Телефонике». В подвале министерства финансов заседала Хунта обороны. Докладывал испанский офицер Генерального штаба. Генерал Гришин сидел в стороне, слушая переводчицу. Вот уже более месяца отчаянно отбивается Мадрид. Теперь фашисты наносят главный удар из района Брунете. Войска обороняющихся измотаны. Их надо отвести на отдых, но обученных резерв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ин напряженно думал: нужны решительные действия. И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выехал в Валенсию, временную столицу республики. Генерал Гришин вез свои предложения — он наметил план наступления, чтобы отшвырнуть мятежников от многострадальной сто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нный замок Беникарло. Часовые. «Испано-сю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альеро встретил его достаточно корректно. И тоже заговорил о наступлении, просил ознакомиться с наметками Генштаба. Гришина интересовало, какие резервы обеспечены командованием за то время, что было выиграно ценой немалой крови у стен Мадрида. На бумаге резервов почти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Гришин собрал в Валенсии своих «мексиканцев» — так в порядке конспирации называли испанцы советских военных советников и других спец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ая совещание, Гришин точно и коротко обрисовал военно-политическое положение в стране. Отметил огромную роль коммунистов Испании в борьбе против мятежников. Подробнее генерал остановился на текущих задачах военных сове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совещании в Валенсии потом вспоминал Маршал Советского Союза К. А. Мерецков:</w:t>
      </w:r>
    </w:p>
    <w:p>
      <w:pPr>
        <w:pStyle w:val="Cite"/>
        <w:rPr>
          <w:rFonts w:ascii="Times New Roman" w:hAnsi="Times New Roman" w:cs="Times New Roman"/>
          <w:color w:val="auto"/>
        </w:rPr>
      </w:pPr>
      <w:r>
        <w:rPr>
          <w:rFonts w:cs="Times New Roman" w:ascii="Times New Roman" w:hAnsi="Times New Roman"/>
          <w:color w:val="auto"/>
        </w:rPr>
        <w:t>«Сначала Я. К. Берзин собрал в Валенсии совещание. Как всегда, он руководил им четко и энергично. Бывший начальник Разведывательного управления Красной Армии не любил терять время даром. Предприимчивый, твердый, волевой человек, Берзин вкладывал все свои знания и богатый жизненный опыт в организацию победы над фаш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вещании были всесторонне обсуждены проблемы создания регулярной армии путем последовательной организации и формирования из колонн и отрядов бригад, дивизий, корп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ецкову поручили постоянную связь с начальником Генерального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ообщением о ВВС выступил генерал Дуглас — Яков Владимирович Смушкевич, будущий дважды Герой Советского Союза и начальник Главного управления авиации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спустя Илья Эренбург с огромным уважением вспоминал генерала Гришина и его «мексиканцев»:</w:t>
      </w:r>
    </w:p>
    <w:p>
      <w:pPr>
        <w:pStyle w:val="Cite"/>
        <w:rPr>
          <w:rFonts w:ascii="Times New Roman" w:hAnsi="Times New Roman" w:cs="Times New Roman"/>
          <w:color w:val="auto"/>
        </w:rPr>
      </w:pPr>
      <w:r>
        <w:rPr>
          <w:rFonts w:cs="Times New Roman" w:ascii="Times New Roman" w:hAnsi="Times New Roman"/>
          <w:color w:val="auto"/>
        </w:rPr>
        <w:t>«Не видел я со стороны людей, которых назвал, ни высокомерия, ни раздражительности, а она легко могла бы родиться: кадровые военные столкнулись с неразберихой, с анархистами, с наивными команди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е два месяца прошли для Гришина в напряженной работе в Генштабе, в частых поездках на фронт, в совещаниях с военными руководителями республиканцев. В результате всех этих усилий под единым руководством объединены войска, защищавшие Мадрид, и Центрального фронта, налажена связь между ними и главнокомандованием в Валенсии. Это дало благотворные результаты: республиканцы выстояли в долгом, упорном и кровопролитном сражении на Хараме, юго-восточнее столицы, перемолов много вражеск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ях и бомбежках отгремела военная зима в Испании. Наступила весна новых надежд и новых трев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естованная генералом Гришиным с громадным трудом разведка в начале марта 1937 года доложила: высадившаяся в Кадисе дивизия итальянских чернорубашечников, палачей Абиссинии, прибыла на Гвадалахарский фронт. Кабальеро, еще недавно грозившийся наголову разгромить фашистов под Мадридом, совсем приуныл: все, мол,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являя огромную выдержку и силу воли, Гришин много и упорно работал, намечал планы военных действий, беседовал с людьми, заражая республиканцев оптим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марта прибыла новая группа советских танкистов-добровольцев. Валенсию украсили лозунги: «Вива лос камарадас совьетикос!» — «Да здравствуют советски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роне мятежников действовали отборные головорезы из немецкого легиона «Кондор» во главе с генералами Шперле, позднее — Рихтгофеном и Фолькманом, десятки тысяч солдат и офицеров. Геринг испытывал на «испанском полигоне» новые самолеты, поочередно, смену за сменой, обучал в небе Испании будущих асов люфтваффе. Разбомбленная Герника стала кровавым прологом к Варшаве, Ковентри, Минску. Артиллеристы из Берлина испытывали крупповскую 88-миллиметровую пушку. Одновременно с испытанием боевой техники нацисты проверяли в огне сражений военную доктрину вермахта, его тактику, отрабатывали на поле боя взаимодействие родов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миллионы рейхсмарок затратил Гитлер на «испанский поли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солини, стремясь не отстать от фюрера, бросал в Испанию цвет своей армии. Около 150 тысяч итальянских солдат сражалось против республик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фальшивым флагом «невмешательства» правительства Англии, Франции и США фактически помогали фашистам в борьбе против республиканской Испании. Американские монополии тайно посылали мятежникам горючее, грузовые автомобили… В то же время США запретили продажу оружия, боевой техники и горючего республика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тяжелое время Советский Союз продолжал оказывать огромную моральную и материальную поддержку народу Испании в его национально-революционной войне. На собранные в СССР миллионы рублей отправлялись пароходы с продовольствием и медикаментами. В Испанию прибывали все новые группы советских добровольцев, главным образом летчики, танкисты. Вместе с республиканцами они обороняли небо Мадрида и сдерживали яростный напор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ен Мадрида шла ожесточенная битва за свободу и демократию, против сил фашизма, реакции и войны. Борьба с врагом велась и на фронте, и в глубоком ты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ка… Кто-кто, а генерал Гришин, бывший партизан, активист партии, чекист, разведчик с многолетним опытом, не мог недооценивать роль разведки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ых первых дней в Испании он считал одной из своих задач создание дееспособного и свободного от всяких случайных людей разведывательного органа для республиканской армии. Решению этой задачи Гришин отдал мног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спанской земле гнездились резидентуры германской и итальянской разведок. Фашистские шпионы и диверсанты окопались в подпольных логовищах, пытались пролезть в аппарат правительства, в штабы фронтов… Борьбу с ними вдохновляла и возглавляла Коммунистическая партия Ис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ах, занятых мятежниками, развивалось партизанское движение. Постепенно отряды герильясов втягивались в орбиту организованного, руководимого КПИ партизанского движения. Огромную роль в повышении значимости герильи как боевой силы сыграли партийные комиссары. Большую помощь партизанам оказали военные советники из Страны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 Гришин сам встречался с руководителями партизан и сразу же находил с ними общий язык. Герильясы и городские партизаны-подпольщики в тылу Франко убеждались, что Гришин прекрасно разбирается в сложнейших вопросах партизан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ские донесения ложились на стол Хосе Диаса и Ибаррури, которые уделяли особое внимание борьбе в тылу врага, выделяли в разведывательные группы лучших, храбрейших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ылал патронный завод в Толедо, горели самолеты на аэродромах нацистского легиона «Кондор». Севернее Кордовы взлетел на воздух железнодорожный мост. В бесчисленных засадах гибли гитлеровцы и чернорубашечники Муссолини. В Эстремадуре, под Сарагосой, северо-западнее Уэски, вместе с испанскими патриотами дрались и те, кто потом прославил свои имена партизанскими рейдами в степях Украины и лесах Белоруссии. В краю оливковых и апельсиновых рощ, у костра на привалах звучала порой и песня приамурских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ую помощь в борьбе с франкистами оказывали добровольцы из числа советских чекистов. Среди них были будущие Герои Советского Союза, прославившие себя подвигами в тылу врага в годы Великой Отечественной войны, — Кирилл Прокофьевич Орловский, ставший впоследствии и Героем Социалистического Труда, Николай Архипович Прокопюк, Станислав Алексеевич Ваупш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Гришин и его боевые товарищи вступили в бой с нацистами фюрера, фашистами дуче, фалангой каудильо. Год работы в Испании был для него временем огромного, постоянного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л Советского Союза К. А. Мерецков в своих воспоминаниях так отозвался о генерале Гришине:</w:t>
      </w:r>
    </w:p>
    <w:p>
      <w:pPr>
        <w:pStyle w:val="Cite"/>
        <w:rPr>
          <w:rFonts w:ascii="Times New Roman" w:hAnsi="Times New Roman" w:cs="Times New Roman"/>
          <w:color w:val="auto"/>
        </w:rPr>
      </w:pPr>
      <w:r>
        <w:rPr>
          <w:rFonts w:cs="Times New Roman" w:ascii="Times New Roman" w:hAnsi="Times New Roman"/>
          <w:color w:val="auto"/>
        </w:rPr>
        <w:t>«Наша Родина в этих тяжелых условиях делала все, что могла, чтобы помочь истекавшей кровью Испанской республике. Многое зависело и от инициативы лиц, действовавших на местах. Чудеса находчивости проявлял, в частности, Берзин. Внеся свою лепту в создание прочной обороны у Мадрида, он уехал в Валенсию, где собирал всех вновь прибывающих советников и волонтеров вокруг организованного им Управления и направлял его работу. Под его контролем находились также прибывавшие в Валенсию и другие порты торговые суда. Их грузы моментально учитывались, распределялись и шли в дело…</w:t>
      </w:r>
    </w:p>
    <w:p>
      <w:pPr>
        <w:pStyle w:val="Cite"/>
        <w:rPr>
          <w:rFonts w:ascii="Times New Roman" w:hAnsi="Times New Roman" w:cs="Times New Roman"/>
          <w:color w:val="auto"/>
        </w:rPr>
      </w:pPr>
      <w:r>
        <w:rPr>
          <w:rFonts w:cs="Times New Roman" w:ascii="Times New Roman" w:hAnsi="Times New Roman"/>
          <w:color w:val="auto"/>
        </w:rPr>
        <w:t>Его латышская родина в то время была буржуазной страной, и сподвижник Феликса Дзержинского, живя в Советском Союзе, отдавал все свои силы делу победы социализма в СССР. Наблюдая его в Испании, я не раз думал, что каждый удар, который наносил там этот мужественный человек по международному фашизму, представлялся ему, вероятно, очередным шагом к торжеству ленинских идей и в Латвии и во всем мире. Так оно и было на деле».</w:t>
      </w:r>
    </w:p>
    <w:p>
      <w:pPr>
        <w:pStyle w:val="Level2"/>
        <w:rPr>
          <w:rFonts w:ascii="Times New Roman" w:hAnsi="Times New Roman" w:cs="Times New Roman"/>
          <w:color w:val="auto"/>
        </w:rPr>
      </w:pPr>
      <w:r>
        <w:rPr>
          <w:rFonts w:cs="Times New Roman" w:ascii="Times New Roman" w:hAnsi="Times New Roman"/>
          <w:color w:val="auto"/>
        </w:rPr>
        <w:t>8. Жизнь —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тежникам казалось, что за четыре месяца отчаянной обороны Мадрида республиканская армия обескро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ак гром средь ясного неба, осечка — поражение итальянского корпуса под Гвадалахарой. За несколько дней республиканцы разгромили его наголову. В мартовской грязи валялись знамена со свастикой и гербом савойской династии. На дорогах брошены танки «ансальдо», броневики, пушки, фиатовские тягачи. И трупы, трупы, трупы итальянских солдат, погибших на чужой земле и за чуждые им интер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крупное военное поражение итальянского фашизма. Произошло оно на пятнадцатый год «фашистской эры» и за пять лет до сталинградского разгрома. И одним из первых советских генералов, увидевших, допрашивавших пленных фашистов — испанских, итальянских, немецких, был генерал Гришин, корпусной комиссар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обеда республиканской армии, выпестованной коммунистами, ее бойцов и офицеров, ее советников. Это была победа комиссаров, так высоко поднявших боевой дух в бригадах и первыми ринувшихся в атаку. Это была победа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грала свою роль и разведка. Еще 8 марта летчики засекли с воздуха пятнадцатикилометровую автоколонну итальянцев на Сарагосском шоссе. Советники Центрального фронта вовремя сообщили Гришину о концентрации войск противника под Гвадалахарой. Были приняты энергичные меры к немедленному отпору. Старики, женщины, дети рыли окопы и противотанковые рвы. Был срочно разработан детальный план организации операции против итальянского экспедиционного корп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а под Гвадалахарой означала многое. Пришло время республиканской армии подумать о новых, еще более мощных маневренных ударах по врагу, хотя ей противостояла почти трехсоттысячная армия мятежников и интервентов. Нужны были продуманные, хорошо скоординированные действия на всех фро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е 1937 года правительство Ларго Кабальеро пало. Новое правительство, верное Народному фронту, возглавил доктор Хуан Негрин, он же стал министром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е Сеговии шло наступление республиканск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сия изнывала от нестерпимой жары и духоты. Рядом с телефоном в кабинете Гришина стоял вентилятор, безнадежно месивший горячий, влажный воздух. Пот со лба капал на карту с нацеленными на Уэску красными стр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Долож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Лукач убит осколком снаряда во время рекогносцировки… Полковник Фриц ранен в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иц — это советник Павел Иванович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олковнике Батове командир 12-й Интербригады отзывался как об одном из лучших и образованнейших командиров. Того же мнения придерживался и Гришин. Из Испании Батов вернется комбригом, с орденами Ленина и Красного Знамени, станет командовать корпусом, а в Отечественную войну завоюет славу одного из видных советских полковод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ин скорбел о гибели Лук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бежные на войне потери сломили бы многих оставшихся в живых, если бы не ратный труд, отвлекающий от горестных дум и траурных чувств. Главный военный совет-пик весь ушел в разработку планов новых наступлений: на Брунете и под Мадр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мая 1937 года Берзин получил указание:</w:t>
      </w:r>
    </w:p>
    <w:p>
      <w:pPr>
        <w:pStyle w:val="Cite"/>
        <w:rPr>
          <w:rFonts w:ascii="Times New Roman" w:hAnsi="Times New Roman" w:cs="Times New Roman"/>
          <w:color w:val="auto"/>
        </w:rPr>
      </w:pPr>
      <w:r>
        <w:rPr>
          <w:rFonts w:cs="Times New Roman" w:ascii="Times New Roman" w:hAnsi="Times New Roman"/>
          <w:color w:val="auto"/>
        </w:rPr>
        <w:t>«Срочно возвращайтесь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зловеще выли сирены — опять воздушна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ал час прощания. Салют, Испания! В последний раз опустил Гришин жалюзи в кабинете — «Кондор» снова бомбил Вал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место Москва назначила известного военачальника «генерала Григоровича» — комдива Григория Михайловича Штерна, будущего героя боев с японцами у озера Хасан. Впереди была еще долгая, тяжелая война, два с половиной года держалась столица Испании. Только в марте 1939 года в результате контрреволюционного заговора Касадо падет красный Мадрид. Фашистский мятеж дорого обойдется испанскому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дни на чужбине понял Берзин, как крепко полюбил он Испанию, ставшую для него родной. В душе он всегда был романтиком, и пылающая в огне войны Испания с ее суровой романтикой не могла не покорить его. «Испания в сердце» — так назвал свою книгу Пабло Неруда. И Берзин уезжал с Испанией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на родину Ян Карлович привычно, как всегда после выполнения ответственного боевого задания, подводил итоги: героическая борьба в Испании задержала фашистскую агрессию против советского и других народов, показала миру истинное мурло фашизма, явилась школой антифашистской борьбы, боевого единства действий интернацион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оглядывался не только на испанский период своей жизни, а на всю жизнь. Сорок семь лет… В Испании пережил он свою четвертую революцию, четвертую войну… Уезжал он с верой в победу, не допуская и мысли о пора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лета 1937 года Я. К. Берзин вернулся в Москву. Здесь его ждала высшая награда Родины — орден, запечатлевший дорогие ему черты Ильича.</w:t>
      </w:r>
    </w:p>
    <w:p>
      <w:pPr>
        <w:pStyle w:val="Cite"/>
        <w:rPr>
          <w:rFonts w:ascii="Times New Roman" w:hAnsi="Times New Roman" w:cs="Times New Roman"/>
          <w:color w:val="auto"/>
        </w:rPr>
      </w:pPr>
      <w:r>
        <w:rPr>
          <w:rFonts w:cs="Times New Roman" w:ascii="Times New Roman" w:hAnsi="Times New Roman"/>
          <w:color w:val="auto"/>
        </w:rPr>
        <w:t>«За выполнение правительственного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большая радость для Старика была впереди: приказом наркома обороны СССР К. Е. Ворошилова корпусной комиссар Берзин назначался начальником Разведывательного управления РК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ему присвоили звание армейского комиссара 2-го ранга. В петлицах появился четвертый «ром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четыре года оставалось до начала Великой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знал, что надо максимально использовать это время, и готов был сделать для этого все возм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Ян Карлович с семьей поселился в доме правительства — в большом сером доме на улице Серафимовича, в квартире, окна которой выходили на Москву-реку, за которой раскинулись дворцы и храмы Кр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стен кабинета выстроились высоченные полки, забитые книгами. По ночам он жадно читал и слушал голос свободного Мадрида по радио, не пропуская ни одной сводки. Чтение утренних газет начинал тоже с сообщений из Ис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смотрел испанскую кинохронику, волновался до слез, видя на экране знакомые лица, «Телефонику» и окопы в Каса де Кампо. Однажды он пошел в Большой театр на «Кармен». Музыка взволновала его до глубины души — в ней больше, чем в мелодраматическом сюжете, узнал он Ис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следнего дня находился Берзин на боевом посту. И не о себе тревожился Старик, а о судьбах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растающим беспокойством анализировал он сообщения о встрече дуче и фюрера в рейхе. Гитлер возил Муссолини на эсэсовские парады, на армейские маневры в Мекленбурге, на гигантские крупповские заводы в Руре, всюду пытаясь поразить дуче мощью «Великой Германии». Судя по всему, Гитлер склонял Муссолини к решительным действиям в Ев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ябре 1937 года Яну Карловичу стало известно: в рейхсканцелярии состоялось узкое совещание важного значения. Гитлер выступил перед Герингом, командующим люфтваффе, фельдмаршалом фон Бломбергом, военным министром и главнокомандующим вооруженными силами, генерал-полковником бароном фон Фричем, командующим сухопутной армией, адмиралом Редером, командующим флотом, бароном фон Нейратом, министром иностранных дел. В своей длинной речи Гитлер заявил, что твердо решил разделаться в ближайшее время с Австрией и Чехословакией, бросить вызов державам Европы. Вермахт должен быть как можно скорее приведен в боевую гото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гдашней энергией Старик начал продумывать и планировать ответные меры в рамках свое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9 июля 1938 года сердце Яна Карловича Берзина перестало биться… Завершилась большая жизнь замечательного человека и коммуниста. Жизнь —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арм невидимого фронта продолжал жить в своих учениках, в новых поколениях советских военных разведчиков. Блестящая плеяда героев разведки выдвинулась в грозовые годы Великой Отечественной войны. Многие из них теперь известны и заняли прочное место в благодарных сердцах советских люден.</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М. Колесникова, М. Колесников.</w:t>
      </w:r>
    </w:p>
    <w:p>
      <w:pPr>
        <w:pStyle w:val="Level1"/>
        <w:spacing w:before="0" w:after="0"/>
        <w:rPr>
          <w:rFonts w:ascii="Times New Roman" w:hAnsi="Times New Roman" w:cs="Times New Roman"/>
          <w:color w:val="auto"/>
        </w:rPr>
      </w:pPr>
      <w:r>
        <w:rPr>
          <w:rFonts w:cs="Times New Roman" w:ascii="Times New Roman" w:hAnsi="Times New Roman"/>
          <w:color w:val="auto"/>
        </w:rPr>
        <w:t>Вечный огонь интернационализма.</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О Ходзуми Одзаки, Ётоку Мияги, Бранко Вукеличе, Максе и Анне Клаузен</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22905" cy="57854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6" r="-12" b="-6"/>
                    <a:stretch>
                      <a:fillRect/>
                    </a:stretch>
                  </pic:blipFill>
                  <pic:spPr bwMode="auto">
                    <a:xfrm>
                      <a:off x="0" y="0"/>
                      <a:ext cx="2922905" cy="57854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оветском военном разведчике Герое Советского Союза Рихарде Зорге написаны десятки книг, интерес к его личности непреходящ. И это понятно: Рихард Зорге как бы воплотил в себе лучшие черты антифашиста-интернационалиста, сделался символом мужества, идейности, интеллектуальной силы людей, которые в сложнейшей политической и международной обстановке сумели найти свое место в рядах борцов за мир, против фашизма и отдали этому делу жизнь до последнего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и же беззаветными бойцами, как Рихард Зорге, были его соратники, члены его разведывательной организации, которая была по своему составу интернациональной: Рихард — по материнской линии русский, по отцу — немец; Макс Клаузен — немец, Одзаки и Мияги — японцы, Бранко Вукелич — хорват… Они и совершили тот подвиг, о котором до сих пор пишут во всех странах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изация действовала на территории Китая и Японии около десяти лет, острие ее деятельности было направлено на предотвращение развязывания мировой войны фашистской Герма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допроса один из членов организации, Ходзуми Одзаки, заявил прокурору токийского окружного суда:</w:t>
      </w:r>
    </w:p>
    <w:p>
      <w:pPr>
        <w:pStyle w:val="Cite"/>
        <w:rPr>
          <w:rFonts w:ascii="Times New Roman" w:hAnsi="Times New Roman" w:cs="Times New Roman"/>
          <w:color w:val="auto"/>
        </w:rPr>
      </w:pPr>
      <w:r>
        <w:rPr>
          <w:rFonts w:cs="Times New Roman" w:ascii="Times New Roman" w:hAnsi="Times New Roman"/>
          <w:color w:val="auto"/>
        </w:rPr>
        <w:t>«Мы, разумеется, не могли предотвратить нападение фашистской Германии на Советский Союз, и у нас не было иного выхода, как собирать по возможности информацию, которая помогла бы Советскому правительству правильно оценить политическую обстановку и способствовала принятию необходимых 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 же категорично заявление Зорге на суде:</w:t>
      </w:r>
    </w:p>
    <w:p>
      <w:pPr>
        <w:pStyle w:val="Cite"/>
        <w:rPr>
          <w:rFonts w:ascii="Times New Roman" w:hAnsi="Times New Roman" w:cs="Times New Roman"/>
          <w:color w:val="auto"/>
        </w:rPr>
      </w:pPr>
      <w:r>
        <w:rPr>
          <w:rFonts w:cs="Times New Roman" w:ascii="Times New Roman" w:hAnsi="Times New Roman"/>
          <w:color w:val="auto"/>
        </w:rPr>
        <w:t>«Сам Советский Союз не желает иметь с другими странами, в том числе и с Японией, политических конфликтов или военного столкновения. Нет у него также намерения выступать с агрессией против Японии. Я и моя организация прибыли в Японию вовсе не как враги ее… В 1935 году в Москве я и Клаузен получили напутственное слово начальника Разведывательного управления Урицкого. Комкор Урицкий дал указание в том смысле, чтобы мы своей деятельностью стремились отвести возможность войны между Японией и СССР. И я, находясь в Японии и посвятив себя разведывательной деятельности, с начала и до конца твердо придерживался этого указания. Главная цель заключалась в том, чтобы поддержать социалистическое государство — СССР. Она заключалась также и в том, чтобы защитить СССР путем отведения от него различного рода антисоветских политических махинаций, а также военного на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атники Зорге… В зарубежной литературе их деятельность характеризуется подчас поверхностно, бегло, без раскрытия мотивов их подвига. А ведь это были люди, беззаветно преданные интернациональному долгу, пламенные антифашисты, подчинившие всю свою жизнь идее борьбы за мир, несмотря на постоянную угрозу гибели. Они были идейными борцами, рыцарями без страха и упрека, и в этом величие их подвига. Ни пытки и голод, ни одиночное заключение в японских застенках не сломили их му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инстве материалов об организации Зорге основное внимание авторов, естественно, уделялось ее руководителю, хотя каждый из соратников Зорге достоин того, чтобы люди узнали о них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на себя труд рассказать об Одзаки и Мияги, Вукеличе и Клаузенах, авторы предлагаемых читателю очерков помимо имеющихся архивных документов использовали личные беседы с теми, кто близко знал этих замечательных людей или имел материалы об их жизни и работе. Авторы стремились к достоверности фактов, событий и психологических характеристик, помня слова Ромена Роллана:</w:t>
      </w:r>
    </w:p>
    <w:p>
      <w:pPr>
        <w:pStyle w:val="Cite"/>
        <w:rPr>
          <w:rFonts w:ascii="Times New Roman" w:hAnsi="Times New Roman" w:cs="Times New Roman"/>
          <w:color w:val="auto"/>
        </w:rPr>
      </w:pPr>
      <w:r>
        <w:rPr>
          <w:rFonts w:cs="Times New Roman" w:ascii="Times New Roman" w:hAnsi="Times New Roman"/>
          <w:color w:val="auto"/>
        </w:rPr>
        <w:t>«Я называю героем лишь того, кто был велик сердцем».</w:t>
      </w:r>
    </w:p>
    <w:p>
      <w:pPr>
        <w:pStyle w:val="Level2"/>
        <w:rPr>
          <w:rFonts w:ascii="Times New Roman" w:hAnsi="Times New Roman" w:cs="Times New Roman"/>
          <w:color w:val="auto"/>
        </w:rPr>
      </w:pPr>
      <w:r>
        <w:rPr>
          <w:rFonts w:cs="Times New Roman" w:ascii="Times New Roman" w:hAnsi="Times New Roman"/>
          <w:color w:val="auto"/>
        </w:rPr>
        <w:t>1. Жизнь, подобная мете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ведывательной организации Рихарда Зорге особая роль принадлежала японцу Одзаки. «Одзаки был моим первым и наиболее ценным помощником», — скажет позднее о нем З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зуми Одзаки родился 1 мая 1901 года и был казнен по приговору японского суда 7 ноября 1944 года. Два великих революционных праздника… Что это, совпадение? Если день рождения можно считать делом случая, то день гибели Одзаки был выбран преднамеренно теми, кто ненавидел его за его дела и 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заки сам избрал свой путь и неотступно шел по нему до конца. Следователю незадолго до смертного приговора он скажет с глубоким спокойствием, от которого содрогнется судебный служака:</w:t>
      </w:r>
    </w:p>
    <w:p>
      <w:pPr>
        <w:pStyle w:val="Cite"/>
        <w:rPr>
          <w:rFonts w:ascii="Times New Roman" w:hAnsi="Times New Roman" w:cs="Times New Roman"/>
          <w:color w:val="auto"/>
        </w:rPr>
      </w:pPr>
      <w:r>
        <w:rPr>
          <w:rFonts w:cs="Times New Roman" w:ascii="Times New Roman" w:hAnsi="Times New Roman"/>
          <w:color w:val="auto"/>
        </w:rPr>
        <w:t>«Я давно подготовился к этому дню. Да и по складу характера я — человек, философски относящийся к своей судьбе. Потому-то я и спокоен. Я родился в эпоху крутых поворотов в истории человечества. Идеи марксизма захватили меня целиком, и я без колебаний шел по избранному мной пути, ни разу не оглянувшис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Одзаки — это путь японского интеллигента, осознавшего необходимость борьбы с милитаризмом и фашизмом во имя счастья своего народа и всего человечества. На допросах Ходзуми Одзаки не раз называл себя марксистом. Так, в протоколе допроса № 20 зафиксированы его слова:</w:t>
      </w:r>
    </w:p>
    <w:p>
      <w:pPr>
        <w:pStyle w:val="Cite"/>
        <w:rPr>
          <w:rFonts w:ascii="Times New Roman" w:hAnsi="Times New Roman" w:cs="Times New Roman"/>
          <w:color w:val="auto"/>
        </w:rPr>
      </w:pPr>
      <w:r>
        <w:rPr>
          <w:rFonts w:cs="Times New Roman" w:ascii="Times New Roman" w:hAnsi="Times New Roman"/>
          <w:color w:val="auto"/>
        </w:rPr>
        <w:t>«Мы, марксисты, твердо убеждены в том, что ход истории неизбежно ведет к гибели мирового капитализма и переходу человечества на высший этап развития. Мои взгляды сформировались на основе изучения исторического материал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зуми Одзаки не состоял ни в какой партии. Казалось бы, зная, что ему грозит казнь, он мог не раскрывать своих политических взглядов перед следователями и прокурором. Ведь он понимал, что его будут судить не столько за дела, сколько за идеи и что суд приобретет характер идеологической расправы. Он знал это и все-таки настойчиво продолжал на каждом допросе разъяснять судебным чиновникам суть исторического материализма, говорить о неизбежности победы мирового революционн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каждой фразе Одзаки звучала вера в правоту того дела, которому он отдал свою жизнь. Создается впечатление, что он твердо был уверен: его слова не затеряются в судебных архивах, а рано или поздно станут известны миллионам людей.</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Это началось давно, еще там, на Тайване, куда отец привез пятилетнего Ходзуми из метрополии. Ходзуми родился в Токио, до пяти лет он видел цветущую сакуру парка Уэно, прогнутые, словно стремящиеся улететь вверх, крыши древних пагод, мрачную серую громаду императорского дворца за широким рвом с водой и высокой стеной из дикого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из деревни приезжал погостить дед Мацутаро. Он гордился древностью своего рода, все предки дома Одзаки были старшинами деревни Нисисиракава, пользовались дворянской привилегией носить два меча. По наследству эта должность перешла к деду. Был он человеком старого закала, верил в божественное происхождение императора, поклонялся своим воинственным богам в синтоистском храме. Он мечтал, что его сын Хидетаро (отец Ходзуми) станет врачом. И Хидетаро в самом деле сперва изучал медицину в Токио, но потом бросил учебу и занялся таким малодоходным делом, как журналистика, стал писать стихи, которые никто не хотел печатать. Позднее Хидетаро, не без поддержки друзей, стал редактором одного из молодежных журналов. Женился. Кита была дочерью сельского старшины. Она вышла замуж за дворянина Курогава, переехала в Токио. Ей не повезло: муж умер, оставив ее и детей без средств к существованию. Чтобы прокормить семью, Кита открыла небольшой пансион неподалеку от редакции того журнала, редактором которого был Хидетаро. Они познакомились и полюби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жить в столице было трудно, Хидетаро и Кита едва сводили концы с концами. Вот почему Хидетаро обрадовался, когда ему предложили переехать на Тайвань и редактировать там газету на китай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айвань, населенный китайцами и малайцами, ненавидящими японских колонизаторов, захвативших этот остров. Был определенный риск, и все же Хидетаро перебрался с семьей на Тайвань, в Тайбэй. Маленький Ходзуми увидел могучие горы, покрытые рощами камфорного лавра, тростниковые и чайные плантации, на которых от зари до зари трудились подневольные китайцы, рабы родовитых самураев.</w:t>
      </w:r>
    </w:p>
    <w:p>
      <w:pPr>
        <w:pStyle w:val="Normal"/>
        <w:ind w:left="0" w:right="0" w:firstLine="432"/>
        <w:jc w:val="both"/>
        <w:rPr/>
      </w:pPr>
      <w:r>
        <w:rPr>
          <w:rFonts w:cs="Times New Roman" w:ascii="Times New Roman" w:hAnsi="Times New Roman"/>
          <w:color w:val="auto"/>
          <w:sz w:val="20"/>
          <w:szCs w:val="20"/>
        </w:rPr>
        <w:t xml:space="preserve">В тайбэйской средней школе, куда в 1913 году поступил Ходзуми, англичанка обучала детей английским манерам, пыталась внушить им, что </w:t>
      </w:r>
      <w:r>
        <w:rPr>
          <w:rFonts w:cs="Times New Roman" w:ascii="Times New Roman" w:hAnsi="Times New Roman"/>
          <w:color w:val="auto"/>
          <w:sz w:val="20"/>
          <w:szCs w:val="20"/>
          <w:lang w:val="en-US"/>
        </w:rPr>
        <w:t xml:space="preserve">«all doors are open to courtesy» </w:t>
      </w:r>
      <w:r>
        <w:rPr>
          <w:rFonts w:cs="Times New Roman" w:ascii="Times New Roman" w:hAnsi="Times New Roman"/>
          <w:color w:val="auto"/>
          <w:sz w:val="20"/>
          <w:szCs w:val="20"/>
        </w:rPr>
        <w:t xml:space="preserve">(для вежливости все двери открыты) и что </w:t>
      </w:r>
      <w:r>
        <w:rPr>
          <w:rFonts w:cs="Times New Roman" w:ascii="Times New Roman" w:hAnsi="Times New Roman"/>
          <w:color w:val="auto"/>
          <w:sz w:val="20"/>
          <w:szCs w:val="20"/>
          <w:lang w:val="en-US"/>
        </w:rPr>
        <w:t xml:space="preserve">«anger is a sworn enemy» </w:t>
      </w:r>
      <w:r>
        <w:rPr>
          <w:rFonts w:cs="Times New Roman" w:ascii="Times New Roman" w:hAnsi="Times New Roman"/>
          <w:color w:val="auto"/>
          <w:sz w:val="20"/>
          <w:szCs w:val="20"/>
        </w:rPr>
        <w:t>(гнев — злейший враг). Ходзуми охотно принимал на веру эти изречения, пока гнев не всколыхнул и его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йване повзрослевший Ходзуми на каждом шагу сталкивался с фактами произвола и насилия над местным населением.</w:t>
      </w:r>
    </w:p>
    <w:p>
      <w:pPr>
        <w:pStyle w:val="Cite"/>
        <w:rPr>
          <w:rFonts w:ascii="Times New Roman" w:hAnsi="Times New Roman" w:cs="Times New Roman"/>
          <w:color w:val="auto"/>
        </w:rPr>
      </w:pPr>
      <w:r>
        <w:rPr>
          <w:rFonts w:cs="Times New Roman" w:ascii="Times New Roman" w:hAnsi="Times New Roman"/>
          <w:color w:val="auto"/>
        </w:rPr>
        <w:t>«Среди японцев в колонии преобладали люди жестокие и крайне грубые. По отношению к тайванцам они вели себя исключительно бессердечно…» «Притеснения и насилия со стороны японских властей по отношению к порабощенному местному населению вызвали у меня первые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ратился за разъяснениями к отцу. Что мог ответить ему Хидетаро? Сам он был хорошим гражданином, внушал детям, что главное в жизни человека — любовь к родине, к своему народу, что «и справа, и слева одновременно стоять нельзя», нужно быть твердым, вступив на избранный путь. Не следует уподобляться саранче, у которой пять способностей, но ни одного таланта: она бежит, но небыстро; летает, но невысоко; ползает, но только по земле; плавает, но недолго; копает, но неглубоко. То была народная мудрость, но она не давала ответа на вопрос: почему человек угнетает человека? Да, отец не мог ответить на него. Дед Мацутаро, приверженец религии синто, имел по этому поводу более определенную и твердую точку зрения: так всегда было и так будет во веки веков — о чем тут рассу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кио Ходзуми приехал в 1919 году. Ему повезло: он выдержал конкурс в Первый колледж Итико, лучший в стране, куда принимали только наиболее способных. Этот колледж открывал путь в Токийский университет. Одзаки интересовала литература, и он выбрал литературное отделение колледжа, где основным иностранным языком считался немецкий. Восемнадцатилетний юноша увлекся историей отечественной литературы и постепенно все больше приходил к убеждению, что история литературы тесно связана с социальной историей японского общества, хотя этому в колледже не учили. Для преподавателей колледжа литература существовала как бы сама по себе, в отрыве от социальных потряс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ие о победе в России Великой Октябрьской социалистической революции вызвало у Ходзуми, как и у миллионов японцев, прилив энтузиазма. Один рабочий из города Сэндай выразил свое отношение к революции в России так:</w:t>
      </w:r>
    </w:p>
    <w:p>
      <w:pPr>
        <w:pStyle w:val="Cite"/>
        <w:rPr>
          <w:rFonts w:ascii="Times New Roman" w:hAnsi="Times New Roman" w:cs="Times New Roman"/>
          <w:color w:val="auto"/>
        </w:rPr>
      </w:pPr>
      <w:r>
        <w:rPr>
          <w:rFonts w:cs="Times New Roman" w:ascii="Times New Roman" w:hAnsi="Times New Roman"/>
          <w:color w:val="auto"/>
        </w:rPr>
        <w:t>«Я постоянно твердил детям: современный мир так устроен, что бедному человеку никогда не будет хорошо. Он должен терпеть и прилагать все усилия к тому, чтобы обеспечить себе жизнь. Но вот в России, подобно вихрю, поднялась революция, и в одно мгновение рабочий оказался хозяином мира. Я был в вост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университетском периоде своей жизни Ходзуми Одзаки рассказал на допросе так:</w:t>
      </w:r>
    </w:p>
    <w:p>
      <w:pPr>
        <w:pStyle w:val="Cite"/>
        <w:rPr>
          <w:rFonts w:ascii="Times New Roman" w:hAnsi="Times New Roman" w:cs="Times New Roman"/>
          <w:color w:val="auto"/>
        </w:rPr>
      </w:pPr>
      <w:r>
        <w:rPr>
          <w:rFonts w:cs="Times New Roman" w:ascii="Times New Roman" w:hAnsi="Times New Roman"/>
          <w:color w:val="auto"/>
        </w:rPr>
        <w:t>«Когда летом 1923 года были проведены первые аресты членов японской компартии, я уже учился в университете. Затем последовали новые акты насилия и репрессии. Этот год стал для меня переломным. Я решил заняться серьезно изучением социальных проб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трашный год для Японии. 1 сентября обширный район Токио — Иокогамы был разрушен землетрясением невиданной силы. Пострадали электросеть и газопроводы, возникли пожары. Токио пылал. Рабочие районы превратились в дымящиеся развалины, погибли десятки тысяч человек, повсюду валялись трупы. Правительство, воспользовавшись всеобщей паникой, решило расправиться с компартией и профсоюзами. По радио было передано:</w:t>
      </w:r>
    </w:p>
    <w:p>
      <w:pPr>
        <w:pStyle w:val="Cite"/>
        <w:rPr>
          <w:rFonts w:ascii="Times New Roman" w:hAnsi="Times New Roman" w:cs="Times New Roman"/>
          <w:color w:val="auto"/>
        </w:rPr>
      </w:pPr>
      <w:r>
        <w:rPr>
          <w:rFonts w:cs="Times New Roman" w:ascii="Times New Roman" w:hAnsi="Times New Roman"/>
          <w:color w:val="auto"/>
        </w:rPr>
        <w:t>«Корейцы, китайцы, социалисты, жулики, хулиганы и проходимцы чинят грабежи и поджоги. Отдан приказ повсеместно принять строгие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ие меры» были приняты: во время погромов погибло три тысячи корейцев; руководителей профсоюзов и Коммунистического союза молодежи закалывали штыками прямо в полицейских учас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университета Одзаки решил продолжить образование и поступил в аспирантуру. Да, он задумал посвятить себя общественным наукам. Хорошим учителем для него стал ассистент экономического факультета, увлекавшийся историческим материализмом. И если до этого Одзаки видел основную силу общественного развития в различного рода теориях, в деятельности выдающихся личностей, то исторический материализм открыл ему глаза. Он стал подходить к истории общества как к истории борьбы классов: идейные мотивы вызваны материальными причинами, подлинные творцы истории — м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зуми Одзаки испытал настоящее потрясение, соприкоснувшись с этими великими идеями. Жадно читает он «Капитал» Карла Маркса, работы В. И. Ленина «Империализм, как высшая стадия капитализма», «Государство и революция». Свои новые знания молодой аспирант применяет к истории своей родины, где капитализм на глазах перерастал в свою последнюю стадию — импери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понии в те годы действовали три крупные организации ученых-марксистов: Институт обследования промышленного труда, Общество науки нового подъема, Институт международной культуры. Каждая из этих организаций издавала свои журналы. Одзаки с жадностью набрасывался на них. В журнале «Интанасёнару» печатались переводы из бюллетеня «Инпрекор», газеты «Правда», публиковались статьи о революционном движении в Германии, о революции в Китае; здесь выступал со статьями Сэн Катаяма. Одзаки продолжал совершенствоваться в немецком. Увлекаясь Советским Союзом, он одновременно с интересом следил за событиями в Германии. Оттуда приезжали молодые японцы, окончившие Берлинский, Гейдельбергский, Лейпцигский университеты. Они рассказывали о Гамбургском восстании 1923 года, о вожде этого пролетарского восстания Эрнсте Тель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зуми Одзаки называл себя марксистом по убеждениям. Но шел он в одиночку, считая себя не практиком, а ученым от марксистской науки, не искал связи с рабочими.</w:t>
      </w:r>
    </w:p>
    <w:p>
      <w:pPr>
        <w:pStyle w:val="Cite"/>
        <w:rPr>
          <w:rFonts w:ascii="Times New Roman" w:hAnsi="Times New Roman" w:cs="Times New Roman"/>
          <w:color w:val="auto"/>
        </w:rPr>
      </w:pPr>
      <w:r>
        <w:rPr>
          <w:rFonts w:cs="Times New Roman" w:ascii="Times New Roman" w:hAnsi="Times New Roman"/>
          <w:color w:val="auto"/>
        </w:rPr>
        <w:t>«Мои взгляды эволюционировали от гуманизма к коммуниз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верно, и неверно. Правда, он вступает в профсоюз, вечерами посещает «Токийский клуб социальных проблем», сотрудничает в профсоюзной печати под псевдонимом Кусано Генкити. Но это лишь начало. Путь еще не определился. Одзаки кажется, что журналистика и есть главное оружие его борьбы за справедливое переустройств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университета он сперва работал в газете «Токио Асахи» в отделе науки, потом перешел в китайский отдел газеты «Осака Асахи».</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Осаке в 1927 году Ходзуми женился на Эйко Хироси. Она писала стихи и печатала их в журнале «Цветы сердца». Работала в книжном магазине. Сидя на циновке в своей маленькой квартире, молодожены читали классиков. В тишине звучал взволнованный, немного печальный голос Эйко:</w:t>
      </w:r>
    </w:p>
    <w:p>
      <w:pPr>
        <w:pStyle w:val="Poem"/>
        <w:rPr>
          <w:rFonts w:ascii="Times New Roman" w:hAnsi="Times New Roman" w:cs="Times New Roman"/>
          <w:color w:val="auto"/>
        </w:rPr>
      </w:pPr>
      <w:r>
        <w:rPr>
          <w:rFonts w:cs="Times New Roman" w:ascii="Times New Roman" w:hAnsi="Times New Roman"/>
          <w:color w:val="auto"/>
        </w:rPr>
        <w:t>Когда ночь темна,</w:t>
      </w:r>
    </w:p>
    <w:p>
      <w:pPr>
        <w:pStyle w:val="Poem"/>
        <w:rPr>
          <w:rFonts w:ascii="Times New Roman" w:hAnsi="Times New Roman" w:cs="Times New Roman"/>
          <w:color w:val="auto"/>
        </w:rPr>
      </w:pPr>
      <w:r>
        <w:rPr>
          <w:rFonts w:cs="Times New Roman" w:ascii="Times New Roman" w:hAnsi="Times New Roman"/>
          <w:color w:val="auto"/>
        </w:rPr>
        <w:t>Когда тучами все сплошь</w:t>
      </w:r>
    </w:p>
    <w:p>
      <w:pPr>
        <w:pStyle w:val="Poem"/>
        <w:rPr>
          <w:rFonts w:ascii="Times New Roman" w:hAnsi="Times New Roman" w:cs="Times New Roman"/>
          <w:color w:val="auto"/>
        </w:rPr>
      </w:pPr>
      <w:r>
        <w:rPr>
          <w:rFonts w:cs="Times New Roman" w:ascii="Times New Roman" w:hAnsi="Times New Roman"/>
          <w:color w:val="auto"/>
        </w:rPr>
        <w:t>Небо застлано,</w:t>
      </w:r>
    </w:p>
    <w:p>
      <w:pPr>
        <w:pStyle w:val="Poem"/>
        <w:rPr>
          <w:rFonts w:ascii="Times New Roman" w:hAnsi="Times New Roman" w:cs="Times New Roman"/>
          <w:color w:val="auto"/>
        </w:rPr>
      </w:pPr>
      <w:r>
        <w:rPr>
          <w:rFonts w:cs="Times New Roman" w:ascii="Times New Roman" w:hAnsi="Times New Roman"/>
          <w:color w:val="auto"/>
        </w:rPr>
        <w:t>Где же знать мне, что вверху</w:t>
      </w:r>
    </w:p>
    <w:p>
      <w:pPr>
        <w:pStyle w:val="Poem"/>
        <w:rPr>
          <w:rFonts w:ascii="Times New Roman" w:hAnsi="Times New Roman" w:cs="Times New Roman"/>
          <w:color w:val="auto"/>
        </w:rPr>
      </w:pPr>
      <w:r>
        <w:rPr>
          <w:rFonts w:cs="Times New Roman" w:ascii="Times New Roman" w:hAnsi="Times New Roman"/>
          <w:color w:val="auto"/>
        </w:rPr>
        <w:t>Звезды блещут, как всегд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любимый поэт Цураюки. Под впечатлением этих тихих вечеров и стихов они дали друг другу клятву. Позже, находясь в камере смертников, Ходзуми напишет Эйко:</w:t>
      </w:r>
    </w:p>
    <w:p>
      <w:pPr>
        <w:pStyle w:val="Cite"/>
        <w:rPr>
          <w:rFonts w:ascii="Times New Roman" w:hAnsi="Times New Roman" w:cs="Times New Roman"/>
          <w:color w:val="auto"/>
        </w:rPr>
      </w:pPr>
      <w:r>
        <w:rPr>
          <w:rFonts w:cs="Times New Roman" w:ascii="Times New Roman" w:hAnsi="Times New Roman"/>
          <w:color w:val="auto"/>
        </w:rPr>
        <w:t>«Помнишь ли ты слова клятвы, какую мы дали друг другу, когда решили начать новую жизнь? Смысл их заключался не только в том, что мы будем вместе, несмотря ни на какие трудности, он заключался и в другом. В глубине души я предчувствовал, в каком направлении пойдет моя жизнь. Передо мной стояли тогда важные вопросы, и в спутницы себе я брал Эйко, которая еще ничего про это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заки пока искал себя. Но был твердо уверен: рано или поздно он найдет дело, достойное всей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годы в Китае происходили события, приковывавшие к себе внимание всего мира. В марте 1925 года в Пекине умер вождь китайской революции Сунь Ят-сен. Два месяца спустя полиция международного сеттльмента расстреляла мирную китайскую демонстрацию в Шанхае. Это вызвало небывалый подъем национально-революционного движения в стране. Началась революция 1925—1927 годов. В силу многих причин она потерпела поражение. Этим задумала воспользоваться японская военщина: в 1928 году Япония оккупировала Шаньдун. Под давлением агрессивных японских кругов нанкинское правительство разорвало отношения с Советским Союзом и вступило на путь антисоветских провокаций в Маньчжурии. Китайские милитаристы пытались захватить КВЖД, но получили достойный от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1928 года Ходзуми Одзаки был послан специальным корреспондентом газеты «Осака Асахи» в Китай. Отправился он туда с женой Эйко и дочерью Йоко, обосновался в Шанхае. Семья занимала крошечную квартиру.</w:t>
      </w:r>
    </w:p>
    <w:p>
      <w:pPr>
        <w:pStyle w:val="Cite"/>
        <w:rPr>
          <w:rFonts w:ascii="Times New Roman" w:hAnsi="Times New Roman" w:cs="Times New Roman"/>
          <w:color w:val="auto"/>
        </w:rPr>
      </w:pPr>
      <w:r>
        <w:rPr>
          <w:rFonts w:cs="Times New Roman" w:ascii="Times New Roman" w:hAnsi="Times New Roman"/>
          <w:color w:val="auto"/>
        </w:rPr>
        <w:t>«Я с величайшим уважением прислушивался в Шанхае к разговорам о китайской революции, — скажет он позже. — Шанхай был для меня своего рода ретортой всей революции. Тут было видно, как на ладони, к чему ведет превращение Китая в колонию и полуколонию. Здесь можно было достать самую разнообразную литературу левого направления, и это было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нхай был наводнен иностранцами. Так называемый международный сеттльмент тянулся по берегу Хуанпу почти на десять километров. Западную часть Шанхая занимала французская концессия. Здесь, на широких проспектах, под сенью платанов прятались французские банки. Американский капитал обосновался на шумном Нанкин-лу, мало чем отличающемся от больших торговых улиц городов США. Кстати, застройка набережной Хуанпу была скопирована с нью-йоркских набережных. Шанхай называли городом международного грабежа Китая. Политически здесь главенствовали американцы. По реке сновали десятки белых американских канонерок, на рейде дымили крейсеры, набережная почти всегда была запружена подгулявшими американскими матросами в белых пикейных тапочках. Американский, английский, французский сеттльменты… Миллион иностранцев. У них свои войска, своя полиция, свой муниципал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заки под впечатлением всего увиденного пишет статьи не только в газету, от которой аккредитован, но и тайно сотрудничает в левом журнале «Литература масс», подписывая свои хлесткие политические памфлеты, разоблачающие деятельность японской военщины в Китае, псевдонимом Ос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ет изучать современную китайскую литературу. Большим событием в его жизни стало знакомство с Лу Синем: Одзаки присутствовал на праздновании по случаю пятидесятилетия писателя и был представлен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тябре 1930 года произошла встреча, которая определила судьбу Одзаки до конца: он познакомился с советским военным разведчиком Рихардом Зорге. Тогда Одзаки еще не подозревал, с кем свела его судьба. Оба они значились журналистами-газетчиками, оба были заняты изучением проблем современного Китая. Кроме того, встречаясь с коллегой-немцем и обмениваясь с ним информацией, Одзаки получал дополнительную практику, разговаривая по-немецки. Острый ум Зорге, его эрудиция, проницательность при анализе международных событий сразу же покорили Одз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часто говорили о Японии, о ее внутренних проблемах. Все это живо интересовало Зорге, а Ходзуми не опасался быть с новым другом откровенным. Что происходит в Японии? Военные расходы тяжким бременем ложатся на плечи трудящихся, экономический кризис еще больше обострил внутренние противоречия в стране. Но вместо того, чтобы позаботиться о нуждах народа, милитаристы и стоящие за их спиной дзайбацу замышляют новые военные походы, видя в них выход из всех 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му, например, может привести столкновение Японии с Советским Союзом? К быстрому краху Японии! Война с Китаем также истощит ее ресурсы. Одзаки считал: путь войны для Японии гибелен. Конечно, могут быть частные, временные успехи. Но что из того? Конечный результат один: катастрофа, бессмысленная гибель сотен тысяч людей… В любом случае Одзаки пророчил Японии поражение, считая экспансионистскую программу милитаристов безумием. Он подробно анализировал политику иностранных держав в Ки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ение с Рихардом Зорге помогло Одзаки по-новому взглянуть на развитие военных и политических событий на Дальнем Востоке, а также оценить миролюбивую политику Советского Союза и его влияние на ход дальневосточных проб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анхае, в общественном парке, есть памятник немецким морякам, погибшим во время тайфуна в устье Янцзы, — бронзовый обломок мачты. Здесь, у памятника, Зорге часто встречался с Одзаки. Однажды в августе 1931 года Ходзуми пришел сильно встревоженным.</w:t>
      </w:r>
    </w:p>
    <w:p>
      <w:pPr>
        <w:pStyle w:val="Cite"/>
        <w:rPr>
          <w:rFonts w:ascii="Times New Roman" w:hAnsi="Times New Roman" w:cs="Times New Roman"/>
          <w:color w:val="auto"/>
        </w:rPr>
      </w:pPr>
      <w:r>
        <w:rPr>
          <w:rFonts w:cs="Times New Roman" w:ascii="Times New Roman" w:hAnsi="Times New Roman"/>
          <w:color w:val="auto"/>
        </w:rPr>
        <w:t>«Я должен поставить вас в известность о кое-каких обстоятельствах, — сказал он. — Назревает новая авантюра: генералы Чжан Цзин-хой и Чжан Сюэ-лян задумали, по существу, продать Маньчжурию японской военщине. Я обеспокоен. Если японская армия перережет линию КВЖД, может произойти столкновение с Красной Арм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ведения Одзаки получил от своих друзей, связанных с японскими военными. Одзаки считал, что агрессивный замысел японской военщины следует предать широкой гласности, дабы сорвать преступный план. Зорге был взволнован сведениями Одзаки. Заняв Маньчжурию, японские войска выйдут к границам СССР! Сообщение следовало проверить по другим каналам, но Рихард знал, что Одзаки осведомлен лучше кого бы то ни было. На правах иностранного корреспондента, представляющего и американские газеты, Зорге попытался установить, как отнесутся США к предполагаемому вторжению. Ведь американцы организовали в Маньчжурии компанию по разработке каменного угля, строили радиостанции, собирались строить завод, поставляли оборудование. К его удивлению, американцы не проявляли никакого беспокойства. Так же невозмутимы были и англичане.</w:t>
      </w:r>
    </w:p>
    <w:p>
      <w:pPr>
        <w:pStyle w:val="Cite"/>
        <w:rPr>
          <w:rFonts w:ascii="Times New Roman" w:hAnsi="Times New Roman" w:cs="Times New Roman"/>
          <w:color w:val="auto"/>
        </w:rPr>
      </w:pPr>
      <w:r>
        <w:rPr>
          <w:rFonts w:cs="Times New Roman" w:ascii="Times New Roman" w:hAnsi="Times New Roman"/>
          <w:color w:val="auto"/>
        </w:rPr>
        <w:t>«Зорге сказал мне, что он хотел бы послать в Маньчжурию подходящего человека, который ознакомился бы с обстановкой на месте, и попросил меня подобрать та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ось сотрудничество Ходзуми Одзаки и Рихарда З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8 сентября 1931 года японские войска начали захват Маньчжурии. Были оккупированы Мукден, Чанчунь, Гирин, Цицикар, Харбин. В марте 1932 года японцы провозгласили «самостоятельное государство» Маньчжоу-Го. Но в Токио разрабатывали новые агрессивны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первых числах января 1932 года Одзаки сообщил Зорге о предполагаемой высадке японских войск в Шанхае. Опьяненные легкими победами в Маньчжурии, японские милитаристы обнаглели, их не пугали американские и английские крейсеры и канон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обытия взволновали Одз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новые жертвы, — сказал он. — Во имя чего? Я готов рвать на себе волосы от собственного бессилия, мой голос тонет в злобных выкриках воинственных генералов и адмиралов. Но я должен драться, обязан драться. Может быть, мои приемы борьбы несовершенны, прямолинейны? Укажите мне другие, и я приму их безоговорочно, так как верю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ге понимал, о чем говорит его друг, но не совсем был с ним согласен: дело в том, что голос Одзаки звучал в Шанхае очень громко. В прогрессивных шанхайских газетах все чаще и чаще появлялись статьи некоего Сиракава Дзиро. Сиракава клеймил японских оккупантов, раскрывал закулисную сторону дела, требовал международного суда над поджигателями новой японо-китайской войны. Этот Сиракава обладал дьявольской проницательностью: он знал о намерениях японского командования, называл сроки вторжения в Шанхай, приводил неопровержимые факты о зверствах оккупантов в Маньчжурии. Под псевдонимом скрывался не кто иной, как Одзаки, и Рихард знал 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28 января 1932 года японские захватчики начали военную операцию по овладению Шанхаем, Одзаки, теперь уже не скрываясь под псевдонимом, отправил гневную статью-протест в свою газету «Осака Асахи». Газетные воротилы из правления «Асахи» всполошились. В то время, когда доблестная японская армия… Отозвать, немедленно отозвать из Китая мятежного корреспондента! Еще пылал под ударами авиации Чапэй, еще гремела артиллерия, еще героически дрались на баррикадах рабочие, а Одзаки вынужден был укладывать чемоданы. «Осака Асахи» шла на жертвы: в самый ответственный момент отозвать корреспондента!.. Кто будет описывать подвиги солдат ямато? Но лучше остаться без информации, чем получат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ге предложил ему порвать с газетой и остаться в Шанхае. Одзаки отрицательно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или поздно я все равно должен вернуться на родину. Кто знает, может быть, там я смогу сделать больше для нашего общего дела? Приезжайте в Японию. Вот вам моя рука на вечную ве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февраля он уехал. Последние его слова Зорге воспринял тогда чисто символически. «Приезжайте в Яп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могли они предполагать, что через полтора года Зорге действительно приедет в Японию и они снова встретятся, и эта встреча свяжет их до последнего дня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авлении «Асахи» Одзаки объявили выговор и даже хотели уволить. Но так как корреспондент оказался прав в своих прогнозах — японская интервенция в Шанхае особого успеха не имела и обошлась дорого, — то его оставили. Он знал Китай и мог еще приг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сной 1934 года в редакции «Осака Асахи» появился связной от Зорге, Одзаки не удивился. Он думал, что Рихард все это время находился в Китае, и вот теперь решил поработать в Японии. Они встретились в городке Нара в аллеях старинного парка. Зорге сказал, что приехал ради того общего дела, которое волнует их обоих, и что рассчитывает на помощь Одзаки. Тот ответил крепким рукопожатием. Он принял также предложение перебраться в Токио, где устроился в исследовательскую группу газеты «Асахи», занимавшуюся изучением восточноазиатских проблем. Одзаки сразу же занял здесь ведущее место как эксперт по китайски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раньше он мало думал о карьере, то теперь решил попытаться подняться к сильным мира сего. Этого требовала та опасная и благородная работа, которой он отныне решил целиком подчинить жизнь. Источники ценной информации находились в правительственных кругах. Главная задача, возложенная Зорге на Одзаки, — внимательно изучать развитие германо-японских отношений. Гитлер пришел к власти, Гитлер ищет союзников. Немецкие дипломаты будут стараться втянуть Японию в большую войну против Советского Союза. Нужно отвести угрозу нападения на СССР, отвести в интересах народов обеих стран даже саму возможность войны между Японией и Советским Сою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Одзаки, любящего свой народ, это была задача величайшей важности. От успеха решения ее, возможно, во многом зависело будущее Японии. И он подчинил задаче все: личную безопасность, благополучие семьи, все свои успехи, карьеру ученого-востоковеда. Он был бойцом и знал, что большие дела требуют больших жертв. Да-да, подняться выше… больше знать о зловещих замыслах милитаристов — заклятых врагов япон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тся головокружительное восхождение Одзаки. Он по-прежнему ненавидит любителей грабежа, экспансии, наживы. Но теперь Одзаки — сама осторожность. Он печатает пространные статьи в солидном политическом журнале «Тюо корон», и эти статьи, содержащие глубокий анализ внутриполитического положения в Китае, написанные в спокойной манере, считаются наиболее авторитетными даже в правительственных кругах. Одзаки завязывает самые тесные связи с Институтом тихоокеанских отношений; журнал «Контемпорери», выходящий на английском языке, охотно предоставляет ему свои страницы. Нет больше мятежного журналиста Одзаки, есть эксперт по Китаю, крупный специалист. Вот почему в 1936 году его посылают в Америку японским делегатом на Иосемитскую конференцию Института тихоокеанских отношений. В США он делает обстоятельный доклад, светила науки рады завязать с ним дружбу. Именно на конференции в Америке Одзаки свел знакомство с молодым графом, клан которого играл большую роль при императорском дворе и был тесно связан с крупнейшими концернами Мицуи и Сумамото. Молодой граф мог стать источником важной информации о японо-германских 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кио Одзаки возвращается как бы увенчанный лаврами. Все научные учреждения, занимающиеся Дальним Востоком, стремятся переманить его к себе. Одзаки публикует книгу за кни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дзаки вдруг вспомнил двух своих давних приятелей по Первому колледжу. Они теперь были личными секретарями принца Коноэ. Одзаки предпринимает шаги, чтобы эту дружбу возобновить. И вот они встречаются и ведут беседы на международные темы. Всех волнует китайский вопрос, тут Одзаки в своей стихии. К этой тройке примкнул один из личных друзей принца Коноэ, возглавлявший группу по изучению китайской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ц Коноэ — вот куда направлены устремления Одзаки, поскольку он знает, куда метит принц. Председатель палаты пэров, представитель высшей придворной аристократии Коноэ Фудзимаро метил в премь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постарались заинтересовать принца достоинствами Одзаки и вызвать у Коноэ желание познакомиться с ним. Эксперт по Китаю произвел выгодное впечатление на принца. Такой тонкий знаток Китая, решил Коноэ, всегда может пригодиться. Ему требовались умные советники, знающие Дальний Восток. Этот узколицый, носатый человек с гитлеровскими усиками вынашивал в своей голове грандиозный план: сплотить вокруг себя различные группы в лагере господствующих классов, соединить в бронебойный кулак военщину, занятую междоусобными распрями, финансовый капитал, придворную аристократию и все подчинить основной задаче — войне против Китая. То, что делалось в этом отношении до него, Коноэ считал совершенно недостаточным. Лицемерно-мягкий в обращении, он быстро покорял людей, но Одзаки понимал, что имеет дело с опасным противником. Коноэ решил организовать своеобразное информационно-дискуссионное общество из специалистов по Китаю. Конечно же Одзаки в этом обществе по праву принадлежала одна из первых р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общество было создано. Оно получило название «группы завтрака», так как члены его обычно встречались в утренние часы. Коноэ требовал от каждого откровенности. Что, например, думает господин Одзаки о войне против Китая? Одзаки видел принца насквозь: экспансионист искал у знатоков поддержки своим агрессивным замыслам. Но тут Одзаки был тверд. Агрессия против Китая и Советского Союза непопулярна в народе. Страна охвачена длительной и упорной забастовкой. Такого не бывало еще с 1918 года. Поднялись крестьяне. Премьер-министры и правительства меняются почти каждый год. Япония увязнет в просторах Китая… Слушая, Коноэ согласно кивал головой. А придя к власти в марте 1937 года, сразу же стал готовиться к войне. У него были свои соображения на этот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заки предпринял героические усилия, чтобы отговорить премьер-министра от агрессии. Но премьер-министр лишь посмеивался. Все было приведено в готовность. Сперва Китай, а затем СССР. Одзаки бросился к своему приятелю, советнику премьера, стал уговаривать повлиять на принца. Авантюра в Китае приведет ко второй мировой войне! «Вопрос решен, и нечего беспокоиться», — сказал сове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мный акт начался инцидентом в Лугоуцяо, в двенадцати километрах от Пекина, 7 июля 1937 года. Началась война в Китае. Одзаки был в отча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онечном итоге все произошло так, как он и предполагал: полтора месяца спустя Советское правительство заключило с Китаем договор о ненападении, Советский Союз пришел на помощь китайскому народу. Японская провокация по отношению к СССР у озера Хасан потерпела полнейший провал. Китай поднялся на борьбу. Все карты Коноэ были биты. В январе 1939 года он вынужден был выйти в отставку. Два года, пока Коноэ находился у власти, Одзаки был неофициальным советником при кабинете принца. По совету принца, Одзаки ушел из «Асахи» и стал государственным чиновником. Он получал информацию государственной важности от самого премьер-министра: Коноэ ему доверял. Все, что относилось к германо-японским отношениям, становилось известно З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ходом Коноэ в отставку Одзаки не утратил позиций в правительственных сферах. Он устроился советником в токийский отдел исследований Южно-Маньчжурской железной дороги. Это было высокое назначение. И на новой службе Одзаки имел возможность получать важную информацию о происках милитаристов в отношении Советского Союза. Коноэ после своего поражения стал ценить Одзаки еще больше. Принц не терял надежды вернуться к власти, а Ходзуми предполагал еще больше приблизиться к принцу и со временем попытаться оказывать действенное влияние на политику его кабинета. Коноэ и в отставке был хорошо осведомлен о том, что делается в правительственных кругах. Он настолько проникся верой в Одзаки, что считал его чем-то вроде оракула, наделенного даром провидения. Так, однажды он спросил, что произойдет, если Япония развяжет войну на границах Внешней Монголии? Одзаки насторожился. Уж не затевается ли новая авантюра? Следует обязательно поставить в известность Зорге… Принцу же он ответил, что СССР сразу придет на помощь Монгольской Народной Республике. Япония потерпит поражение, а правительство Хиранума уйдет в отст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ридя к власти в июле 1940 года, Коноэ еще больше приблизил Одзаки к себе. Принц довольно часто не был согласен со своим советником. Но сколько раз прогнозы Одзаки сбывались! Сколько раз, например, советовал он не верить Гитлеру!.. И что же? В самый трудный для Японии момент, когда нападение на МНР закончилось крахом, Гитлер заключил с Россией пакт о ненападении. Одзаки говорил об интересах Германии в Китае: Гитлер и тут пытается обойти японцев… Одзаки прав: ввязываться в конфликты с Советской Россией — опасное дело. Не лучше ли заняться созданием «великой восточноазиатской сферы взаимного процветания», включив в нее Индокитай, Индонезию и другие страны Юго-Восточной Азии? Нет, Коноэ не стал более лояльным в отношении СССР, просто разгром японских войск у Халхин-Гола несколько образум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группа завтрака» собиралась прямо в резиденции премьер-министра. Здесь предварительно обсуждались многие политические и международн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заки был взбудоражен, когда узнал, что Германия собирается напасть на Советский Союз. Не ввяжется ли кабинет Коноэ в эту авантюру? Одзаки очень тревожило развитие событий, но он верил в непобедимость Красной Армии и в беседах с премьером утверждал, что Гитлер, развязав войну против СССР, тем самым подпишет себе смертны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2 июня 1941 года нацисты напали на Советский Союз. Коноэ возбужден, прикидывает, взвешивает. Гитлеровцы рвутся к Москве. Может быть, это и есть тот самый выигрышный момент, о котором Коноэ мечтал с самого начала своей политической карьеры? Упустишь — потеряешь все… Как трудно быть главой правительства! Ошибочный ход одной фигурой — и партия проиграна. А еще древняя пословица гласит, что волосатый повар всегда боится огня. Не является ли он, Коноэ, таким волосатым поваром?</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Организация Зорге переживала напряженные дни. Было установлено, что за каждым ее членом ведется слежка. Полицейские агенты ходили прямо-таки по пятам. Эйко не знала о секретной деятельности мужа, не подозревала, перед какой пропастью он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заки занимал главный вопрос: нападет ли Япония при сложившейся обстановке на СССР? Он настойчиво доказывал премьеру:</w:t>
      </w:r>
    </w:p>
    <w:p>
      <w:pPr>
        <w:pStyle w:val="Cite"/>
        <w:rPr>
          <w:rFonts w:ascii="Times New Roman" w:hAnsi="Times New Roman" w:cs="Times New Roman"/>
          <w:color w:val="auto"/>
        </w:rPr>
      </w:pPr>
      <w:r>
        <w:rPr>
          <w:rFonts w:cs="Times New Roman" w:ascii="Times New Roman" w:hAnsi="Times New Roman"/>
          <w:color w:val="auto"/>
        </w:rPr>
        <w:t>«Война с русскими, если японцы ее начнут, явится близоруким и ошибочным шагом, так как империя не получит от нее каких-либо существенных политических или экономических выгод… Великобритания и Соединенные Штаты будут только рады, если Япония ввяжется в войну, и не упустят возможности нанести свой мощный удар после того, как ее запасы нефти и стали истощатся в борьбе с рус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июля 1941 года состоялась имперская конференция. Одзаки через друзей узнал, что Япония решила сохранять строгий нейтралитет. Но это еще нужно проверить. И Одзаки срочно выезжает в Маньчжурию, в Дайрен. Ведет здесь большую работу по сбору необходимой информации. И наконец получает подтверждающи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ят радиограммы в Центр. Одзаки не щадил себя, он работал. Деятельность Одзаки была долгом истинного патриота. Лично для себя он не хотел ничего. Наоборот, он сознавал и чувствовал неотвратимо надвигавшуюся на него опасность и готов был к аресту, тем более что дни кабинета Коноэ были сочтены. К власти рвется военный министр генерал Тодзио, который готов хоть сегодня развязать войну на Тихом океане. Тодзио поддерживают различные крайние шовинистические политические группировки, наиболее агрессивные, воинствующие к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5 октября 1941 года вечером к особняку Одзаки подкатила полицейская машина. Он не оказал сопротивления. Постарался успокоить жену:</w:t>
      </w:r>
    </w:p>
    <w:p>
      <w:pPr>
        <w:pStyle w:val="Cite"/>
        <w:rPr>
          <w:rFonts w:ascii="Times New Roman" w:hAnsi="Times New Roman" w:cs="Times New Roman"/>
          <w:color w:val="auto"/>
        </w:rPr>
      </w:pPr>
      <w:r>
        <w:rPr>
          <w:rFonts w:cs="Times New Roman" w:ascii="Times New Roman" w:hAnsi="Times New Roman"/>
          <w:color w:val="auto"/>
        </w:rPr>
        <w:t>«Не тревожься за меня, я знал, что делал. В конечном итоге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хотел сказать эти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премьер-министром, военным министром и министром внутренних дел стал генерал Тодз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следствия, длившегося три года, Одзаки вел себя спокойно, с большим достоинством. Он знал, что будет повешен, но не боялся смерти. Допрашивали его с пристрастием: за первые пятнадцать дней допросов Одзаки потерял восемь килограммов в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идавало ему бодрости и сил в годы томительного одиночного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в конечную победу идеалов мира и прогресса на всей земле, в возможность уберечь свою родину от катастрофы. Теперь, во время следствия, он открыто провозглашал эти идеи, бросал их в лицо суд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заки еще в 1937 году доказывал, что вторая мировая война окончится не перераспределением колоний, как было после первой, а коренными социальными изменениями во всем мире. Он предсказывал, что Япония неминуемо столкнется с США и Англией. И, несмотря на возможные первые успехи, Япония потерпит поражение, так как экономика ее слаба, ресурсы истощены в несправедливой войне против Китая. Единственно правильной политикой для Японии было бы сотрудничество с Советским Сою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ясь в тюрьме, Одзаки по отрывочным сведениям убеждался, что прогноз его начинает оправдываться: 7 декабря 1941 года свыше тридцати японских военных кораблей, имевших на борту четыреста тридцать самолетов, совершили нападение на тихоокеанскую военную базу США Пёрл-Харбор. США потеряли сразу восемь линкоров, погибло две с половиной тысячи американцев, почти две тысячи человек было ранено. На другой день в Японии был опубликован императорский рескрипт об объявлении войны Соединенным Штатам и Великобритании. Потом Япония, Италия и Германия подписали военный пакт о совместной войне против США и Великобритании. Да, первый этап военных действий принес Японии невиданные успехи. Но в дальнейшем, как и предостерегал Одзаки, дела пошли все хуже и хуже. И хотя Англия и США старались не растрачивать свои силы в тихоокеанских операциях, приберегая их под конец войны, чтобы диктовать свои условия на мирной конференции, все равно милитаристская Япония была обречена с самого начала. Чем все это кончилось,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юрьмы Одзаки писал жене:</w:t>
      </w:r>
    </w:p>
    <w:p>
      <w:pPr>
        <w:pStyle w:val="Cite"/>
        <w:rPr>
          <w:rFonts w:ascii="Times New Roman" w:hAnsi="Times New Roman" w:cs="Times New Roman"/>
          <w:color w:val="auto"/>
        </w:rPr>
      </w:pPr>
      <w:r>
        <w:rPr>
          <w:rFonts w:cs="Times New Roman" w:ascii="Times New Roman" w:hAnsi="Times New Roman"/>
          <w:color w:val="auto"/>
        </w:rPr>
        <w:t>«Сейчас я ожидаю смерти… Я испытываю счастье при мысли, что родился и умру здесь, у себя на родине… Здесь, в тюрьме, моя любовь к семье вспыхнула с внезапной силой и стала источником мучительных переживаний… Видимо, профессиональному революционеру нельзя иметь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проходила вся его жизнь с ее беспрестанными поисками самого себя. Да, самое важное для человека — найти себя! Он нашел себя. Жизнь и смерть отдельной личности не так уж много значат в громе гигантских исторических событий. Важнее другое: сознание того, что ты, никогда не идя на сделки с собственной совестью, не ожидая награды, отдал себя всего общему делу, тому делу, которое в конечном итоге называется социальным прогрессом всего человечества. Ты боролся, как умел, и твой единственный судья — время. Оно все поставит на свои места. Твой судья — будущее твоего народа, и народ поймет, что ты умер за него.</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в сырой камере смертника, ему вспоминались тихие вечера с женой Эйко, ее печальный голос и стихи:</w:t>
      </w:r>
    </w:p>
    <w:p>
      <w:pPr>
        <w:pStyle w:val="Poem"/>
        <w:rPr>
          <w:rFonts w:ascii="Times New Roman" w:hAnsi="Times New Roman" w:cs="Times New Roman"/>
          <w:color w:val="auto"/>
        </w:rPr>
      </w:pPr>
      <w:r>
        <w:rPr>
          <w:rFonts w:cs="Times New Roman" w:ascii="Times New Roman" w:hAnsi="Times New Roman"/>
          <w:color w:val="auto"/>
        </w:rPr>
        <w:t>Когда ночь темна,</w:t>
      </w:r>
    </w:p>
    <w:p>
      <w:pPr>
        <w:pStyle w:val="Poem"/>
        <w:rPr>
          <w:rFonts w:ascii="Times New Roman" w:hAnsi="Times New Roman" w:cs="Times New Roman"/>
          <w:color w:val="auto"/>
        </w:rPr>
      </w:pPr>
      <w:r>
        <w:rPr>
          <w:rFonts w:cs="Times New Roman" w:ascii="Times New Roman" w:hAnsi="Times New Roman"/>
          <w:color w:val="auto"/>
        </w:rPr>
        <w:t>Когда тучами все сплошь</w:t>
      </w:r>
    </w:p>
    <w:p>
      <w:pPr>
        <w:pStyle w:val="Poem"/>
        <w:rPr>
          <w:rFonts w:ascii="Times New Roman" w:hAnsi="Times New Roman" w:cs="Times New Roman"/>
          <w:color w:val="auto"/>
        </w:rPr>
      </w:pPr>
      <w:r>
        <w:rPr>
          <w:rFonts w:cs="Times New Roman" w:ascii="Times New Roman" w:hAnsi="Times New Roman"/>
          <w:color w:val="auto"/>
        </w:rPr>
        <w:t>Небо застлано,</w:t>
      </w:r>
    </w:p>
    <w:p>
      <w:pPr>
        <w:pStyle w:val="Poem"/>
        <w:rPr>
          <w:rFonts w:ascii="Times New Roman" w:hAnsi="Times New Roman" w:cs="Times New Roman"/>
          <w:color w:val="auto"/>
        </w:rPr>
      </w:pPr>
      <w:r>
        <w:rPr>
          <w:rFonts w:cs="Times New Roman" w:ascii="Times New Roman" w:hAnsi="Times New Roman"/>
          <w:color w:val="auto"/>
        </w:rPr>
        <w:t>Где же знать мне, что вверху</w:t>
      </w:r>
    </w:p>
    <w:p>
      <w:pPr>
        <w:pStyle w:val="Poem"/>
        <w:rPr>
          <w:rFonts w:ascii="Times New Roman" w:hAnsi="Times New Roman" w:cs="Times New Roman"/>
          <w:color w:val="auto"/>
        </w:rPr>
      </w:pPr>
      <w:r>
        <w:rPr>
          <w:rFonts w:cs="Times New Roman" w:ascii="Times New Roman" w:hAnsi="Times New Roman"/>
          <w:color w:val="auto"/>
        </w:rPr>
        <w:t>Звезды блещут, как всегд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бы жить, как другие, предаваясь семейным радостям, добиваясь ученых степеней… Мог бы. Но долг оказался выше всего: выше привязанностей, выше любви, выше мелких обывательских представлений о счастье. Счастье в борьбе. И только в бор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ые люди Японии еще во время процесса над Одзаки понимали, что боролся он за счастье народа, ради благополучия каждого из них. Когда Йоко перестала посещать школу, к ней домой пришла учительница и сказала девочке, чтобы она не стыдилась отца: он пострадал за правое дело. С того дня Йоко вернулась в класс, и все относились к ней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9 сентября 1943 года Ходзуми Одзаки и Рихард Зорге были приговорены к смертной ка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нь состоялась 7 ноября 194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ь часов утра в камере Одзаки появились стражники. Одзаки понял все, но даже не изменился в лице. Он взял открытку и написал последнее письмо жене:</w:t>
      </w:r>
    </w:p>
    <w:p>
      <w:pPr>
        <w:pStyle w:val="Cite"/>
        <w:rPr>
          <w:rFonts w:ascii="Times New Roman" w:hAnsi="Times New Roman" w:cs="Times New Roman"/>
          <w:color w:val="auto"/>
        </w:rPr>
      </w:pPr>
      <w:r>
        <w:rPr>
          <w:rFonts w:cs="Times New Roman" w:ascii="Times New Roman" w:hAnsi="Times New Roman"/>
          <w:color w:val="auto"/>
        </w:rPr>
        <w:t>«Я не трус и не боюсь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ачам он сказал:</w:t>
      </w:r>
    </w:p>
    <w:p>
      <w:pPr>
        <w:pStyle w:val="Cite"/>
        <w:rPr>
          <w:rFonts w:ascii="Times New Roman" w:hAnsi="Times New Roman" w:cs="Times New Roman"/>
          <w:color w:val="auto"/>
        </w:rPr>
      </w:pPr>
      <w:r>
        <w:rPr>
          <w:rFonts w:cs="Times New Roman" w:ascii="Times New Roman" w:hAnsi="Times New Roman"/>
          <w:color w:val="auto"/>
        </w:rPr>
        <w:t>«Я умираю за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вели через тюремный двор к месту, где находилась железобетонная комната с высокими стенами. Это была пустая комната без окон. Тусклый свет запыленной электролампочки освещал виселицу, крышку люка. Одзаки встал на люк, почувствовал, как накидывают петлю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9.33 люк ра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9.51 Одзаки Ходзуми не стало. Ему не было и сорока пя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0.38 в той же самой железобетонной комнате перестало биться сердце руководителя организации Рихарда З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месте шли по жизни, вместе боролись и смерть встретили, как солдаты. Останки Одзаки выдали семье. Тело Зорге похоронили тайно в общей могиле на токийском кладбище Дзасси-гатани. После войны прах Зорге был перенесен на кладбище Тама. Здесь же похоронен Одз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Одзаки Эйко (Хидеко) умерла в мае 1972 года. Письма Одзаки из камеры смертников жене опубликованы в Японии несколько лет назад. «Любовь, подобная падающей звезде» — так называется книга из двух томиков в розовых обложках, где собраны все эти письма.</w:t>
      </w:r>
    </w:p>
    <w:p>
      <w:pPr>
        <w:pStyle w:val="Cite"/>
        <w:rPr>
          <w:rFonts w:ascii="Times New Roman" w:hAnsi="Times New Roman" w:cs="Times New Roman"/>
          <w:color w:val="auto"/>
        </w:rPr>
      </w:pPr>
      <w:r>
        <w:rPr>
          <w:rFonts w:cs="Times New Roman" w:ascii="Times New Roman" w:hAnsi="Times New Roman"/>
          <w:color w:val="auto"/>
        </w:rPr>
        <w:t>«Любовь, подобная падающей звезде…» Это не только любовь к жене Хидеко, к дочери, к родным. Нет, не о такой любви пишет Одзаки из камеры смертников. Его любовь иного масштаба, и по тому свету, какой от нее исходит вот уж много десятилетий, она подобна именно звездам. Но это свет не умершей звезды, это человеческое тепло, любовь ко всему человечеству.</w:t>
      </w:r>
    </w:p>
    <w:p>
      <w:pPr>
        <w:pStyle w:val="Cite"/>
        <w:rPr>
          <w:rFonts w:ascii="Times New Roman" w:hAnsi="Times New Roman" w:cs="Times New Roman"/>
          <w:color w:val="auto"/>
        </w:rPr>
      </w:pPr>
      <w:r>
        <w:rPr>
          <w:rFonts w:cs="Times New Roman" w:ascii="Times New Roman" w:hAnsi="Times New Roman"/>
          <w:color w:val="auto"/>
        </w:rPr>
        <w:t>«Я хорошо знаю из писем и других источников, что мои родные гневаются на меня. Они считают, что я поступил жестоко, лишив счастья не только самого себя, но и жену и маленькую дочь. Думаю, что они по-своему правы. Ведь я сразу знал, чем все это кончится. Но я настолько был захвачен борьбой, что мало заботился о безопасности своей и своих близких. Я служил высшим интересам.</w:t>
      </w:r>
    </w:p>
    <w:p>
      <w:pPr>
        <w:pStyle w:val="Cite"/>
        <w:rPr>
          <w:rFonts w:ascii="Times New Roman" w:hAnsi="Times New Roman" w:cs="Times New Roman"/>
          <w:color w:val="auto"/>
        </w:rPr>
      </w:pPr>
      <w:r>
        <w:rPr>
          <w:rFonts w:cs="Times New Roman" w:ascii="Times New Roman" w:hAnsi="Times New Roman"/>
          <w:color w:val="auto"/>
        </w:rPr>
        <w:t>Я хочу снова повторить: «Откройте шире глаза, вглядитесь в нашу эпоху!»</w:t>
      </w:r>
    </w:p>
    <w:p>
      <w:pPr>
        <w:pStyle w:val="Cite"/>
        <w:rPr>
          <w:rFonts w:ascii="Times New Roman" w:hAnsi="Times New Roman" w:cs="Times New Roman"/>
          <w:color w:val="auto"/>
        </w:rPr>
      </w:pPr>
      <w:r>
        <w:rPr>
          <w:rFonts w:cs="Times New Roman" w:ascii="Times New Roman" w:hAnsi="Times New Roman"/>
          <w:color w:val="auto"/>
        </w:rPr>
        <w:t>Кто сумеет правильно понять веление времени, тот не станет заботиться только о личном счастье и счастье своих родных. Моя работа давала мне возможность увидеть будущее, понять его, и это было для моего сердца самым близким и самым родным. Пусть меня таким и вспоминают. Это будет лучшим надгробным словом над моей могилой. Мои последние слова прошу передать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исал Одзаки в завещании. Таким он вошел в бессмертие.</w:t>
      </w:r>
    </w:p>
    <w:p>
      <w:pPr>
        <w:pStyle w:val="Level2"/>
        <w:rPr>
          <w:rFonts w:ascii="Times New Roman" w:hAnsi="Times New Roman" w:cs="Times New Roman"/>
          <w:color w:val="auto"/>
        </w:rPr>
      </w:pPr>
      <w:r>
        <w:rPr>
          <w:rFonts w:cs="Times New Roman" w:ascii="Times New Roman" w:hAnsi="Times New Roman"/>
          <w:color w:val="auto"/>
        </w:rPr>
        <w:t>2. Пока цветет сак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Ётоку Мияги был связующим звеном между Зорге и Одзаки. Частое общение советника премьер-министра с иностранным журналистом Зорге могло вызвать излишние подозрения у агентов японской контрразведки. Мияги в глазах тайной полиции был тем человеком, который по роду своих занятий мог общаться с кем угодно: ведь заказчики принадлежали к самым различным слоям общества, среди них часто встречались также иностранцы. Ничего необычного, например, не было в общении японского художника-искусствоведа Мияги с французским фоторепортером югославом Бранко Вукеличем. Вукелич углубленно изучал японское искусство и общался со знатоками гравюры. Журналист Зорге часто давал в немецкие газеты репортажи о художественных выставках и музеях Токио. Мияги мог также принимать заказы от государственного чиновника Одзаки, близкого к премьер-министру Коноэ. А кроме того, Мияги обучает рисованию маленькую дочь Одзаки. Художник Мияги, добывающий себе на хлеб собственным трудом, связан с десятками людей. На выставках он дает объяснения иностранным туристам, читает лекции в университетах, переводит книги американских искусствоведов и для заработка малюет портреты светских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е существо с чахоточным румянцем на щеках. Да, у него застарелый туберкулез. Долго скитался по свету, жил в Калифорнии, теперь вот вернулся на родину. Одевается изысканно, манеры изящны. В совершенстве владеет английским. Он общителен и потому всегда окружен молодежью. Мияги не лишен светских манер, и его охотно приглашают в избранное общество.</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Лазурный остров Окинава. Архипелаг Рюкю. Пепельно-серые пальмы вздымаются до неба. Металлический шелест их широких листьев сливается с гулом океана. Здесь, на острове, в семье мелкого разорившегося землевладельца 10 февраля 1903 года родился Ётоку Мияги. Отец Ётоку был из тех, кто не боялся расстояний. В поисках призрачного счастья он эмигрировал на Филиппины. Но и здесь ему не повезло. Тогда он отправился в Калифорнию, где устроился на ферму близ Лос-Андже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Ётоку, оставшись на родине, в то время воспитывался в семье деда со стороны матери. Дед был стар и мудр. Попыхивая самодельной сигареткой из листа пандануса, он рассказывал мальчику историю острова. Некогда народ Окинавы пребывал в довольстве, всего было много: и земли, и кокосовых пальм. Но вот понаехали сюда жадные банкиры, адвокаты, чиновники из Кагосимы, захватили все, и народ обнищал. Каждый торопился сколотить капитал за счет местного населения. Отец Ётоку был честным человеком, не жил за счет чужого труда, потому и разорился. В давние времена умирали только дряхлые старики, теперь от нужды умирают молодые.</w:t>
      </w:r>
    </w:p>
    <w:p>
      <w:pPr>
        <w:pStyle w:val="Cite"/>
        <w:rPr>
          <w:rFonts w:ascii="Times New Roman" w:hAnsi="Times New Roman" w:cs="Times New Roman"/>
          <w:color w:val="auto"/>
        </w:rPr>
      </w:pPr>
      <w:r>
        <w:rPr>
          <w:rFonts w:cs="Times New Roman" w:ascii="Times New Roman" w:hAnsi="Times New Roman"/>
          <w:color w:val="auto"/>
        </w:rPr>
        <w:t>«Мне кажется, что жестокая критика моим дедом этой тирании эксплуататоров и бедность народа Окинавы впервые обратили мой ум на политические вопросы. Я возненавидел ростовщиков и эксплуататоров, потому что мой отец учил меня никогда не использовать слабость другого для своей выгоды. Отец, как и дед, рассказывал мне о славном периоде в истории Окинавы и сравнивал его с теперешним полуколониальным поло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метив в мальчике страсть к рисованию, дед достал у знакомых репродукции с гравюр и картин японских художников Хокусая и Корина. Говорят, Хокусай жил сто лет. Его произведения посвящены простым людям — крестьянам, ремесленникам. Из Корина хотели сделать купца, но он отказался от торговой деятельности и занялся живописью. Он презирал аристократов, за что и был изгнан из родного Э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ервое соприкосновение Мияги с настоящим искусством. У него зародилась мечта стать художником. В 1917 году он окончил начальную школу и поступил в учительский институт. Учился Ётоку прилежно, но питался скверно. Вот тогда-то и привязался к нему туберкулез. Учение пришлось бросить. Отец писал редко, деньги присылал еще реже. И все-таки Мияги казалось, что там, в Калифорнии, жить легче. Увидеть бы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казался добрым, сильным. Дед вынул из лакированной шкатулки заветные иены. Мияги сел на океанский пароход в «отделение бедняков» и в июне 1919 года, на девятнадцатый день после отплытия из Иокогамы, ступил на американский берег. Иммиграция в Америку и Канаду в то время считалась обычным делом. С незапамятных времен японцы, выходцы из крестьян-бедняков, уезжали сперва на Гавайи, на плантации сахарного тростника, а затем многие перебирались в США. Здесь, в Калифорнии, Сан-Франциско, Лос-Анджелесе, существовали целые японские поселения. Они беспрестанно пополнялись политическими беже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н-Франциско проживало свыше пятидесяти тысяч японцев, в других городах японское население также исчислялось десятками тысяч. Японцы владели предприятиями, лавками, ресторанами, прачечными, разводили картофель, выращивали цветы. Это была привилегированная часть. Основная же масса за гроши работала в шахтах и на рудниках. Здесь царили произвол и дикая эксплуат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ало чем мог поддержать Мияги. Все же он устроил сына в школу английского языка (без хорошего знания языка невозможно было найти работу), а затем в школу художеств в Сан-Франциско. Вручив сыну все свои скудные накопления и оставив себе лишь на дорогу, Мияги-старший вернулся на Окинаву. Ётоку остался без поддержки, без надежд в совершенно незнакомой стране. Питался десятицентовыми булками, за двадцать долларов в месяц мыл лестницы в гостинице. Но он не пал духом. Перебрался в художественную школу в Сан-Диего, устроился поденщиком на ферму. Учился в институте живописи Макдональда Райта. В японской культуре в то время шла борьба между сторонниками модернизма и поклонниками прошлого. Ясно обозначились два лагеря: одни требовали подчинить искусство служению народу, другие ратовали за искусство ради искусства. Мияги сразу же примкнул к тем, кто своим знаменем сделал боевое реалистическое искусство. Ему посчастливилось познакомиться с работами ряда прогрессивных художников, находившихся под большим влиянием советских мастеров Фаворского и Кра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5 году группа прогрессивных художников задумала открыть свой клуб в Лос-Анджелесе. Предполагалось, что клуб будет существовать полулегально, он объединит всех, интересующихся социальными проблемами. Для прикрытия местом занятий кружка станет небольшой ресторан «Сова», владельцем которого сделали Мияги. Кружок посещала прогрессивно настроенная интеллигенция. В секцию восточных национальностей входили японцы, китайцы, филиппинцы, индийцы; больше всего здесь было японцев. В Лос-Анджелесе Мияги женился на художнице Ямаки Чио.</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яги познакомился с ней в школе художеств в Сан-Диего. Это была хрупкая, романтичная девушка. Здесь, на чужбине, она быстро освоилась, бегло болтала по-английски, но втайне тосковала по далекому городку Миядзаки, где прошло ее раннее детство. В вопросах искусства Ямаки старалась быть ультрасовременной, но не чуждалась и старинного японского жанра хайга. Хайга — это скупая поэзия красок, печаль, выраженная кистью и тушью. Мияги читал стихи «Бедность»:</w:t>
      </w:r>
    </w:p>
    <w:p>
      <w:pPr>
        <w:pStyle w:val="Poem"/>
        <w:rPr>
          <w:rFonts w:ascii="Times New Roman" w:hAnsi="Times New Roman" w:cs="Times New Roman"/>
          <w:color w:val="auto"/>
        </w:rPr>
      </w:pPr>
      <w:r>
        <w:rPr>
          <w:rFonts w:cs="Times New Roman" w:ascii="Times New Roman" w:hAnsi="Times New Roman"/>
          <w:color w:val="auto"/>
        </w:rPr>
        <w:t>Тяжело падает дождь</w:t>
      </w:r>
    </w:p>
    <w:p>
      <w:pPr>
        <w:pStyle w:val="Poem"/>
        <w:rPr>
          <w:rFonts w:ascii="Times New Roman" w:hAnsi="Times New Roman" w:cs="Times New Roman"/>
          <w:color w:val="auto"/>
        </w:rPr>
      </w:pPr>
      <w:r>
        <w:rPr>
          <w:rFonts w:cs="Times New Roman" w:ascii="Times New Roman" w:hAnsi="Times New Roman"/>
          <w:color w:val="auto"/>
        </w:rPr>
        <w:t>На мою шляпу,</w:t>
      </w:r>
    </w:p>
    <w:p>
      <w:pPr>
        <w:pStyle w:val="Poem"/>
        <w:rPr>
          <w:rFonts w:ascii="Times New Roman" w:hAnsi="Times New Roman" w:cs="Times New Roman"/>
          <w:color w:val="auto"/>
        </w:rPr>
      </w:pPr>
      <w:r>
        <w:rPr>
          <w:rFonts w:cs="Times New Roman" w:ascii="Times New Roman" w:hAnsi="Times New Roman"/>
          <w:color w:val="auto"/>
        </w:rPr>
        <w:t>Украденную у придорожного пугал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о взмахами кисти изображала это на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они уезжали в горы и здесь работали. Ямаки увлеклась гравюрой. Мияги задумал создать серию картин реалистического плана: «Японцы в Америке». Он бывал на рудниках, на сахарных заводах, в школах и убедился, что японские предприниматели и консул действуют заодно с американскими эксплуататорами, особенно когда вспыхивают забастовки японских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яги писал маслом и пастелью. В своих картинах старался отразить трагедию простого человека, оставшегося без родины, непосильный труд и беспросветную нужду, социальный протест. Он не надеялся, что его работы найдут покупателей. Но неожиданно на них появился большой спрос. Покупали те, кто разбогател, и те, кто полунищим возвращался в Японию. Покупали американцы и европейские туристы. Благополучие семьи Мияги росло. Серия пополнялась из года в год. Оценщикам нравилась его дерзкая, грубая манера. Несколько картин попало на выставку японских художников. «Где бы ни был мой народ, каким бы унижениям ни подвергался, я всегда с ним. Я певец его страданий…» — думал Ми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национальный кружок в Лос-Анджелесе был преобразован в «Рабочее общество», стал издавать свой журнал «Классовая борьба» и еженедельную «Рабочую газету». Мияги и его жена Ямаки вступили в «Общество пролетарского искусства», созданное по примеру «Союза пролетарских художников»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ские власти обрушили град репрессий и на «Рабочее общество», и на «Общество пролетарского искусства». Попал в тюрьму друг Мияги редактор «Рабочей газеты», были арестованы еще семь человек из «Рабочего общества». Угроза нависла и над Мияги. Он объявил, что по вызову больного отца собирается в Яп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Ётоку простился с товарищами, с любимой женой и отправился в Японию. Жене пообещал скоро вернуться. Не мог он знать, что они не увидятся больше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кио Мияги прибыл в октябре 1933 года. Там он познакомился с Бранко Вукеличем, а позднее с Рихардом Зорге, который, узнав ближе взгляды и настроения Мияги, предложил художнику вступить в их организацию. Мияги растерялся. А как же Чио, имущество, картины?.. Он мог отказаться и спокойно вернуться в Лос-Анджелес, но, после того как Зорге объяснил ему цели, ради которых они объединились, Мияги согласился. Да, его место здесь.</w:t>
      </w:r>
    </w:p>
    <w:p>
      <w:pPr>
        <w:pStyle w:val="Cite"/>
        <w:rPr>
          <w:rFonts w:ascii="Times New Roman" w:hAnsi="Times New Roman" w:cs="Times New Roman"/>
          <w:color w:val="auto"/>
        </w:rPr>
      </w:pPr>
      <w:r>
        <w:rPr>
          <w:rFonts w:cs="Times New Roman" w:ascii="Times New Roman" w:hAnsi="Times New Roman"/>
          <w:color w:val="auto"/>
        </w:rPr>
        <w:t>«Я пришел к выводу о необходимости принять участие в работе, когда осознал историческую важность задания, поскольку мы помогали избежать войны между Японией и Россией… Итак, я остался, хотя хорошо знал, что… в военное время я буду пове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задание, которое он получил: разыскать в Осаке Ходзуми Одзаки и связаться с ним. Зорге или Вукелич не могли появиться в редакции «Осака Асахи», не привлекая к себе внимания. Художник и Одзаки подружились. Их политические взгляды совпадали. И хотя Мияги в основном получал задания от Зорге, он с радостью выполнял любые поручения Ходзуми, стал частым гостем в его доме, сумел очаровать госпожу Эйко и пятилетнюю Й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том строжайшем отборе единомышленников и помощников, который осуществлял Зорге, среди них не было случайных людей. Каждый являлся важным звеном, нес предельную нагрузку, чувствовал свою знач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яги поселился на улице Рютотьо в районе Адзабу. Комната находилась на втором этаже — полутемная каморка. Он пытливо всматривался в незнакомую для него, по сути, жизнь. Годом раньше правительство произвело массовые аресты членов революционных профсоюзов, прогрессивных деятелей. Тюрьмы были забиты до отказа, первомайские рабочие демонстрации запрещены. Еще в 1928 году была введена смертная казнь за революционную деятельность. В 1928 году полицейские убили Генерального секретаря ЦК Компартии Японии Масаноскэ Ватанабэ, в 1933 году замучили крупнейшего пролетарского писателя Такидзи Коба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яги не страшили пытки, он поклялся себе быть мужественным до конца. Он знал, что борьба не признает половинчатых жертв — это дело жизни, вс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Ётоку Мияги не вращался в высших сферах, не имел доступа к тайнам германского посольства, не состоял советником при премьер-министре, не был связан с посольствами Англии, Франции, США. Он жил среди тех, кто вольно или невольно втягивались в водоворот преступных замыслов клики милитаристов. Мияги боролся за жизненные интересы трудового народа Японии, стремился оградить его от кровавых жертв, разоблачать планы агрессив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льно Мияги не входил в реакционную «Организацию мастеров гравюры, участвующих в войне», но слыл здесь своим человеком, его причисляли к баталистам. Однажды знакомый художник сообщил, что срочно выезжает в Маньчжурию, на монгольскую границу: там намечаются дела! Встревоженный Мияги сделал безразличный вид, сказав, что все эти «дела» его утомили; он знает, чем все кончится. «И чего они добьются еще одной мелкой провокацией? — Мияги безнадежно махнул рукой. — Советую тебе сдать командировку, поедем лучше в Канагаву, я знаю там одно живописное место». Подобного художник не мог стерпеть. «Мелкая провокация, говоришь?! — вскричал он. — Ты, Мияги, человек не от мира сего. Целая армия корреспондентов от разных газет и журналов вылетает в Чанчунь, а оттуда в Халун-Аршанский укрепрайон… Если хочешь, могу составить проте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ротекции Мияги отказался: нет, нет, он болен, политикой не занимается. Маньчжурия его также не интересует. Вот в Канагаву… Он только полюбопытствовал, долго ли приятель рассчитывает быть там… в Халун-Аршане? Тот ничего определенного сказать не мог. Ведь все они, фоторепортеры и корреспонденты, по официальной версии, должны присутствовать на маневрах, командировки выданы только до Чанчуня. Но когда располагаешь связями, то можешь узнать больше положенного… Мияги позвонил на токийскую квартиру своему клиенту и приятелю секретарю командующего Квантунской армией. Тот собирался в мае приехать в отпуск, нужно закончить портрет. Мияги был очень любезен, пригласил секретаря и его жену в ресторан «Империал». Госпожа поблагодарила. К сожалению, муж не приедет, как обещал. Отпуск задерживается. Что случилось? Ничего особенного, служеб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штрих. Это лишь один из эпизодов деятельности Мияги, а их был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яги связался с Одзаки. Тот пообещал уточнить сведения, они подтвер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тало известно о готовящейся операции у реки Халхин-Гол. После этого началась напряженная работа по уточнению полученных данных. Через Вукелича удалось установить: японцы стягивают войска к восточным границам МНР. Зорге посоветовал Вукеличу вылететь в Маньчжурию. В Центр пошли радио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ге высоко ценил Мияги не только как своего верного помощника, но и как глубоко эрудированного человека.</w:t>
      </w:r>
    </w:p>
    <w:p>
      <w:pPr>
        <w:pStyle w:val="Cite"/>
        <w:rPr>
          <w:rFonts w:ascii="Times New Roman" w:hAnsi="Times New Roman" w:cs="Times New Roman"/>
          <w:color w:val="auto"/>
        </w:rPr>
      </w:pPr>
      <w:r>
        <w:rPr>
          <w:rFonts w:cs="Times New Roman" w:ascii="Times New Roman" w:hAnsi="Times New Roman"/>
          <w:color w:val="auto"/>
        </w:rPr>
        <w:t>«Я изучал Японию не только по книгам и журнальным статьям. Многое дали мне беседы с Одзаки и Мияги… Благодаря этим двум моим друзьям и соратникам я получил ясное представление о своеобразной роли военной верхушки в управлении государством, равно как о природе «Гэнро» — тайного совета при императоре, существование которого невозможно объяснить юридически… Благодаря моим друзьям я мог обозреть проблему в целом и составить о ней широкое представление… Наконец, без Мияги я никогда не смог бы понять японского искусства. Наши встречи часто проходили на выставках и в музе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ру Зорге докладывал о Мияги:</w:t>
      </w:r>
    </w:p>
    <w:p>
      <w:pPr>
        <w:pStyle w:val="Cite"/>
        <w:rPr>
          <w:rFonts w:ascii="Times New Roman" w:hAnsi="Times New Roman" w:cs="Times New Roman"/>
          <w:color w:val="auto"/>
        </w:rPr>
      </w:pPr>
      <w:r>
        <w:rPr>
          <w:rFonts w:cs="Times New Roman" w:ascii="Times New Roman" w:hAnsi="Times New Roman"/>
          <w:color w:val="auto"/>
        </w:rPr>
        <w:t>«прекрасный парень, не задумается отдать жизнь, если потребуется; болен чахоткой; посланный мной на месяц лечиться, удрал с курорта, вернулся в Токи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ияги таял на глазах у товарищей. Он задыхался в насыщенном влагой воздухе Японии. Никакие поддувания больше не помогали. Особенно подкосило его известие о смерти отца. Отец умер в 1938 году. Все последнее время Мияги рвался на Окинаву, но события заставляли работать, работать, работать день и ночь: Хасан, Халхин-Гол, германо-японские переговоры… Отъезд приходилось откладывать. Мияги регулярно посылал в Америку деньги своей жене Чио, обещал скоро приехать, приглашал ее в Токио. Чио отвечала, что не знает, на кого бросить дело, кроме того, ее гравюры пользуются большим спросом. Она готова ждать Мияги хоть всю жизнь, так как понимает обстоятельства. Однако он чувствовал, что жизнь подходит к концу. И все же он будет драться, пока хватит сил. Раньше Мияги принадлежал к тем нетерпеливым людям, которые, утром посадив дерево, к вечеру хотят напилить из него досок. Но сейчас он осознал, что все дается огромными усилиями, что истинный патриот — это тот, кто болеет сердцем за будущее всего человечества, и неважно, на каком участке фронта он сра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легенда: в старину, когда Фудзияма извергал на поля крестьян потоки раскаленной лавы и сжигал селения, ему приносили в жертву самую красивую девушку. И вулкан якобы затихал на века. Не такова ли твоя судьба, художник? Мияги задумал символическое полотно в духе гравюры Хокусая «Снег на горе Цукуба». Маленькая фигурка человека, бросающего вызов богу огня. О да, это далеко не Хокусай! Здесь иная символика, иное величие… Багровые тона… Нечто непривычное для японского глаза. Он работал самозабвенно, торопился закончить картину к намечавшейся осенью 1941 года выставке в Уэно. Но он все время помнил, что 13 октября должен встретиться с Зорге. После нападения Германии на Советский Союз и в связи с временными военными успехами нацистов атмосфера в Японии накалялась все больше и больше. Крайне реакционные группировки свирепствовали. Несмотря на то что Мацуока подписал в Москве пакт о нейтралитете, горячие головы советовали использовать сложившуюся обстановку и двинуться «на север», другие считали, что международная обстановка благоприятствует наступлению на Тихом оке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0 октября 1941 года, вернувшись вечером домой, Мияги заподозрил неладное: в его отсутствие кто-то рылся в бумагах, производил обыск. Художник бросился к тайнику: донесение, подготовленное для Зорге, исчезло! Все кончено. Западня… Предупредить бы Одз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Мияги перешел в комнатку, служившую мастерской, взял кинжал и стал ждать. Дверь сотрясалась от уд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в квартиру ворвались полицейские, Мияги попытался покончить с собой. Его увезли в больницу при полицейском 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яги вылечили от раны только для того, чтобы предать пыткам. Во время допроса он выбросился из окна. Но и на этот раз остался жив. Разбился насмерть полицейский, который прыгнул за ним.</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нная тюрьма Сугамо… Она знала несколько поколений революционеров. Здесь после забастовки трамвайщиков томился великий коммунист Сэн Катаяма. В представлении чиновников отдела безопасности Ётоку Мияги был очень, очень опасным. Его заковали в кандалы, повесили на шею табличку, бросили в одиночную камеру, кишевшую блохами. Гремели засовы, бряцали сабли. Иногда в камеру Мияги приходил буддийский священник, но художник не удостаивал его взглядом. В небеса он не верит, на земле сделал все, что хотел. Мияги замкнулся в себе, окружающее больше для него не существовало. Его били, калечили, из горла хлестала кровь, и только стоны выдавали его мучения. Если бы повесили сразу… Кому-то нужен этот садизм, изощренные пытки, кому-то доставляет наслаждение наблюдать, как из горла художника вылетают куски легких. Тюремщики пинают его ногами, исходя яростью над его распростертым телом. На его долю выпало чудовищно много страданий: два года беспрестанных пыток. Он сознавал, что из Сугамо живым все равно не выйдет. Иногда в мозгу вспыхивали когда-то вычитанные строчки:</w:t>
      </w:r>
    </w:p>
    <w:p>
      <w:pPr>
        <w:pStyle w:val="Poem"/>
        <w:rPr>
          <w:rFonts w:ascii="Times New Roman" w:hAnsi="Times New Roman" w:cs="Times New Roman"/>
          <w:color w:val="auto"/>
        </w:rPr>
      </w:pPr>
      <w:r>
        <w:rPr>
          <w:rFonts w:cs="Times New Roman" w:ascii="Times New Roman" w:hAnsi="Times New Roman"/>
          <w:color w:val="auto"/>
        </w:rPr>
        <w:t>Бороться, бороться,</w:t>
      </w:r>
    </w:p>
    <w:p>
      <w:pPr>
        <w:pStyle w:val="Poem"/>
        <w:rPr>
          <w:rFonts w:ascii="Times New Roman" w:hAnsi="Times New Roman" w:cs="Times New Roman"/>
          <w:color w:val="auto"/>
        </w:rPr>
      </w:pPr>
      <w:r>
        <w:rPr>
          <w:rFonts w:cs="Times New Roman" w:ascii="Times New Roman" w:hAnsi="Times New Roman"/>
          <w:color w:val="auto"/>
        </w:rPr>
        <w:t>Хоть нет на победу надежд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мире происходили события, которые могли бы вдохнуть новые силы в больную грудь Мияги, если бы он знал о них. Журнал «Кэйдзё Ниппо», который читали тюремщики, писал, что военная мощь СССР значительнее военной мощи Германии. Основой этой мощи Советского Союза являются сила Красной Армии, имеющей прочную организацию и современное вооружение, политическая прочность и крепость советского строя, патриотизм советского народа, огромные природные ресурсы, развитая индустрия, а также обширная территория. И об этом писал отнюдь не прогрессивный журнал. Поражение германских войск под Москвой привело в смятение правительственные круги Японии. Они понимали, что провал планов немецко-фашистского командования на советско-германском фронте неминуемо скажется на Японии: война, которую ведет Япония в Тихоокеанском бассейне против США и Англии, грозит принять затяжной характер. Японский обозреватель из «Коадзихо» в статье «Впечатление от СССР» делал малоутешительный для милитаристских правителей вывод:</w:t>
      </w:r>
    </w:p>
    <w:p>
      <w:pPr>
        <w:pStyle w:val="Cite"/>
        <w:rPr>
          <w:rFonts w:ascii="Times New Roman" w:hAnsi="Times New Roman" w:cs="Times New Roman"/>
          <w:color w:val="auto"/>
        </w:rPr>
      </w:pPr>
      <w:r>
        <w:rPr>
          <w:rFonts w:cs="Times New Roman" w:ascii="Times New Roman" w:hAnsi="Times New Roman"/>
          <w:color w:val="auto"/>
        </w:rPr>
        <w:t>«Гитлер, начав войну против Советского Союза, просчитался, в частности, в своих расчетах на распад СССР изнутри и недооценил военную мощь Советского Союза…»</w:t>
      </w:r>
    </w:p>
    <w:p>
      <w:pPr>
        <w:pStyle w:val="Normal"/>
        <w:spacing w:before="0"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ин японский корреспондент, нимало не заботясь, понравится это Гитлеру или не понравится, писал из Берлина:</w:t>
      </w:r>
    </w:p>
    <w:p>
      <w:pPr>
        <w:pStyle w:val="Cite"/>
        <w:rPr>
          <w:rFonts w:ascii="Times New Roman" w:hAnsi="Times New Roman" w:cs="Times New Roman"/>
          <w:color w:val="auto"/>
        </w:rPr>
      </w:pPr>
      <w:r>
        <w:rPr>
          <w:rFonts w:cs="Times New Roman" w:ascii="Times New Roman" w:hAnsi="Times New Roman"/>
          <w:color w:val="auto"/>
        </w:rPr>
        <w:t>«Советский Союз подготовил свою армию и вооружение таким образом, что это изумило мир, и упорно продолжает всенародное сопротивление в течение полутора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ияги находился в строгой изоляции, даже худшей, чем Одзаки и Зорге. Тюремщикам было запрещено под страхом сурового наказания заговаривать с «фанатиком» (так начальник тюрьмы Сугамо называл Мияги). Он уже дважды доказал властям, что не дорожит своей жизнью — сделал харакири, выпрыгнул из окна полицейского управления. Только на допросах с ним разговаривали. Изо дня в день ему задавали одни и те же вопросы, на которые он не отвечал, — это тоже была своеобразная пытка. Допрашивали и били. Били и снова до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ерял ощущение реальности, с каждым днем все глубже погружался в сумеречное состояние. В бреду звал жену, отца. Может быть, ему грезились высокие пальмы Окинавы и лазурь ее лагун; может быть, перед ним сверкали знойные улицы Сан-Диего, где он впервые полюбил. А возможно, он видел те полотна, которые не успел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августа 1943 года во время очередного допроса он умер, не выдержав пыток. Следователь был раздосадован: не дожил до смертного при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Ётоку Мияги было только сорок лет.</w:t>
      </w:r>
    </w:p>
    <w:p>
      <w:pPr>
        <w:pStyle w:val="Level2"/>
        <w:rPr>
          <w:rFonts w:ascii="Times New Roman" w:hAnsi="Times New Roman" w:cs="Times New Roman"/>
          <w:color w:val="auto"/>
        </w:rPr>
      </w:pPr>
      <w:r>
        <w:rPr>
          <w:rFonts w:cs="Times New Roman" w:ascii="Times New Roman" w:hAnsi="Times New Roman"/>
          <w:color w:val="auto"/>
        </w:rPr>
        <w:t>3. До последнего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Москве решался вопрос о составе организации «Рамзай», Зорге остановил свой выбор на Вукеличе. Выбор не был случайностью или результатом спешки. Рихард основательно взвесил все, что имело отношение к жизненному пути Вукел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Вукелич, хорват по национальности, родился 15 августа 1904 года в семье офицера, обнищавшего дворянина Мшивая де Вукелича. Отец Бранко был сначала офицером австро-венгерской армии, а затем служил в королевской армии Югосла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шивай де Вукелич отличался довольно либеральными взглядами, писал стихи и даже оставил некоторый след в югославской поэзии.</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енствующая роль в семье принадлежала матери Бранко Вильме Вукелич, женщине незаурядной, обладавшей живым, страстным характером. Она любила музыку, поэзию, живопись, но больше всего увлекалась политикой. Вильма Вукелич ненавидела корону Габсбургов, мечтала о свободной родине. Ненависть к поработителям она воспитала и в детях. Не случайно в доме Вукеличей любимым поэтом был Шандор Петефи, и сыновья Бранко и Славко часто пели его боевые песни.</w:t>
      </w:r>
    </w:p>
    <w:p>
      <w:pPr>
        <w:pStyle w:val="Poem"/>
        <w:rPr>
          <w:rFonts w:ascii="Times New Roman" w:hAnsi="Times New Roman" w:cs="Times New Roman"/>
          <w:color w:val="auto"/>
        </w:rPr>
      </w:pPr>
      <w:r>
        <w:rPr>
          <w:rFonts w:cs="Times New Roman" w:ascii="Times New Roman" w:hAnsi="Times New Roman"/>
          <w:color w:val="auto"/>
        </w:rPr>
        <w:t>Вот в руках у нас сверкают чаши,</w:t>
      </w:r>
    </w:p>
    <w:p>
      <w:pPr>
        <w:pStyle w:val="Poem"/>
        <w:rPr>
          <w:rFonts w:ascii="Times New Roman" w:hAnsi="Times New Roman" w:cs="Times New Roman"/>
          <w:color w:val="auto"/>
        </w:rPr>
      </w:pPr>
      <w:r>
        <w:rPr>
          <w:rFonts w:cs="Times New Roman" w:ascii="Times New Roman" w:hAnsi="Times New Roman"/>
          <w:color w:val="auto"/>
        </w:rPr>
        <w:t>Но в цепях рука отчизны нашей.</w:t>
      </w:r>
    </w:p>
    <w:p>
      <w:pPr>
        <w:pStyle w:val="Poem"/>
        <w:rPr>
          <w:rFonts w:ascii="Times New Roman" w:hAnsi="Times New Roman" w:cs="Times New Roman"/>
          <w:color w:val="auto"/>
        </w:rPr>
      </w:pPr>
      <w:r>
        <w:rPr>
          <w:rFonts w:cs="Times New Roman" w:ascii="Times New Roman" w:hAnsi="Times New Roman"/>
          <w:color w:val="auto"/>
        </w:rPr>
        <w:t>И чем звон бокалов веселее,</w:t>
      </w:r>
    </w:p>
    <w:p>
      <w:pPr>
        <w:pStyle w:val="Poem"/>
        <w:rPr>
          <w:rFonts w:ascii="Times New Roman" w:hAnsi="Times New Roman" w:cs="Times New Roman"/>
          <w:color w:val="auto"/>
        </w:rPr>
      </w:pPr>
      <w:r>
        <w:rPr>
          <w:rFonts w:cs="Times New Roman" w:ascii="Times New Roman" w:hAnsi="Times New Roman"/>
          <w:color w:val="auto"/>
        </w:rPr>
        <w:t>Тем оковы эти тяжеле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есня-туча в этот миг родится,</w:t>
      </w:r>
    </w:p>
    <w:p>
      <w:pPr>
        <w:pStyle w:val="Poem"/>
        <w:rPr>
          <w:rFonts w:ascii="Times New Roman" w:hAnsi="Times New Roman" w:cs="Times New Roman"/>
          <w:color w:val="auto"/>
        </w:rPr>
      </w:pPr>
      <w:r>
        <w:rPr>
          <w:rFonts w:cs="Times New Roman" w:ascii="Times New Roman" w:hAnsi="Times New Roman"/>
          <w:color w:val="auto"/>
        </w:rPr>
        <w:t>Черная, в душе моей гнездится.</w:t>
      </w:r>
    </w:p>
    <w:p>
      <w:pPr>
        <w:pStyle w:val="Poem"/>
        <w:rPr>
          <w:rFonts w:ascii="Times New Roman" w:hAnsi="Times New Roman" w:cs="Times New Roman"/>
          <w:color w:val="auto"/>
        </w:rPr>
      </w:pPr>
      <w:r>
        <w:rPr>
          <w:rFonts w:cs="Times New Roman" w:ascii="Times New Roman" w:hAnsi="Times New Roman"/>
          <w:color w:val="auto"/>
        </w:rPr>
        <w:t>Что ж вы рабство терпите такое?</w:t>
      </w:r>
    </w:p>
    <w:p>
      <w:pPr>
        <w:pStyle w:val="Poem"/>
        <w:rPr>
          <w:rFonts w:ascii="Times New Roman" w:hAnsi="Times New Roman" w:cs="Times New Roman"/>
          <w:color w:val="auto"/>
        </w:rPr>
      </w:pPr>
      <w:r>
        <w:rPr>
          <w:rFonts w:cs="Times New Roman" w:ascii="Times New Roman" w:hAnsi="Times New Roman"/>
          <w:color w:val="auto"/>
        </w:rPr>
        <w:t>Цепи сбрось, народ, своей руко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 спадут они по божьей воле!</w:t>
      </w:r>
    </w:p>
    <w:p>
      <w:pPr>
        <w:pStyle w:val="Poem"/>
        <w:rPr>
          <w:rFonts w:ascii="Times New Roman" w:hAnsi="Times New Roman" w:cs="Times New Roman"/>
          <w:color w:val="auto"/>
        </w:rPr>
      </w:pPr>
      <w:r>
        <w:rPr>
          <w:rFonts w:cs="Times New Roman" w:ascii="Times New Roman" w:hAnsi="Times New Roman"/>
          <w:color w:val="auto"/>
        </w:rPr>
        <w:t>Ржа сгрызет их — это ждете, что ли?</w:t>
      </w:r>
    </w:p>
    <w:p>
      <w:pPr>
        <w:pStyle w:val="Poem"/>
        <w:rPr>
          <w:rFonts w:ascii="Times New Roman" w:hAnsi="Times New Roman" w:cs="Times New Roman"/>
          <w:color w:val="auto"/>
        </w:rPr>
      </w:pPr>
      <w:r>
        <w:rPr>
          <w:rFonts w:cs="Times New Roman" w:ascii="Times New Roman" w:hAnsi="Times New Roman"/>
          <w:color w:val="auto"/>
        </w:rPr>
        <w:t>Песнь моя, что в этот миг родится,</w:t>
      </w:r>
    </w:p>
    <w:p>
      <w:pPr>
        <w:pStyle w:val="Poem"/>
        <w:rPr>
          <w:rFonts w:ascii="Times New Roman" w:hAnsi="Times New Roman" w:cs="Times New Roman"/>
          <w:color w:val="auto"/>
        </w:rPr>
      </w:pPr>
      <w:r>
        <w:rPr>
          <w:rFonts w:cs="Times New Roman" w:ascii="Times New Roman" w:hAnsi="Times New Roman"/>
          <w:color w:val="auto"/>
        </w:rPr>
        <w:t>В молнии готова превратитьс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аким стихам Вильма Вукелич не могла оставаться равнодушной. В семье все в совершенстве владели венгерским языком и считали за счастье читать гениального поэта в подлин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ов-подростков волновала романтическая личность самого поэта, его необычная судьба. Сын обнищавшего полукрестьянина, полуторговца, по сути, самоучка стал властителем дум, вершиной венгерской поэзии. В двадцать три года Петефи достиг мировой славы, был необыкновенно счастлив в личной жизни. И все это он, не задумываясь, принес в жертву родине, когда Венгрия восстала против Австрии. С оружием в руках защищал он свободу и независимость своей отчизны. И если для Вильмы Шандор Петефи был прежде всего певцом национального освобождения, сыновья восприняли его гораздо глубже. Петефи своей поэзией зажег в них ненависть к социальной не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ба отца вынуждала семью часто менять местожительство. Кроме Бранко и Славко было еще двое детей: Лилиана и Элеонора. Детство Бранко прошло в Югославии, в городе Осиек, затем в Венгрии, в городе Печ. Кроме родного хорватского и венгерского языков дети знали немецкий. Вильма старалась проникнуть в мир детей как старший друг, с которым можно поделиться своими мыслями. Дружеские отношения с матерью сохранились у детей на всю жизнь. Вильма имела огромное влияние на сыновей, на формирование их личностей. С детства они слышали слово «свобода» и вместе с матерью радостно приветствовали Октябрьскую революцию. Мир без аннексий и контрибуций, право наций на самоопределение — вот что восхищало Вильму Вукелич в идеях русск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семья переехала в столицу Хорватии Загреб, где полковник Мшивай де Вукелич, теперь уже офицер королевской армии Югославии, преподавал в высшей военной школе. Семья Вукеличей была в курсе всех общественных событий и жила самой беспокойн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сть Бранко проходила на фоне грандиозных событий. В стране происходили крупные волнения крестьян, рабочих, солдат. Особенно отличалась в этом отношений Хорватия. Все чаще говорили о Советской России. Венгерская революция 1919 года (та самая социальная революция, о которой мечтал Шандор Петефи) еще больше активизировала рабочий класс и крестьянство. Мощные забастовки рабочих прошли по всей стране. Крестьяне стихийно захватывали помещичьи земли. Создавалась единая коммунистическая партия Югославии, ведущую роль в которой заняли передовые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а была политическая ситуация в стране, когда Бранко поступил в Загребский университет. Он мечтал стать архитектором. Еще с детства в нем проявилась страсть к рисованию. Он брал альбом и целыми днями бродил по Загребу, срисовывал башню Лотршчак, Каптолскую башню, крепость Градец, церковь святого Марка. Загреб издревле славился своими архитектурными памятниками, картинными галереями, а также архитектурной школой, получившей широкую известность. Загреб стал центром зодческого искусства, и крупные специалисты университета вели проектирование для других районов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ия архитектора сулила большие перспективы, и мать посоветовала Бранко поступить на архитектурное отделение университета. Это вполне соответствовало и стремлениям самого Бранко. И вот он в университете, горячо берется за учебу, слывет лучшим студентом факультета. Но жизнь властно стучится в двери аудиторий.</w:t>
      </w:r>
    </w:p>
    <w:p>
      <w:pPr>
        <w:pStyle w:val="Normal"/>
        <w:ind w:left="0" w:right="0" w:firstLine="432"/>
        <w:jc w:val="both"/>
        <w:rPr/>
      </w:pPr>
      <w:r>
        <w:rPr>
          <w:rFonts w:cs="Times New Roman" w:ascii="Times New Roman" w:hAnsi="Times New Roman"/>
          <w:color w:val="auto"/>
          <w:sz w:val="20"/>
          <w:szCs w:val="20"/>
        </w:rPr>
        <w:t>17 августа 1921 года на югославский престол вступил король Александр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Карагеоргиевич. Правительство внесло в Учредительное собрание предложение — принять коллективную клятву на верность королю. Коммунисты покинули Учредительное собрание с возгласами: «Да здравствует социалистическая Югославия!» Коммунистическую партию объявили вне закона, за принадлежность к КПЮ приговаривали к смертной казни. Десятки тысяч коммунистов и революционно настроенных рабочих были брошены в тюрьмы. Именно в это время Вукелич вступает в группу студентов-марксистов. Он сделал это втайне от родителей. Только младший брат Славко знал, где Бранко прячет ли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тябре 1924 года в Загребе открылся съезд Хорватской республиканской крестьянской партии. Город в те дни оказался фактически во власти десятков тысяч крестьян, приехавших из Далмации, Словении, Сербии, Боснии, Воеводины. Газета «Слободен дом» в то время писала:</w:t>
      </w:r>
    </w:p>
    <w:p>
      <w:pPr>
        <w:pStyle w:val="Cite"/>
        <w:rPr>
          <w:rFonts w:ascii="Times New Roman" w:hAnsi="Times New Roman" w:cs="Times New Roman"/>
          <w:color w:val="auto"/>
        </w:rPr>
      </w:pPr>
      <w:r>
        <w:rPr>
          <w:rFonts w:cs="Times New Roman" w:ascii="Times New Roman" w:hAnsi="Times New Roman"/>
          <w:color w:val="auto"/>
        </w:rPr>
        <w:t>«Каждое упоминание о Советском Союзе вызывало бурю восторга — непрерывно раздавались возгласы: «Да здравствует Советский 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рестьянам присоединились студенты Загребского университета, они разбрасывали листовки, призывающие к конфискации и разделу земель крупных собственников, к союзу с Советской Россией. В составлении текста этих листовок принимал участие Бранко Вукелич; он же разбрасывал их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ер Хорватской республиканской крестьянской партии Степан Радич незадолго до съезда вернулся из Москвы и здесь, на съезде, потребовал установления Югославией дипломатических отношений с Советским Союзом. В день возвращения Радича из СССР на привокзальной площади в Загребе собрались тысячи крестьян и рабочих, приветствуя его возгласами: «Да здравствует Советский 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ни съезда крестьян полиции в Загребе не было видно. Но съезд закончился, крестьяне разъехались. Начались жесточайшие репрессии. Полиция не обошла и мятежных студентов Загребского университета: в декабре 1924 года Бранко Вукелича и его товарищей арестовали. Славко гордился братом, мать была встревожена. Она сделала все возможное, чтобы вызволить Бранко из тюрьмы. Его отпустили, выдали на поруки, но занесли в «черный» спи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в тот трудный для семьи Вукеличей период и начался разлад между родителями Бранко, разлад, который в дальнейшем привел к полному разрыву. Не чуждый либеральных взглядов, королевский офицер полковник Мшивай Вукелич все же не мог относиться сочувственно к тому, что Вильма с ее «фрондерством» толкала сыновей на путь политики и ставила под угрозу его карьеру. Но Вильма всецело была на стороне Бранко. Она надеялась на революцию в Югославии и жда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тюрьмы, Бранко стал на путь революционной борьбы. Позднее он уехал в Брно, в Чехословакию, где надолго обосновался, скрываясь от загребской полиции. В Загребе же продолжал свирепствовать белый тер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начале 1926 года в Загреб, Бранко нашел мать разочарованной и приунывшей. Славко пошел по стопам старшего брата и мог в любую минуту оказаться в тюрьме как политически неблагонадежный. Отношения Вильмы с мужем окончательно испортились. Жизнь в Загребе становилась невыносимой. Тревожась за безопасность сыновей, в 1926 году Вильма Вукелич порвала с мужем и вместе со своими четырьмя детьми уехала в Париж. Ее решение отправиться именно в Париж было не случайным. В это время в Париже жило очень много югославских политических эмигрантов, и семья Вукеличей могла рассчитывать хотя бы на моральную поддержку соотече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удалось снять отдельный особняк в предместье Парижа Кламаре. Бранко повезло: он поступил в Сорбоннский университет на юридический факультет. Славко стал студентом Высшей электромеханической школы. Лилиана училась в ателье модельеров женской одежды. Эли еще в Загребе проявила себя способной балериной; в Париже она стала посещать балетную школу. Сама Вильма занялась активной журналистской деятельностью, а позже стала писатель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в Кламаре стал излюбленным местом сбора эмигрантской молодежи. Это были друзья Бранко и Славко, прогрессивно настроенные молодые югославы самых разных профессий. О чем бы ни говорили, о чем бы ни спорили друзья Бранко, они неизменно возвращались к югославским пробле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ическая обстановка во Франции была сложной. Правительство Пуанкаре сделало ставку на крупные монополии, при поддержке которых в стране стали множиться реакционные организации. В Сорбонне, где в это время учился Бранко, шовинистически настроенные студенты объединились в «Лигу патриотической молодежи». В Париже нагло хозяйничали молодчики из фашистской организации «Огненные кресты». Парижские газеты пестрели призывами ко всем странам объединиться в борьбе против СССР. Правительство «национального единства» выдвинуло лозунг: «Враг — коммунизм». Коммунистическая партия ушла в подполье, ее руководитель Морис Торез подвергался жестоким преследованиям. Было очень трудно ориентироваться в этой сложной политической обстановке в чужой стране, и Бранко Вукелич временно отошел от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28 года, во время каникул, Вукеличи едут на Атлантическое побережье, где обычно отдыхало много молодежи. Славко знакомится с русской девушкой Женей. Она только что окончила колледж и собиралась поступить на литературный факультет Сорбоннского университета. Это знакомство закончилось тем, что Евгения Ильинична Вукелич-Маркович разделила со своим мужем Славомиром его сложную, трудную судьбу коммуниста, бо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же внезапно увлекся датчанкой Эдит, дочерью зажиточных фермеров, которая была значительно старше Бранко. По свидетельству Евгении Ильиничны Вукелич-Маркович, между Бранко и Эдит было очень мало общего. Вскоре выяснилось, что Эдит ждет ребенка. Как честный человек, Бранко поспешил оформить брак, и Эдит на время уехала в Данию к своим ро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29 год ознаменовался в странах Европы особенно жестокими репрессиями против компартий и рабочего движения; влияние фашизма ро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келич пристально следил за событиями, происходившими в мире, анализировал международную обстановку. Экономический кризис распространился на всю Европу. Вместе с тем авторитет Советского Союза продолжал неуклонно расти, все больше укреплялось его международное положение. Вукелича остро интересовало все, что касалось страны социализма. Это был первый великий эксперимент воплощения марксистских идей на практике. Он увлеченно читает все, что касается Советского Союза, смотрит советские кинофильмы. В дневнике его матери есть такая запись:</w:t>
      </w:r>
    </w:p>
    <w:p>
      <w:pPr>
        <w:pStyle w:val="Cite"/>
        <w:rPr>
          <w:rFonts w:ascii="Times New Roman" w:hAnsi="Times New Roman" w:cs="Times New Roman"/>
          <w:color w:val="auto"/>
        </w:rPr>
      </w:pPr>
      <w:r>
        <w:rPr>
          <w:rFonts w:cs="Times New Roman" w:ascii="Times New Roman" w:hAnsi="Times New Roman"/>
          <w:color w:val="auto"/>
        </w:rPr>
        <w:t>«Мы возвращались после просмотра кинофильма «Броненосец «Потемкин». Сын держал меня под руку. Шел молча. Неожиданно сказал: «Весь мир вооружился против молодой пролетарской державы. Защищать СССР сегодня — значит защищать себя и свою родину!»</w:t>
      </w:r>
    </w:p>
    <w:p>
      <w:pPr>
        <w:pStyle w:val="Cite"/>
        <w:rPr>
          <w:rFonts w:ascii="Times New Roman" w:hAnsi="Times New Roman" w:cs="Times New Roman"/>
          <w:color w:val="auto"/>
        </w:rPr>
      </w:pPr>
      <w:r>
        <w:rPr>
          <w:rFonts w:cs="Times New Roman" w:ascii="Times New Roman" w:hAnsi="Times New Roman"/>
          <w:color w:val="auto"/>
        </w:rPr>
        <w:t>«Уже в 1929 году я был преисполнен желания принять непосредственное участие в защите революционных завоеваний Советского Союза»,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л сам Вукел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е чаще Бранко обращался мыслью к Советскому Союзу, как к единственной стране, способной в дальнейшем противостоять фашиз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0 году семья Вукеличей переехала из Кламара в Париж, на улицу Лияр. Вильме удалось снять приличную квартиру рядом с парком Монсури. Сыновья поселились со своими женами, к Бранко приехала жена Эдит с сыном Раулем. Семья требовала много денег, и Бранко, учась в университете, одновременно работал во Всеобщей электрической компании в качестве юриста. В этот период он увлекся фотографией. Его снимки охотно брал солидный иллюстрированный еженедельник «Вю», что также приносило кое-какие до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ение на родину откладывалось до лучших времен, и Вильма основательно устроилась на новом месте, рассчитывая на долгое пребывание всей семьи в этой квартире. Но все сложилось иначе. Внезапно тяжело заболела туберкулезом младшая дочь Элеонора. Врачи категорически запретили ей заниматься балетом и посоветовали климатическое лечение. Вильма избрала Швейцарию, куда они срочно выехали с Элеонорой. Немногим позже вышла замуж Лилиана и тоже уехала из Парижа. В квартире остались Славко с Женей и Бранко с семьей. Славко окончил Высшую электромеханическую школу и поступил работать на завод «Альстон» в качестве инженера-констру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значился гражданином Югославии и был обязан отбывать на родине воинскую повинность. В августе 1931 года его отзывают в Загреб. И вот он шагает по Илице, по узким кривым улочкам Горниграда. Ровно в полдень его приветствует выстрелами Гричская пушка, установленная на верхнем ярусе башни Лотршчак. Все свое, все знак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рмах Бранко пробыл всего четыре месяца. Официально его отчислили из-за слабого зрения. Но истинная причина крылась в другом:</w:t>
      </w:r>
    </w:p>
    <w:p>
      <w:pPr>
        <w:pStyle w:val="Cite"/>
        <w:rPr>
          <w:rFonts w:ascii="Times New Roman" w:hAnsi="Times New Roman" w:cs="Times New Roman"/>
          <w:color w:val="auto"/>
        </w:rPr>
      </w:pPr>
      <w:r>
        <w:rPr>
          <w:rFonts w:cs="Times New Roman" w:ascii="Times New Roman" w:hAnsi="Times New Roman"/>
          <w:color w:val="auto"/>
        </w:rPr>
        <w:t>«Мы организовали большую демонстрацию в своей воинской части и в других ча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8 ноября 1931 года состоялись выборы в скупщину. Голосование проводилось открытой подачей голосов под присмотром полиции. Подобные действия правительства вызвали бурю протеста, рабочие и крестьяне бойкотировали выборы. Заволновались студенты и солдаты. Вукелича, по сути, выслали из Югославии. В Париж он вернулся в январе 1932 года, взбудораженный тем, что увидел на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ция была захвачена мировым экономическим кризисом. К моменту возвращения Бранко из армии произошло значительное сокращение производства. Должность его в электрической компании была упразднена, и Бранко остался без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ращение производства привело к массовой безработице. Славко, работавший на заводе «Альстон», оказался в самой гуще борьбы рабочих за свои экономические права. Волна забастовок прокатилась по всей стране. В этот период Славко пришел к окончательному выводу, что только социализм способен разрешить классовые противоречия. Братья горячо обсуждают волнующий их вопрос: возможна ли победа социализма в России в условиях враждебного капиталистического окружения? И приходят к выводу: возможна, если прогрессивные силы всего мира будут противодействовать реакции и всячески сдерживать возникновение новой мировой войны, с тем чтобы дать окрепнуть Советскому Союзу. Надо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видетельству Евгении Ильиничны Вукелич-Маркович, братья в этот период были особенно дружны. Они хорошо понимали друг друга и готовы были помочь один другому советом и делами. По ее словам, годы 1931-й и 1932-й были решающими в выборе их жизненного пути.</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32 года, скитаясь по городу в поисках работы, Бранко случайно встретил в Париже своих старых друзей по гимназии и по университету. Встреча несказанно его обрадовала. С помощью друзей Бранко занялся пропагандистской работой, выступал в рабочих клубах. Но для его деятельной натуры этого было мало. На всю жизнь Бранко запомнил стихи Шандора Петефи:</w:t>
      </w:r>
    </w:p>
    <w:p>
      <w:pPr>
        <w:pStyle w:val="Poem"/>
        <w:rPr>
          <w:rFonts w:ascii="Times New Roman" w:hAnsi="Times New Roman" w:cs="Times New Roman"/>
          <w:color w:val="auto"/>
        </w:rPr>
      </w:pPr>
      <w:r>
        <w:rPr>
          <w:rFonts w:cs="Times New Roman" w:ascii="Times New Roman" w:hAnsi="Times New Roman"/>
          <w:color w:val="auto"/>
        </w:rPr>
        <w:t>Судьба, простор мне дай! Так хочется</w:t>
      </w:r>
    </w:p>
    <w:p>
      <w:pPr>
        <w:pStyle w:val="Poem"/>
        <w:rPr>
          <w:rFonts w:ascii="Times New Roman" w:hAnsi="Times New Roman" w:cs="Times New Roman"/>
          <w:color w:val="auto"/>
        </w:rPr>
      </w:pPr>
      <w:r>
        <w:rPr>
          <w:rFonts w:cs="Times New Roman" w:ascii="Times New Roman" w:hAnsi="Times New Roman"/>
          <w:color w:val="auto"/>
        </w:rPr>
        <w:t>Хоть что-то сделать для людей,</w:t>
      </w:r>
    </w:p>
    <w:p>
      <w:pPr>
        <w:pStyle w:val="Poem"/>
        <w:rPr>
          <w:rFonts w:ascii="Times New Roman" w:hAnsi="Times New Roman" w:cs="Times New Roman"/>
          <w:color w:val="auto"/>
        </w:rPr>
      </w:pPr>
      <w:r>
        <w:rPr>
          <w:rFonts w:cs="Times New Roman" w:ascii="Times New Roman" w:hAnsi="Times New Roman"/>
          <w:color w:val="auto"/>
        </w:rPr>
        <w:t>Чтоб это пламя благородное</w:t>
      </w:r>
    </w:p>
    <w:p>
      <w:pPr>
        <w:pStyle w:val="Poem"/>
        <w:rPr>
          <w:rFonts w:ascii="Times New Roman" w:hAnsi="Times New Roman" w:cs="Times New Roman"/>
          <w:color w:val="auto"/>
        </w:rPr>
      </w:pPr>
      <w:r>
        <w:rPr>
          <w:rFonts w:cs="Times New Roman" w:ascii="Times New Roman" w:hAnsi="Times New Roman"/>
          <w:color w:val="auto"/>
        </w:rPr>
        <w:t>Не тлело зря в груди мо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гонь недаром в жилах мечется,</w:t>
      </w:r>
    </w:p>
    <w:p>
      <w:pPr>
        <w:pStyle w:val="Poem"/>
        <w:rPr>
          <w:rFonts w:ascii="Times New Roman" w:hAnsi="Times New Roman" w:cs="Times New Roman"/>
          <w:color w:val="auto"/>
        </w:rPr>
      </w:pPr>
      <w:r>
        <w:rPr>
          <w:rFonts w:cs="Times New Roman" w:ascii="Times New Roman" w:hAnsi="Times New Roman"/>
          <w:color w:val="auto"/>
        </w:rPr>
        <w:t>И сердце яростно стучит,</w:t>
      </w:r>
    </w:p>
    <w:p>
      <w:pPr>
        <w:pStyle w:val="Poem"/>
        <w:rPr>
          <w:rFonts w:ascii="Times New Roman" w:hAnsi="Times New Roman" w:cs="Times New Roman"/>
          <w:color w:val="auto"/>
        </w:rPr>
      </w:pPr>
      <w:r>
        <w:rPr>
          <w:rFonts w:cs="Times New Roman" w:ascii="Times New Roman" w:hAnsi="Times New Roman"/>
          <w:color w:val="auto"/>
        </w:rPr>
        <w:t>Мольбой за счастье человечества</w:t>
      </w:r>
    </w:p>
    <w:p>
      <w:pPr>
        <w:pStyle w:val="Poem"/>
        <w:rPr>
          <w:rFonts w:ascii="Times New Roman" w:hAnsi="Times New Roman" w:cs="Times New Roman"/>
          <w:color w:val="auto"/>
        </w:rPr>
      </w:pPr>
      <w:r>
        <w:rPr>
          <w:rFonts w:cs="Times New Roman" w:ascii="Times New Roman" w:hAnsi="Times New Roman"/>
          <w:color w:val="auto"/>
        </w:rPr>
        <w:t>Любой удар его звучи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стал мечтать о большом деле, которому можно было бы отдать всего себя. Он очень хотел поехать в Советский Союз, увидеть все своими глазами, бороться за строительство социализма. Об этом они мечтали вместе со Славко и не раз говорили на эту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проникался все большей и большей враждебностью к капиталистическому миру. Кризис выбросил на улицы городов Франции тысячи безработных, к ним принадлежал и Бранко. Его выручал пока журнал «В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журнала давно вынашивал мысль посвятить один из номеров странам Дальнего Востока. Китай, Япония… Экзотика. Это привлечет подписчиков. Он искренне обрадовался согласию Бранко Вукелича поехать в Японию, немедленно оформил контракт и выдал Вукеличу корреспондентский билет. Перед отъездом Бранко добился аудиенции у президента Всеобщей электрической компании. Президент принял сухо, но сразу подобрел, когда узнал, что Вукелич вовсе не собирается просить о трудоустройстве. Рекомендательные письма в Японию? О, пожалуйста! Поездка в Японию… Дьявольски интересно. Проклятый кризис гонит людей на край света. Если дела поправятся, здесь, в компании, место всегда за господином Вукеличем. Он и японцам порекомендует Вукелича как превосходного юрисконсульта. В жизни все может приг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Бранко связался с югославской ежедневной газетой «Политика» и от нее также получил корреспондентское удостоверение (тем более что газете это ровным счетом ничего не стоило). На подготовку к отъезду Вукеличу дали всего шесть недель, но он успел оформить все свои дела, закупил книги по искусству Японии, запасся фотоматериалами и альбо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феерическое путешествие из Марселя через Красное море, Сингапур, Шанхай в Йокогаму. Длилось оно целых сорок три дня. 11 февраля 1933 года Вукелич с семьей высадился в Йокогамском 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ихардом Зорге Бранко встретился только восемь месяцев спустя. Чем же были заполнены эти восемь месяцев? Журналистской деятельностью, знакомством с французскими, английскими и американскими коллегами. Вукелич был хорошо принят в японских журналистских кругах. Он обладал веселым, общительным характером, повсюду его встречали с улыбкой. Он пытался создать впечатление несколько легкомысленного человека, которому все нипочем. Великолепное знание английского, французского, немецкого и ряда других языков делало его неким посредником в Токийской ассоциации иностранных корреспондентов. Как одержимый носился он по картинным галереям Токио, осматривал буддийские храмы в Камакуре, Киото, Наре. Заполнял альбомы изображениями бронзового Будды — целителя из храма Кофукудзи, Амида-будды, Вайрочана-будды. Его пленила крылатая японская архитектура. Ого! Япония — обетованная страна художников, скульпторов, архитекторов. Языки всегда легко давались Бранко, и он сразу же занялся японским. Живой, восторженный, немного опьяненный всем увиденным, приходил он домой. Эдит ворчала: на работу устроиться, несмотря на блестящие рекомендации, не удается, в Токио своих преподавателей гимнастики некуда девать. Как она жалеет, что согласилась ехать сюда! Бранко успокаивал жену. В конце концов все как-нибудь образуется. Ведь они в Японии, в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ихолог по натуре, рационалист в работе, Рихард Зорге обладал интуицией, поистине граничащей с прозорливостью. Он искал единомышленников и всякий раз находил их. Вукелич был таким единомышл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рассказал, как он с семьей пробирался в Йокогаму по туристскому маршруту из Марселя через Красное море и Шанхай. Он умолчал о том, в какое затруднительное положение попал, не рассчитав свои скромные средства: сперва поселился в самой лучшей гостинице, а затем в меблированной квартире. В Париже его уверяли, что жизнь в Японии баснословно дешева: на десять иен в день можно с семьей прожить роскошно. Увы, действительность оказалась иной: десять иен в день за комнату и питание для двух человек стоили в Токио около десяти лет назад, а сейчас все вздоро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ихард уже знал о затруднениях Бранко и посоветовал ему подыскать более скромный и более уединенный дом, где к тому же можно было бы без опасений развернуть радиостанцию. Вукеличи перебрались на улицу Санайте, в квартал Усигомэ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Зорге попросил Вукелича связаться с художником Мияги, который вернулся из Америки на родину совсем недавно: в октя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удожнике Вукелич нашел преданного друга и великолепного знатока искусства. В условиях строжайшей конспирации они все же находили возможность для встреч и бесед. Вукелич иногда приглашал Мияги к себ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просах конспирации Зорге был крайне щепетилен. Любые нарушения он считал недопустимыми. Когда первые радисты организации допустили незначительное отступление от правил радиосвязи, Зорге немедленно откомандировал их. Он не мог ставить под угрозу безопасность организации из-за небрежности отдельных ее чл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келич безгранично уважал Зорге, считал его идеальным руководителем. Но предельная осторожность Рихарда в какой-то мере на первых порах обижала Бранко. Под внешне суровым взглядом руководителя Вукелич чувствовал себя не совсем уверенно и с огорчением говорил:</w:t>
      </w:r>
    </w:p>
    <w:p>
      <w:pPr>
        <w:pStyle w:val="Cite"/>
        <w:rPr>
          <w:rFonts w:ascii="Times New Roman" w:hAnsi="Times New Roman" w:cs="Times New Roman"/>
          <w:color w:val="auto"/>
        </w:rPr>
      </w:pPr>
      <w:r>
        <w:rPr>
          <w:rFonts w:cs="Times New Roman" w:ascii="Times New Roman" w:hAnsi="Times New Roman"/>
          <w:color w:val="auto"/>
        </w:rPr>
        <w:t>«Я с самого начала не произвел на него благоприятного впечатления, и он считал меня недостаточно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я Зорге в Центр свидетельствуют об обратном. В этих сообщениях Зорге называет Вукелича «прекрасным товарищем, отлично знающим дело…». Просто Рихард никогда никого не хвалил в глаза, так как всякая похвала невольно возвышала бы его над товарищами. Он считал, что все они работают во имя идеи, и этим все сказано. Бранко стремился завоевать любовь и доверие Зорге и завоевал их. Никто не мог бы назвать Рихарда сентиментальным, размягченным, излишне доверчивым. Он был тверд и непреклонен, когда речь шла о дисцип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Вукелич стал фотографом организации, создал великолепную фотолабораторию. Именно из его дома велись радиопередачи: на втором этаже особняка была развернута радиостанция. Но главное заключалось в другом: он зачастую перепроверял через посольства и журналистов иностранных государств те сведения, которые добывали Зорге, Одзаки, Ми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келич мог бы считать себя счастливым. Он служил великому делу и не сомневался, что рано или поздно поедет в Советский Союз. Зорге поддерживал его в этой уверенности. Их отношения с Рихардом перешли в глубокую дружбу. Но в семье Вукелича назревал конфликт. Занятия мужа, как казалось Эдит, носили безобидный характер. Но когда в их доме была развернута радиостанция и выяснилось, что во время сеансов связи нужно охранять дом от бдительного ока полиции, Эдит заволновалась. Ведь у них сын… Разве Бранко вправе подвергать судьбу ребенка опасности? В любую минуту их могут арестовать, бросить в тюрьму. Ну а если даже ее оставят в покое, что она будет делать с ребенком без Бранко в совершенно незнакомой, чужой стране? Он успокаивал ее. Рано или поздно они уедут отсюда в Россию. Нельзя так бояться жизни. Но Эдит боялась. Она не была создана для суровых испытаний. Не лучше ли уехать в Австралию, где живет сестра Э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годы. И каждый день был тяжелым испытанием для Эдит. Она вздрагивала, когда стучали в калитку, всюду ей чудились шпики. Любой полицейский агент, без смысла, без определенных намерений фланирующий перед домом иностранца, казался ей предвестником беды. Шорохи, ночные шорохи… шаги возле дома… они сводили ее с ума. Она кричала, что ни одного часа не останется больше «в этой мерзкой Японии». И оставалась. Бранко советовал ей на некоторое время уехать в Австралию или же в Данию. Эдит замкнулась в себе. Частыми скандалами с мужем, изнуряющим страхом перед полицейскими, тревогой за сына она довела себя до расстройства нервной сис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т замыслила побег. Любовь давно умерла, и оба это понимали. Бранко не мог отказаться от того, что стало смыслом жизни, бросить организацию и бежать, спасая спокойствие жены. Он презирал трусов. У него один путь и другого быть не могло. Не так давно он узнал, что брат Славомир сражается за свободу Испании в интернациональной бригаде. Молодец Славко! Ты настоящий коммунист и антифашист… Значит, те семена, которые бросал в юности Бранко, проросли. Сейчас Бранко и Славко делали одно общее дело: они дрались с фашизмом. Вукелич знал, что происходит в Испании. Зорге рассказывал о Германии, о портовых рабочих Гамбурга, которые создали нелегальную организацию и сообщали антифашистским центрам о гитлеровских военных транспортах. В западноевропейских портах созданы боевые группы патриотов-антифашистов, препятствующие продвижению этих транспортов в Испанию. Тысячи честных людей сражаются в интернациональных батальонах и бригадах на стороне Испанск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том 1938 года Эдит потребовала развода, Бранко не удивился. Он еще пытался уговорить ее, растолковать, но натолкнулся на стену непонимания. Получив развод, Эдит уехала к сестре в Австра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ская провокация у озера Хасан осенью того же года, события на реке Халхин-Гол восемь месяцев спустя — все это отвлекло Вукелича от мыслей о семейной трагедии. В качестве «гостя японской армии» он сперва побывал на стыке границ Советского Союза, Маньчжоу-Го и Кореи, где развернулись бои за высоту Заозерную, а когда японская армия напала на МНР, по поручению Зорге вылетел на монгольско-маньчжурскую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ждународной арене обстановка все усложнялась и усложнялась, поток информации захлестывал Вукел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ва года с тех пор, как Эдит уехала в Австралию. За все это время она не написала ему ни строчки. Бранко скучал по сыну. Но он был молод, и к нему наконец пришла настоящая любовь. Она была японской студенткой Иосико Ямасаки. В начале 1940 года они поженились. А в следующем году, в марте, у них родился сын Хироси. Счастье их оказалось недол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2 октября 1941 года Бранко Вукелича арестовали. При аресте присутствовала его жена. Когда в дверь постучали, Бранко сказал: «Око, посмотри, кого там принесло в такую рань». Сам он пил кофе.</w:t>
      </w:r>
    </w:p>
    <w:p>
      <w:pPr>
        <w:pStyle w:val="Cite"/>
        <w:rPr>
          <w:rFonts w:ascii="Times New Roman" w:hAnsi="Times New Roman" w:cs="Times New Roman"/>
          <w:color w:val="auto"/>
        </w:rPr>
      </w:pPr>
      <w:r>
        <w:rPr>
          <w:rFonts w:cs="Times New Roman" w:ascii="Times New Roman" w:hAnsi="Times New Roman"/>
          <w:color w:val="auto"/>
        </w:rPr>
        <w:t>«Я открыла дверь и увидела полицейских. Бранко продолжал спокойно пить кофе. Он лишь надел очки, чтобы получше разглядеть непрошеных гостей. Полицейский заговорил с ним по-японски. Из этого я сделала заключение, что ему о Бранко известно все. Бранко и в эту тяжелую минуту не покинуло чувство юмора, так присущее ему: он предложил полицейскому кофе. Тот отказался и дал распоряжение производить обыск. Потом Бранко простился со мной, поцеловал семимесячного Хироси. Бранко увели. Полицейские продолжали обыск. Они обнаружили радио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чательный факт: трое, составлявшие ядро организации «Рамзай», были правоведами: доктор государственно-правовых наук Зорге, доктор права Одзаки, выпускник юридического факультета Сорбоннского университета доктор Бранко де Вукел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е трое в совершенстве знали юриспруденцию, хорошо представляли себе крючкотворство буржуазного право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де процесса над организацией в Токио японское правосудие не могло предъявить ее членам ни одного сколько-нибудь строго аргументированного обвинения. Сперва судьи кричали, что, по японским законам, все члены организации подлежат смертной казни. Но доводы Зорге, Одзаки и Вукелича сильно поколебали эту уверенность судей. Рихард Зорге взял под защиту товарищей. Судьи натолкнулись на железную логику его аргументов и были растеряны. Вукелич вообще считал, что японский суд неправомочен привлекать его к ответственности, и отказался отвечать на вопросы. Бранко хорошо знал законы. Вопреки букве закона, движимые патологической ненавистью к антифашистам, судьи приговорили Зорге и Одзаки к смертной казни. Но это было сделано именно против закона, это было надругательством над правами человека. И все-таки победа осталась за членами организации. Моральная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судей раздражало, приводило в неистовство поведение Вукелича. Его били, пытали, морили голодом, не давали ему воды, но он оставался тверд. Презрительно улыбаясь, говорил, что его убеждения — это его личное дело и он не обязан отчитываться перед японской полицией. Почему они свои убеждения считают эталоном для всех остальных людей? Японские секреты его никогда не интересовали. Или, может быть, у судей есть веские доказательства? Но доказательства как раз и отсутствовали. В своих посмертных записках Вукелич указал на причины, побудившие его активно помогать Зорге:</w:t>
      </w:r>
    </w:p>
    <w:p>
      <w:pPr>
        <w:pStyle w:val="Cite"/>
        <w:rPr>
          <w:rFonts w:ascii="Times New Roman" w:hAnsi="Times New Roman" w:cs="Times New Roman"/>
          <w:color w:val="auto"/>
        </w:rPr>
      </w:pPr>
      <w:r>
        <w:rPr>
          <w:rFonts w:cs="Times New Roman" w:ascii="Times New Roman" w:hAnsi="Times New Roman"/>
          <w:color w:val="auto"/>
        </w:rPr>
        <w:t>«Успешное строительство социализма и сохранение мира всегда были для меня наиболее желанными целями, и именно эти цели лежали в основе моего согласия работать в секретной организации. Я надеялся, что мои усилия получат соответствующее признание и в будущем мне разрешат поехать в Советский Союз, чтобы испытать счастье мирной и культурной жизни в мире социализма, в строительстве которого я участвовал сам своей секретной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Вукелича обрекли на пожизненное заключение и бросили в страшную тюрьму Сугамо, где он находился до июля 1944 года. Неожиданно Иосико разрешили свидание с мужем. Она взяла трехлетнего Хироси и отправилась в тюрьму. Свидание продолжалось всего несколько минут. Их разделяла решетка. Бранко протянул руки к сыну. Стражник отвернулся. Разговаривать приходилось громко, обязательно на японском. Вид Бранко был ужасен. Он почти совсем ослеп, остались кожа до кости. Но держался с присущей ему бодростью, острил и делал вид неунывающего человека. Иосико понимала, какие вести его интересуют больше всего, и сказала по-английски: «Советские войска подходят к границам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истекло. Это была их последняя встреча. Вскоре Бранко Вукелича сослали на каторгу в Абасири (северная часть острова Хоккайдо). Нет в Японии более мрачного места, чем Абасири. Зимой здесь бывают сорокаградусные морозы. В начале весны здесь неделями стоят густые туманы, часто наступает сильное похолодание. Заключенные, которых поместили в дощатые бараки, спали на оледенелых циновках. Потому-то с приходом зимы в Абасири умирали сотнями от воспаления легких и других боле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вестно, Вукелич в совершенстве владел разговорным японским языком, но письма жене и сыну писал на английском, так как запомнить несколько тысяч иероглифов он не мог. Тюремные цензоры переводили его письма на японский и только после этого отправляли адресату. Потому-то Иосико получала весточки от мужа с большим запозданием. Бранко скоро догадался, почему задерживаются письма, и всерьез занялся иероглифами, катаканой и хираг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пережил Зорге и Одзаки всего лишь на два месяца. В Абасири он не избежал участи многих: заболел крупозным воспалением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что смерть близка, он в конце декабря 1944 года отправил жене в Токио свое последне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го содержание:</w:t>
      </w:r>
    </w:p>
    <w:p>
      <w:pPr>
        <w:pStyle w:val="Cite"/>
        <w:rPr>
          <w:rFonts w:ascii="Times New Roman" w:hAnsi="Times New Roman" w:cs="Times New Roman"/>
          <w:color w:val="auto"/>
        </w:rPr>
      </w:pPr>
      <w:r>
        <w:rPr>
          <w:rFonts w:cs="Times New Roman" w:ascii="Times New Roman" w:hAnsi="Times New Roman"/>
          <w:color w:val="auto"/>
        </w:rPr>
        <w:t>«Извини, что это письмо задержано. Это произошло потому, что пришлось отложить его на 4-е воскресенье. Я получил письмо нашего мальчика, и, конечно, оно доставило мне большую радость. Ты, конечно, представляешь себе, как я восхищаюсь и вместе с этим беспокоюсь о твоей напряженной жизни. Прошу тебя: хорошенько позаботиться о себе ради меня, ведь я так люблю тебя. Как ты писала, от моральных сил зависит многое. Мне очень нравятся твои родители. Пожалуйста, будь к ним добра. Теперь для начала позволь мне ответить на твои вопросы. 1) Серебро необходимо возвратить. Его оставляли нам на сохранение. 2) Почтовый бювар я получил, но пользоваться им мне пока не разрешают. 3) Я хорошо разбираю и читаю твои письма, но, поскольку время на них ограничено, пиши как можно четче и яснее (теперешний стиль и почерк меня вполне устраивают). Я хочу, чтобы ты описала когда-нибудь в одном из своих писем твой полный день, с утра до вечера, в присущем тебе интересном стиле. 4) Отвечай мне в письмах на все мои вопросы. Если что-нибудь не разберешь в моем письме — спрашивай. 5) Мне кажется, ты очень, хорошо справляешься с воспитанием нашего сына в таких трудных условиях… Что касается его способностей, то я считаю, как и все родители, что он талантлив. На фотографии он выглядит таким, как я, когда был ребенком, но намного лучше и интереснее, чем его папа. Что же касается почерка, то я начал писать первые буквы значительно позже. Может быть, здесь сыграла свою роль кровь Ямасаки, но я больше всего отношу это за счет твоего отличного воспитания. Я, например, воспитывался большей частью по принципу «оставьте его в покое», подобно маленькому домашнему животному, поскольку этот метод воспитания считали в наше время наилучшим методом. Даже тогда, когда мои родители заметили, что у меня плохой почерк, они реагировали на это очень просто: «Его почерк станет лучше после того, как он повзрослеет. Зачем надоедать ему с этим сейчас?» Может быть, я еще не совсем повзрослел? А может быть, это является результатом пренебрежения начальным воспитанием, недостаточно настойчивым исправлением плохих привычек и т. п. Кстати, относительно слишком мягкого характера нашего сына. Пока в нем не проявляется отсутствие интереса или нелюбовь к работе, тебе не о чем особенно беспокоиться. Главное — привей ему привычку выполнять какую-нибудь работу, не вторгаясь, однако, в священный мир детских игр. 6) Что касается моей матери, то при отсутствии у тебя препятствий к этому пошли ей рождественские поздравления. Однако не торопись с этим, посмотрим, может быть, я получу разрешение послать поздравление сам, хотя опасаюсь, что в этом случае оно может слишком запоздать, жизнь сейчас такова, что для моей старой больной мамы, возможно, лучше было бы умереть, чем продолжать жить. Но если весточка от меня придет к ней вовремя, я уверен, это будет для нее большим утешением. Когда ты заботишься о своих родителях, вспомни об этих моих чувствах. Мне хотелось бы позаботиться о твоих родителях даже больше, чем о своих, но я вынужден был разочаровать их всем этим, что они, должно быть, называют божьим наказанием. 7) В отношении моего здоровья не беспокойся так сильно. В течение последнего месяца рецидивов не было, и я быстро поправлюсь. Кроме того, я переношу холод гораздо лучше, чем ожидал. (Вот только мой почерк становится от него хуже, чем обычно.) Мы вполне можем рассчитывать на встречу в будущем году. Печка, которую я так долго ждал, наконец установлена, с ее появлением я сразу же вообразил себе картину: мы вдвоем. Жарится сакияки. Ребенок спит. В печке огонек… тепло так же, как сейчас… 8) Ты должна больше писать мне о своем здоровье. Тебе тоже нужно сходить к врачу. Пожалуйста, пришли мне свою фотографию и фото нашего ребенка. Может быть, мне разрешат посмотреть на них. И конечно, напиши мне письмо. Извини, что я не могу преподнести тебе никакого новогоднего подарка. Я посылаю лишь свои благодарности. Исторически этот новый год должен быть самым важным и самым трудным для Японии так же, как и для всего мира, и для нашего ни в чем не повинного маленького сына. Мысли о вас придают мне сил. Пожалуйста, расскажи нашему маленькому мальчику, как я был рад его письму. Позаботься о своем здоровье, я постараюсь быть бодрым.</w:t>
      </w:r>
    </w:p>
    <w:p>
      <w:pPr>
        <w:pStyle w:val="CiteAuthor"/>
        <w:spacing w:before="0" w:after="72"/>
        <w:rPr>
          <w:rFonts w:ascii="Times New Roman" w:hAnsi="Times New Roman" w:cs="Times New Roman"/>
          <w:i/>
          <w:i/>
          <w:iCs/>
          <w:color w:val="auto"/>
        </w:rPr>
      </w:pPr>
      <w:r>
        <w:rPr>
          <w:rFonts w:cs="Times New Roman" w:ascii="Times New Roman" w:hAnsi="Times New Roman"/>
          <w:i/>
          <w:iCs/>
          <w:color w:val="auto"/>
        </w:rPr>
        <w:t>Ваш папа.</w:t>
      </w:r>
    </w:p>
    <w:p>
      <w:pPr>
        <w:pStyle w:val="Cite"/>
        <w:rPr>
          <w:rFonts w:ascii="Times New Roman" w:hAnsi="Times New Roman" w:cs="Times New Roman"/>
          <w:i/>
          <w:i/>
          <w:iCs/>
          <w:color w:val="auto"/>
        </w:rPr>
      </w:pPr>
      <w:r>
        <w:rPr>
          <w:rFonts w:cs="Times New Roman" w:ascii="Times New Roman" w:hAnsi="Times New Roman"/>
          <w:i/>
          <w:iCs/>
          <w:color w:val="auto"/>
        </w:rPr>
        <w:t>Спасибо тебе за письмо, Хироси, папа очень любит Хироси. Посылай мне письма еще.</w:t>
      </w:r>
    </w:p>
    <w:p>
      <w:pPr>
        <w:pStyle w:val="CiteAuthor"/>
        <w:rPr>
          <w:rFonts w:ascii="Times New Roman" w:hAnsi="Times New Roman" w:cs="Times New Roman"/>
          <w:i/>
          <w:i/>
          <w:iCs/>
          <w:color w:val="auto"/>
        </w:rPr>
      </w:pPr>
      <w:r>
        <w:rPr>
          <w:rFonts w:cs="Times New Roman" w:ascii="Times New Roman" w:hAnsi="Times New Roman"/>
          <w:i/>
          <w:iCs/>
          <w:color w:val="auto"/>
        </w:rPr>
        <w:t>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примечание, сделанное рукой Иосико Ямасаки:</w:t>
      </w:r>
    </w:p>
    <w:p>
      <w:pPr>
        <w:pStyle w:val="Cite"/>
        <w:rPr>
          <w:rFonts w:ascii="Times New Roman" w:hAnsi="Times New Roman" w:cs="Times New Roman"/>
          <w:color w:val="auto"/>
        </w:rPr>
      </w:pPr>
      <w:r>
        <w:rPr>
          <w:rFonts w:cs="Times New Roman" w:ascii="Times New Roman" w:hAnsi="Times New Roman"/>
          <w:color w:val="auto"/>
        </w:rPr>
        <w:t>«Это письмо было написано, по-видимому, в последнее воскресенье декабря 1944 года, но отправлено властями 8 января 1945 года, когда он уже лежал при смерти от воспаления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читаем эти строки и как бы разговариваем с живым Бранко. Вот таким он и был: глубоко человечным, мягким, со всегдашней доброй улыбкой. Сколько тут сдержанного чувства, желания не причинить боль любимой, сколько надежд, которым не суждено сб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3 января 1945 года в сорокалетнем возрасте Бранко Вукелич скончался. После перенесенных мучений он весил всего тридцать два килограмма. Узнав о смерти мужа, Иосико поспешила на Хоккайдо. Но ей не показали даже места погребения. О, здесь умирают слишком много, могилу каждого не запомнишь!</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Мы имели возможность встретиться с женой Вукелича и ее сыном Хи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рассказала нам Иосико Ямасаки много лет спустя после трагической гибели Бранко:</w:t>
      </w:r>
    </w:p>
    <w:p>
      <w:pPr>
        <w:pStyle w:val="Cite"/>
        <w:rPr>
          <w:rFonts w:ascii="Times New Roman" w:hAnsi="Times New Roman" w:cs="Times New Roman"/>
          <w:color w:val="auto"/>
        </w:rPr>
      </w:pPr>
      <w:r>
        <w:rPr>
          <w:rFonts w:cs="Times New Roman" w:ascii="Times New Roman" w:hAnsi="Times New Roman"/>
          <w:color w:val="auto"/>
        </w:rPr>
        <w:t>«Мой муж Бранко Вукелич был одним из близких сподвижников Зорге. Муж умер 13 января 1945 года. После смерти Бранко я хотела покончить с собой. Но в последнем письме он требовал, чтобы я занималась воспитанием сына. Это была последняя воля мужа, и я поступила так, как он того хотел. О Вукеличе и обо мне писали в газетах всякую чепуху: будто бы я являюсь хозяйкой бара и что Вукелич женился на мне из-за корысти, его изображали донжуаном. Конечно, это не могло не ранить каждый раз мое сердце. И если я не выступила в печати с опровержением, то лишь потому, что не желала причинить неудобства сыну, обучавшемуся в японской школе. До поступления в школу Хироси ничего не знал. Я рассказывала ему лишь о том, какой характер был у отца. Говорила, что он был честным, искренним, душевным, умным, храбрым.</w:t>
      </w:r>
    </w:p>
    <w:p>
      <w:pPr>
        <w:pStyle w:val="Cite"/>
        <w:rPr>
          <w:rFonts w:ascii="Times New Roman" w:hAnsi="Times New Roman" w:cs="Times New Roman"/>
          <w:color w:val="auto"/>
        </w:rPr>
      </w:pPr>
      <w:r>
        <w:rPr>
          <w:rFonts w:cs="Times New Roman" w:ascii="Times New Roman" w:hAnsi="Times New Roman"/>
          <w:color w:val="auto"/>
        </w:rPr>
        <w:t>После войны дело Зорге в Японии стали оценивать с новой точки зрения. Слезы радости выступают на глазах, когда я вспоминаю слова мужа: «Мы боремся за мир, за то, чтобы не было войны между Японией и СССР». Сейчас, когда я уже не тревожусь за судьбу сына, думаю, что мой долг рассказать миру о Бранко Вукеличе. У меня хранится 159 писем, которые он прислал мне из тюрьмы. И каждый раз, когда я беру эти письма, сердце разрывается от тоски.</w:t>
      </w:r>
    </w:p>
    <w:p>
      <w:pPr>
        <w:pStyle w:val="Cite"/>
        <w:rPr>
          <w:rFonts w:ascii="Times New Roman" w:hAnsi="Times New Roman" w:cs="Times New Roman"/>
          <w:color w:val="auto"/>
        </w:rPr>
      </w:pPr>
      <w:r>
        <w:rPr>
          <w:rFonts w:cs="Times New Roman" w:ascii="Times New Roman" w:hAnsi="Times New Roman"/>
          <w:color w:val="auto"/>
        </w:rPr>
        <w:t>Я вышла замуж 26 января 1940 года и прожила с мужем вместе только двадцать месяцев. А до этого было два года невинных встреч. Мы обвенчались в Николаевском соборе на Канде по христианскому обычаю: иначе наш брак не признали бы действительным. Затем официальная церемония была проведена во французском консульстве, которое в то время представляло интересы Югославии. Однако муж беспокоился, признает ли наш брак Москва. Однажды поздно вечером он вернулся домой и радостно сказал: «Нас признали! Наши советские друзья поздравляют нас. Теперь мы по высшему закону муж и жена…» Когда нацисты напали на его родину, он очень переживал это и хотел вернуться туда, чтобы участвовать в партизанской борьбе. Если бы он был просто корреспондентом, то обязательно возвратился бы в Югославию. Втайне я была благодарна судьбе за то, что он привязан к Токио своей секретной деятельностью.</w:t>
      </w:r>
    </w:p>
    <w:p>
      <w:pPr>
        <w:pStyle w:val="Cite"/>
        <w:rPr>
          <w:rFonts w:ascii="Times New Roman" w:hAnsi="Times New Roman" w:cs="Times New Roman"/>
          <w:color w:val="auto"/>
        </w:rPr>
      </w:pPr>
      <w:r>
        <w:rPr>
          <w:rFonts w:cs="Times New Roman" w:ascii="Times New Roman" w:hAnsi="Times New Roman"/>
          <w:color w:val="auto"/>
        </w:rPr>
        <w:t>Вначале мужа приговорили к смертной казни, но затем казнь была заменена пожизненными каторжными раб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в письмах, ни в минуты последней встречи перед ссылкой на Хоккайдо Бранко Вукелич не рассказывал жене о том, каким пыткам подвергают его тюремщики. Да и зачем стал бы этот мужественный человек причинять жене своими жалобами новые страдания? Следователь на допросе Вукелича в первый же день записал в протоколе:</w:t>
      </w:r>
    </w:p>
    <w:p>
      <w:pPr>
        <w:pStyle w:val="Cite"/>
        <w:rPr>
          <w:rFonts w:ascii="Times New Roman" w:hAnsi="Times New Roman" w:cs="Times New Roman"/>
          <w:color w:val="auto"/>
        </w:rPr>
      </w:pPr>
      <w:r>
        <w:rPr>
          <w:rFonts w:cs="Times New Roman" w:ascii="Times New Roman" w:hAnsi="Times New Roman"/>
          <w:color w:val="auto"/>
        </w:rPr>
        <w:t>«У Вукелича совершенно отсутствует желание раска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запись следователю и судьям пришлось повторить много-мног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а страшной каторге в Абасири Вукелич сохранил ненависть к врагам, презрение к тюремщикам. Он продолжал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9 января 1965 года Председатель Президиума Верховного Совета СССР передал жене и сыну Бранко Вукелича — Иосико Вукелич и Хироси Вукеличу орден Отечественной войны 1-й степени — посмертную награду ге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м ты был на Земле, Бранко Вукелич? Непреклонным борцом за самое дорогое для всех простых людей, за мир!</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Несколько слов о родных Бранко Вукел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4 году, воспользовавшись временным улучшением отношений между Францией и СССР, Славомир Вукелич вместе с семьей выехал как специалист в Советский Союз. Работал научным сотрудником в области радио в системе Наркомата обороны; в 1940 году заболел тяжелой формой гриппа. В августе 1940 года Славомир Вукелич умер в возрасте тридцати четыре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Вукелич умерла в Загребе (Югославия) в 1956 году. На надгробном камне по ее желанию высечены имена сыновей Бранко и Славко и даты их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Вукелича Хироси учился на экономическом отделении юридического факультета Токийского университета. Затем уехал на родину отца, в Югославию. Позже окончил аспирантуру при Белградском университете, вернулся в Токио и работает в области экономики. Иосико Вукелич живет и работает в Токио.</w:t>
      </w:r>
    </w:p>
    <w:p>
      <w:pPr>
        <w:pStyle w:val="Level2"/>
        <w:rPr>
          <w:rFonts w:ascii="Times New Roman" w:hAnsi="Times New Roman" w:cs="Times New Roman"/>
          <w:color w:val="auto"/>
        </w:rPr>
      </w:pPr>
      <w:r>
        <w:rPr>
          <w:rFonts w:cs="Times New Roman" w:ascii="Times New Roman" w:hAnsi="Times New Roman"/>
          <w:color w:val="auto"/>
        </w:rPr>
        <w:t>4. Рука об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мелкий, мелкий дождь, словно стоял и таял в воздухе пар. Настоящий шанхайский дождь. В такую погоду Анна чувствовала себя особенно плохо. Ей казалось, что она задыхается: проклятый бронхит не давал покоя. Вот уже несколько месяцев ее донимала эта коварная болезнь. Все чаще и чаще Анна вспоминала свою родную Сибирь с ее сухим, чистым и звонким воздухом. Вот где от ее бронхита уже через неделю не осталось бы и следа! Но Сибирь была далеко, а для эмигрантки Анны Жданковой просто недосяга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журив свои часы в госпитале, где она работала, Анна решила прогуляться по набережной, прежде чем идти домой. Мимо нее, поблескивая зеркальными стеклами, мелькали роскошные лимузины директоров банков, менеджеров. Все спешили после закрытия оффисов по домам. Анне идти домой не хотелось, не хотелось видеть хозяйку и вновь заводить разговор о квартире. Дело в том, что хозяйка неожиданно предложила ей освободить две маленькие комнатушки, которые она занимала на третьем этаже дома. Хозяйка мотивировала это тем, что ей выгоднее сдать весь верх одному жильцу, немцу, который живет у нее на второ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была возмущена до глубины души. Чем, собственно, она хуже этого немца? За квартиру платит исправно двадцать долларов в месяц, и это не такая уж малая цена за чердачное помещение. Она решительно отказалась выполнить требование хозяйки, заявив ей, что будет по-прежнему жить в занимаемых комнатах. Такая категоричность несколько смутила хозяйку — госпожа Анна была действительно аккуратной плательщицей, но выгода есть выгода… Так они определенно и не договорились ни о чем. Значит, предстоит вторичный разговор. Проклятый немец, откуда только он свалился на ее голову? Так хорошо вроде все нала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где по набережной зажглись фонари, и их яркий свет отражался на мокрой мостовой. С реки ползли на берег клочья тумана, дул теплый сырой ветер. В такую погоду город всегда казался Анне призрачным, таинственным и чужим, и она особенно остро чувствовала свое одино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Матвеевна Жданкова родилась 2 апреля 1899 года в сибирском городе Новониколаевске. После родов умерла мать Мария Жданкова. Ее отец Матвей Жданков был скорняком, шил шубы. Анна была четвертой и последней из детей. Нужда заставила отца переехать с детьми в деревню Довольня Ярковской волости. Когда Анне исполнилось три года, отец отдал ее на воспитание купцу второй гильдии Попову в Новониколаевске. В семье Поповых отняли у нее детство и юность. Взяв в дом как приемную дочь, купец превратил ее в даровую работницу. С детских лет Анна выполняла в доме Поповых самую тяжелую и грубую работу. Будили, как правило, в пять часов утра, чтобы успела натаскать для пяти печей дров со двора, занесенного снегом. Темно, трещит пятидесятиградусный мороз, а маленькая девчушка кидает и кидает снег от крыльца дома, от дверей сараев, от калитки. А потом бежит в дом, чтобы убрать комнаты, помочь на кухне, сходить, куда пошлют. Хотелось учиться, но работа настолько выматывала, что Анна засыпала в школе. Учение продвигалось плохо, и через три зимы она оставила школу. В семье Поповых обращались с ней очень грубо — окрики, оскорбления, насмешки были обычным я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оды эмиграции в Ки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х порах Анну приютили знакомые эмигранты. Хозяин семьи работал на английском пароходе. Людьми они оказались отзывчивыми и приняли близкое участие в судьбе Анны. Она пришла к ним, не имея ни денег, ни работы. Надеялась заработать трудом портнихи, но этот труд был настолько дешев, что прокормиться было почти невозможно. Пришлось искать другую работу. С большим трудом Анне удалось поступить продавщицей в русский магазин, где за десятичасовой рабочий день платили так мало, что едва хватало на питание. Оставаться дольше у знакомых Анна уже не могла. Начались долгие годы полунищенского существования, скитаний. С грустью думала она о том, что ей уже под тридцать, а счастья так и не удалось изведать. Видно, это не для нее… Но надо было жить, и Анна с удвоенной энергией принималась за поиски подходящ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е удалось устроиться на двухмесячные курсы госпитальных работников. После окончания курсов она работала три месяца в госпитале Блю и два месяца на частных квартирах по госпитальному обслуживанию. Научилась говорить по-французски и бегло по-английски. Благодаря этому ей посчастливилось занять место в изоляционном госпитале с зарплатой в восемьдесят долларов в месяц. Эмигрантам платили в китайских долларах, которые давно уже обесценились, но на восемьдесят долларов одному человеку жить было все-таки можно. Анна сняла две очень уютные комнаты в восточной части Шанхая и обрела наконец-то некоторое спокойствие. Но судьба издевалась над ней: привязался бронхит — очевидно, плохое питание и скверное жилье в течение долгого времени сделали свое дело.</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Резкий гудок парохода вернул Анну к действительности. Дождь усилился, он разогнал праздных зевак и пешеходов. Только около некоторых стоявших у берега судов суета торопливой погрузки. Куда поплывут эти суда? Может быть, они пройдут мимо берегов ее родины? Да, у нее есть родина, но какая она теперь? Анна немало наслушалась о «большевистских зверствах, голоде и безработице» в России. Было страшно возвращаться в неизвестность, но иногда Анну охватывала тяжелая тоска. Ее начинала угнетать бессмысленность своего существования. Хотелось жить для большего, чем собственное благополучие. В такие минуты она ясно сознавала, что все обретает смысл только на родине. Она все чаще и чаще ловила себя на мысли, что одиннадцать лет жизни на чужбине не отлучили ее от России. Но вернуться туда, не имея даже денег на дорогу? Нет, это просто невозможно.</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Радист Макс Клаузен познакомился с Рихардом Зорге в Шанхае в декабре 1929 года. Вскоре началась совместная работа. Перед Клаузеном поставили нелегкую задачу: обеспечить организацию Зорге надежной радиосвязью. Макс приехал в Китай на несколько месяцев раньше Зорге — в марте 1929 года. Его недаром рекомендовали Рихарду как эксперта по связи. Прекрасный знаток своего дела, он по собственной воле вызвался работать за рубе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Готфрид Фридрих Клаузен родился в феврале 1899 года на острове Нордштранд, у побережья Шлезвиг-Гольштейна. Отец его был бедный лавочник и механик по ремонту велосипедов. По окончании школы Макс сначала помогал отцу в лавке, а затем был отдан в ученики к кузнецу. По вечерам занимался в ремесленной школе. Юноша любил технику, механизмы и очень увлекался изобретате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17 году Клаузен был призван в армию и служил в германском корпусе связи, в одной из радиочастей на Западном фронте. Война приняла изнурительный, затяжной характер. Все яснее становилась ее бессмысленность. В Германии разразился голод. Недовольство народных масс войной неудержимо росло. Среди солдат началось брожение. Особенно оно усилилось после Февральской революции 1917 года в России. Солдаты открыто говорили о мире. На русско-германском фронте все чаще происходили братания. Слово «революция» становилось самым популярным. Во многих городах Германии вспыхнули стачки рабочих, они проходили под лозунгами: «Долой войну!» Солдаты, переброшенные на Запад с Восточного фронта, принесли с собой антивоенные настроения. Многие сочувствовали русской революции и коммунистическим идеям. Эти идеи нашли горячий отклик и в душе юного Клауз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емобилизации из армии в 1919 году Макс возвращается домой и некоторое время работает у своего прежнего мастера-кузнеца. Этот мастер оказался коммунистом. От него Макс узнал о Коммунистической партии. Германии, о ее программе и действиях, о таких деятелях, как Карл Либкнехт, Роза Люксембург, Клара Цеткин, Франц Мер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1 году Макс уезжает в Гамбург и устраивается механиком на торговое судно линии Гамбург — порты Балтийского моря. В 1922 году он вступает в союз германских моряков. Часто слушает на митингах выступления Эрнста Тельмана. Когда началась грандиозная забастовка механиков, Клаузен примкнул к бастующим. За участие в забастовке его арестовывают и сажают на три месяца в тюрьму. В последующие годы Макс Клаузен активно борется за улучшение социального положения моряков. Имя его становится известным на многих кораб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7 году Клаузену довелось побывать в Советском Союзе. Советское государство купило в Германии трехмачтовую шхуну, чтобы пополнить свой промысловый флот, охотившийся на тюленей. В составе экипажа шхуны был матрос Макс Клау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огромный мурманский порт, познакомился с советскими моряками, которые рассказали ему о своей жизни, об условиях труда. Поездка в Советскую Россию окончательно убедила Клаузена в том, что только под руководством партии коммунистов трудящиеся могут обеспечить создание свободного и счастливого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8 году Клаузену представилась возможность поехать в Москву. Это было его давнишней мечтой. В Москве Макс поступает на курсы радистов и по окончании их, в марте 1929 года, выезжает в Китай в качестве эксперта по радиосвязи. По документам он значился немецким коммерсантом. В поезде представительный немецкий коммерсант охотно знакомился с пассажирами. Это были японские деловые люди, французские дипломаты, английские журналисты. Из Маньчжурии он на пароходе добрался до Шан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оряк на суше… С чего начать?..</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По указанию Зорге Клаузен должен был найти для себя подходящую квартиру и развернуть радиостанцию. После долгих поисков Максу удалось снять в спокойном районе города большую комнату на втором этаже. Хозяйке дома он представился как немецкий коммерсант, недавно приехавший из Германии. Комната оказалась не совсем удобной для работы. Гораздо удобнее были бы две чердачные комнаты над ним, но там жила какая-то женщина, некая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решил во что бы то ни стало занять верхние комнаты. Он предложил хозяйке хорошую плату за них. Предложение немца было очень выгодным, и хозяйка обещала освободить для него комнаты третьего этажа. Однако Анна разрушила все его планы. Она наотрез отказалась освободить комнаты, заявив, что за квартиру платит аккуратно и у хозяйки нет оснований отказывать ей. У Макса не было времени ждать, когда кончится вся эта канитель, и он пошел сам к госпоже Анне. Он вежливо предложил ей поменяться помещениями. Госпожа Анна очень рассердилась и с возмущением отвергла его предложение. Макс испытывал досаду. Не все ли равно этой женщине, на каком этаже жить? Его-то комната гораздо лучше черд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глупо было бы настаивать, и Макс учтиво сказал, что пусть фрау Анни все же подумает о его предложении, а завтра он опять к ней з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лаузену пришлось еще не раз подняться на третий этаж к упрямой фрау, прежде чем та согласилась поменяться комнатами. Видно, ее заинтриговал этот чудак немец. Анна переехала в его комнату на втором этаже. Макс переселился на чердак и немедленно приступил к монтажу коротковолнового приемника. Он предпочитал самодельный приемник купленному в магазине. Если такой приемник выходил из строя, сразу было видно, где дефект. Вечерами он иногда заходил к «фрау Анни» засвидетельствовать свое почтение и выпить чашечку чаю. Молодая женщина нравилась ему все больше и больше. Она была простодушна и естественна, искренне смеялась его шуткам. Они стали добрыми друзьями. Встречи, длительные беседы, прогулки по тихим улочкам превратились в потребность. Макс понял, что они друг без друга уже не могут обойтись. Он решил жениться на Анне и поделился этой мыслью с Зорге. Рихард с готовностью согласился познакомиться с Анной, но предупредил Макса, чтобы он ни слова не говорил ей, чем они занимаются. Макс пригласил Анну в самый шикарный ресторан «Астория», где представил ей Зорге как своего друга. Это был очень веселый вечер, они много шутили, смеялись, вели непринужденную беседу. Играла музыка, и Зорге часто приглашал Анну на танец. Рихарду Анна понравилась, и он шепнул Клаузену, что одобряет его выбор. Вскоре после этого вечера Макс предложил Анне стать его женой. Она приняла его предложение. Для нее началась новая, счастливая жизнь. Только теперь осознала она вполне тот ужас одиночества, в котором пребывала последние годы. Макс стал для нее самым дорогим человеком. Наконец-то и она узнала, что такое настояща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я предупреждение Зорге, Макс вынужден был скрывать от Анны свою секретную работу. Частые отлучки он объяснял тем, что был активным членом антинацистского общества и выполнял там кое-какие обяз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женитьбы Макс получил задание поехать в Кантон и попытаться оттуда установить связь с Владивостоком. Вместе с ним поехали Зорге и человек, которого Макс должен был научить работать на передатч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нтон пришлось взять самый мощный передатчик. Его полностью разобрали и уложили детали между личными вещами в шести чемоданах таким образом, чтобы их не обнаружили при таможенном досмотре, так как перевозка радиоаппаратуры была запрещена. Громоздкое динамо спрятать не могли и везли как оборудование для фотолаборатории, которую они якобы должны были открыть в Кан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ляясь в Кантон, Макс сказал Анне, что едет по делам фирмы и постарается вернуться как можно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в Кантон лежал через Гонко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можне Кантона работали английские служащие, которые тщательно осматривали багаж всех пассажиров. Добродушный и солидный немецкий коммерсант не вызвал никаких подозрений, и таможенник не стал слишком строго осматривать его чемоданы. Он полюбопытствовал только насчет динамомашины. Клаузен сказал, что купил ее в Шанхае и везет для своей фотолаборатории в Кантон, чтобы иметь больше света. Ответ вполне удовлетворил чиновника, и он пропустил Ма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тон, крупнейший экономический центр Южного Китая, был одним из важнейших центров рабочего и профсоюзного движения в Китае. 11 декабря 1927 года здесь произошло грандиозное вооруженное выступление рабочих и солдат против гоминьдановской реакции, получившее название Кантонской комм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ставшие требовали создания советской власти, национализации земли и передачи ее крестьянам, установления восьмичасового рабочего дня и введения демократических свобод, национализации крупных промышленных предприятий, банков и транспорта. Вооруженным отрядам рабочей Красной гвардии и примкнувшим к ним солдатам учебного полка удалось вытеснить милитаристов из большей части города, но вскоре реакция при поддержке английских, американских и японских империалистов задушила Кантонскую коммуну. В городе начался свирепый террор. Рабочих массами увольняли с предприятий. Город кишел нищими и безработными. Таково было положение в Кантоне к моменту приезда туда Клауз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Клаузен и прибывший с ним радист остановились в одном из английских отелей, где на седьмом этаже сняли две комнаты. Зорге считал необходимым немедленно наладить связь с Владивостоком прямо из отеля. Макс собрал радиостанцию. Поскольку кроме динамо другого источника тока не было, пришлось крутить эту адскую машину. Она производила сильный шум, и радист очень боялся, что это привлечет внимание обитателей гостиницы, фланирующих по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заглушить шум динамомашины, решили накрывать ее толстым одеялом, но под одеялом она быстро нагревалась, и возникала опасность пожара. Приходилось время от времени охлаждать машину. Все попытки наладить связь с Владивостоком ни к чему не привели. Макс был удивлен и встревожен. Десятки раз собирал и разбирал передатчик, а потом случайно узнал, что дом построен из железобетона. Решили немедленно искать квартиру, откуда можно было бы спокойно и беспрепятственно наладить связь. Но найти в Кантоне подходящую квартиру оказалось делом нелегким. Благодаря своей общительности Макс раздобыл адрес одного богатого домовладельца, который имел много домов. Домовладелец принял их весьма настороженно и спросил, откуда они. Желая казаться более солидными, назвали известную гостиницу на острове Ямин, где проживали иностранцы, находились все консульства и иностранные фирмы. Домовладелец, видимо, навел о них справки и обнаружил обман. Когда на следующий день они пришли к нему за окончательным ответом, хозяин отказал им под тем предлогом, что квартиру уже заняли. Делать было нечего. Макс принял смелое решение: пойти в германское консульство и попросить у консула помощи в поисках квартиры. Консул встретил соотечественников очень любезно, расспросил о делах. Узнав о затруднениях Клаузена с квартирой, посоветовал обратиться к одной индийской фирме, имеющей дома на острове Ямин. Радист и Клаузен поехали по адресу и, к своей радости, сняли отдельный дом. В одной из комнат Макс установил передатчик и наконец-то наладил связь с Владивост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ь была чрезвычайно плохой. Налаживать ее удавалось только ночью или рано утром, так как в вечерние часы были большие атмосферные помехи. В полночь помехи уменьшались, и кое-как можно было работать. И все же очень трудно было безошибочно передать радиограмму. Иногда приходилось повторять большую часть текста но два-три раза. Макс очень скучал по своей Анни. Он представлял себе, как бы ожил дом в ее присутствии. Она была отличной хозяйкой и умела заботиться о нем. Без Анни Макс чувствовал себя одиноким и заброшенным. Кантон угнетал его своей мрачной обстановкой. Зорге, по-видимому, понял состояние Макса. Однажды он сказал, что будет лучше, если в Кантон приедет Анна. Макс очень обрадовался и немедленно отправился за ней в Шанхай. С приездом жены Макс особенно остро почувствовал, как важно, когда рядом находится близкий и преданный друг. Здесь, в Кантоне, Макс с разрешения Зорге рассказал Анне о Советском Союзе, о своей секретной работе. Анна была счастлива, что наконец-то узнала правду о своей родине, узнала ее от человека, которому не могла не верить.</w:t>
      </w:r>
    </w:p>
    <w:p>
      <w:pPr>
        <w:pStyle w:val="Cite"/>
        <w:rPr>
          <w:rFonts w:ascii="Times New Roman" w:hAnsi="Times New Roman" w:cs="Times New Roman"/>
          <w:color w:val="auto"/>
        </w:rPr>
      </w:pPr>
      <w:r>
        <w:rPr>
          <w:rFonts w:cs="Times New Roman" w:ascii="Times New Roman" w:hAnsi="Times New Roman"/>
          <w:color w:val="auto"/>
        </w:rPr>
        <w:t>«Всю жизнь до этого я находилась среди врагов и ненавистных мне людей. Я была молода, не разбиралась в политике, а когда потом испытала много своего и чужого горя, я научилась понимать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радостью согласилась помогать Максу. Разве не счастье делать что-то для родины, быть ей полезной, даже находясь вдали от нее, а потом вернуться туда с чувством исполненного долга? Макс сказал, что они обязательно вернутся и этот день не за г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спустя Макс получил указание вернуться в Шан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девать радиоаппаратуру? Уничтожить ее они не могли, потому что приобрести другую было очень трудно. Пришлось снова все упаковывать. Часть аппаратуры взял с собой радист. Часть разместили между кухонной посудой в больших ящиках. С этими ящиками Анна уехала на английском пароходе в Шанхай, а Макс остался в Кантоне еще на некоторое время. Вот как рассказывает Анна о своем путешествии:</w:t>
      </w:r>
    </w:p>
    <w:p>
      <w:pPr>
        <w:pStyle w:val="Cite"/>
        <w:rPr>
          <w:rFonts w:ascii="Times New Roman" w:hAnsi="Times New Roman" w:cs="Times New Roman"/>
          <w:color w:val="auto"/>
        </w:rPr>
      </w:pPr>
      <w:r>
        <w:rPr>
          <w:rFonts w:cs="Times New Roman" w:ascii="Times New Roman" w:hAnsi="Times New Roman"/>
          <w:color w:val="auto"/>
        </w:rPr>
        <w:t>«С контролем на пароходе все обошлось благополучно. Когда контроль стал вскрывать ящики, я стала убедительно просить таможенного чиновника быть осторожным с посудой, чтобы не разбить ее. Принесли инструмент и две доски, открыли верх — действительно нежат тарелки, кастрюли и прочие мелочи. Я заботливо следила за тем, как они пересматривали лежащие сверху вещи. Таможенник посмотрел на мое озабоченное лицо и сказал: «Скажите правду, что лежит в ящике?» И конечно, я уверила, что, кроме посуды, ничего нет. Он приказал закрыть ящик и поставил п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с аппаратурой явился как бы проверкой для Анны. Потом она ездила в другие города, отвозила документы и части для радиоаппаратуры, встречалась с нужными людьми. Анна умела вести себя очень непосредственно, обладала большим хладнокровием и выдержкой. Мысль, что она помогает своей родине, придавала ей смелости и наход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звращения из Кантона Максу и Анне был предоставлен трехнедельный отпуск, который они провели в Циндао. И действительно, где же было и отдыхать солидному немецкому коммерсанту, как не в бывшей германской кол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ились на окраине города в вилле у богатой немецкой четы. Рядом было море и великолепный пляж. Аккуратные дома в готическом стиле под ярко-красными черепичными крышами напоминали Максу Германию. Можно было зайти в бар, выпить настоящего немецкого пива, поговорить с барменом на родном диалекте.</w:t>
      </w:r>
    </w:p>
    <w:p>
      <w:pPr>
        <w:pStyle w:val="Normal"/>
        <w:ind w:left="0" w:right="0" w:firstLine="432"/>
        <w:jc w:val="both"/>
        <w:rPr/>
      </w:pPr>
      <w:r>
        <w:rPr>
          <w:rFonts w:cs="Times New Roman" w:ascii="Times New Roman" w:hAnsi="Times New Roman"/>
          <w:color w:val="auto"/>
          <w:sz w:val="20"/>
          <w:szCs w:val="20"/>
        </w:rPr>
        <w:t>После возвращения из Циндао Клаузен получил задание поселиться в Мукдене. Работа в Мукдене требовала хорошего прикрытия, и Макс приехал туда как представитель немецкой фирмы по продаже мотоциклов «Мельхерс и К</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Для отвода глаз полиции было выставлено на продажу пять мотоциклов разных марок. Сняли удобный двухэтажный дом. На верхнем этаже Макс развернул радиостанцию, а внизу можно было принимать гостей. Кстати, не замедлил явиться и первый гость — японский генерал, который, оказывается, жил по соседству с ними. Генерал решил нанести визит вежливости своим милым соседям. Он был очень любезен, все время почтительно «шипел» и раскланивался. Такое соседство сильно расстроило Макса. Он боялся, что японцы могут их подслушивать из дома генерала. Но все обошлось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обропорядочный немец, Макс прежде всего явился в немецкую колонию. Генеральный консул, узнав, что Макс отлично играет в скат, очень обрадовался. Он оказался страстным игроком и искал себе достойного партнера. Два раза в неделю консул приходил в клуб, и они устраивали состязание. Немецкая колония насчитывала всего около трехсот человек, поэтому в клубе существовала довольно интимная обстановка. Макс старался завязать побольше деловых связей с немецкими коммерсантами и прослыть солидным делов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Клаузен выезжал в Шанхай, где встречался с З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1933 года Рихард уехал из Китая, и Макс не встречался с ним до 1935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акс получил приказ вернуться в СССР. По версии, он якобы возвращался в Германию. У Анны не было заграничного паспорта, и она не могла ехать с мужем. Вот тут-то и пригодилось знакомство с германским генеральным консулом, с которым Макс так часто играл в скат в мукденском немецком клубе. Консул, конечно, в восторг не пришел, когда узнал, что у жены его друга коммерсанта нет паспорта. Но дружба есть дружба, и он написал рекомендательное письмо генеральному консулу в Хар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их проволочек паспорт вы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Советский Союз!..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е показалось, будто она каким-то чудом выбралась из без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Макс Клаузен прибыл в Японию 28 ноября 1935 года на пароходе «Тацуте-мару». Порт Йокогама кишел иностранцами, поэтому в таможне никто не обратил особого внимания на скромного немецкого коммерсанта. Вскоре Клаузен был в Токио. Добраться до отеля «Санно», где должен был остановиться Макс, оказалось очень легко: гостиница прислала свой автобус к пароходу, чтобы взять гостей. Наконец-то длинное путешествие было закончено. Позади остались города Европы, Америки: Хельсинки, Стокгольм, Амстердам, Париж, Гавр, Нью-Йорк, Сан-Франциско — настоящая эпопея с визами и паспор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осталась пока в Москве. Она приедет к Максу позже, когда тот надежно обоснуется в Ток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оившись в гостинице, Макс стал размышлять, как ему найти Зорге. Еще в Москве они договорились, что будут встречаться в определенное время в баре «Гейдельберг». Однажды вечером Макс зашел в немецкий клуб и неожиданно увидел там Рихарда. Впредь договорились встречаться в малоизвестном ресторане «Фледермаус», хозяином которого был немец. По словам Зорге, ресторан посещали почти исключительно богатые иностранцы и журналисты. Чтобы не вызывать подозрений полиции частыми встречами с Максом, Рихард познакомил его в ресторане «Фледермаус» с Бранко Вукеличем, корреспондентом французского телеграфного агентства. Макс и Бранко сразу подружились, почувствовали друг к другу симпатию. «Он мне очень нравился. Он был очень обходителен с людьми», — говорил Макс о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укелич повез Клаузена к себе домой. У Бранко был типичный двухэтажный японский особняк с маленькими комнатами, раздвижными шкафами и соломенными циновками. На втором этаже находилась радиостанция. Из окон открывался широкий вид на город в огне осенней листвы. Была пора хризантем и багряных листьев к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лись, что на первых порах Макс будет держать связь с Центром из дома Бранко. Но одной радиостанции было недостаточно, так как ее могли засечь. Предстояло смонтировать еще одну, портативную, которую можно было бы развернуть в любом месте. Из гостиницы «Санно» Клаузен перебрался в отдельный, снятый им дом и начал понемногу приобретать радиодетали для приемника и передатчика. Такие покупки могли заинтересовать полицейских агентов. Поэтому приходилось покупать детали в разных районах города и даже в Йокогаме. Одновременно Макс искал себе подходящее занятие для прикрытия. Кое-кто из немцев охотно вызвался помочь симпатичному соотечественнику. Владелец ресторана «Рейнгольд» познакомил его с хозяином небольшой мастерской по производству гаечных ключей. Из-за недостатка средств мастерская прогорала. Макс внес несколько сот долларов и стал компаньоном. Гаечные ключи не шли, и компания решила торговать мотоциклами «Цюндап». Работа в компании отнимала много времени, и перед Максом встала необходимость подыскать более подходящее занятие. Ему повезло — он встретил одного коммивояжера, который рассказал о копировании с помощью светящихся красок. Макс купил у него краски и организовал небольшое дело. Заказов было много, и благодаря этому предприятию Макс больше вращался среди японцев, чем среди немцев. Японцы его очень любили. Для них Макс-сан был не только честным предпринимателем, но и своим человеком, простым и доступным. В немецкий клуб он не любил ходить. Клуб посещали сотрудники посольства, представители крупных немецких фирм. Все они были ярыми нацистами. Макс считал, что это сфера Рихарда, а он, как человек простой, не умеет обращаться с подобной публ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была смонтирована вторая радиостанция. Она получилась очень компактной и умещалась в портфеле. Передатчик разбирался, и Макс надежно прятал его по частям в различных тайниках. Связь велась попеременно: с квартиры Макса и с квартиры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Анна жила в Москве. Вспоминались счастливые дни возвращения на родину. Тогда они получили отпуск и провели его на Черном море. Целых шесть недель жили самой беззаботной жизнью: купались, загорали, совершали прогулки по берегу моря. Кругом были свои, друзья… Хотелось каждого обнять, словно родного. У Макса еще с войны была на ноге рана, которая никак не заживала и причиняла ему большие страдания. В Шанхае он лечился у очень дорогого врача, но безуспешно. Вода Черного моря оказалась для Макса целебной — рана совершенно перестала его бе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они уехали в Саратовскую область. Жили в маленьком степном городе Красный Кут, где Макс работал в МТС. Здесь он ремонтировал тракторы. Во время весенней посевной 1934 года его послали инструктором политотдела в колхоз. Там Макс не терял времени даром — научился управлять трактором и выполнял по три-четыре рабочие нормы в день. Однажды пахал тридцать шесть часов подряд. Он был премирован, и его портрет появился на Доске уда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34 года с разрешения директора МТС Макс организовал школу радистов. В кабинете директора установил селектор и наладил связь с тракторными бригадами. Вместе со своими учениками радиофицировал колхозные клубы. Узнав об этом, секретарь парткома решил поручить ему радиофикацию района. Макс принялся было за дело, но тут из Москвы пришла телеграмма. Зорге заявил, что хочет работать только с Клаузеном, с ним он может кое-что сделать в Японии. И Макс снова едет навстречу тревогам и опасн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1936 года Анну проводили во Владивосток, откуда она выехала на советском пароходе в Шанхай. Там ее должен был встретить Макс и увезти с собой в Японию. Но Макс почему-то не встретил ее, и Анна сильно разволновалась, в голову лезли мрачные мысли: вдруг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отыскала старых знакомых. Они обрадовались ей как родной. Хозяин семьи, оказывается, умер, и Анна поплакала вместе с вдовой, вспоминая добрым словом того, кто когда-то помог ей в трудную минуту жизни. Между прочим, знакомые сказали Анне по секрету, что собираются принять советское подданство. Анна одобрила их намерение. Знали бы они, откуда она к ним приехала!.. Но родина вновь была далеко. Она будто приснилась Анне в ярком счастливом сне. А когда проснулась, оказалась в том же огромном, чужом городе, где отчаяние и надежда живут рядом. Как все это ей знакомо!.. Вернется ли она когда-нибудь снова на родину? В Шанхае Анна прожила три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приехал совершенно неожиданно. Оказывается, он только что получил сообщение о приезде Анны в Шанхай. Очень сокрушался, что ей пришлось так долго ждать и волноваться. Три недели! А он даже не подозр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быстро освоилась в Токио. С присущей ей энергией навела в доме порядок. Уговорила Макса почаще ходить в немецкий клуб, где завела тесное знакомство с женщинами. Женщины часто устраивали различные благотворительные мероприятия для немецких солдат. Анна стала участницей подобных мероприятий, и ее принимали за настоящую немку. Однажды председательница женского немецкого общества спросила Анну, почему она не имеет детей, и посоветовала обзавестись ими: Германии нужны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полагалось иметь японскую прислугу, и это было очень неудобно. Все знали, что японская прислуга находится на службе у полиции. Ссылаясь на тесноту в квартире, Анна нанимала приходящую прислугу. Выпроваживала ее пораньше. Когда Макс работал на передатчике, Анна время от времени выходила на улицу как будто бы гулять с собакой и осматривала все подозрительные места, где могли укрыться полицейские.</w:t>
      </w:r>
    </w:p>
    <w:p>
      <w:pPr>
        <w:pStyle w:val="Cite"/>
        <w:rPr>
          <w:rFonts w:ascii="Times New Roman" w:hAnsi="Times New Roman" w:cs="Times New Roman"/>
          <w:color w:val="auto"/>
        </w:rPr>
      </w:pPr>
      <w:r>
        <w:rPr>
          <w:rFonts w:cs="Times New Roman" w:ascii="Times New Roman" w:hAnsi="Times New Roman"/>
          <w:color w:val="auto"/>
        </w:rPr>
        <w:t>«Собака для меня была необходима. Я имела предлог часто выходить с ней гулять около дома в любой час дня и ночи и осматривать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приходилось работать целыми ночами. Когда Макс вел передачи, от нагрузки свет в комнате начинал мигать. Чтобы этого не заметили с улицы, Анна закрывала окна плотными занавесками. В комнате становилось так душно, что Макс вынужден был снимать с себя одежду. Донимали комары, от духоты ломило в в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лаузен, работая с квартиры Бранко, долго не мог наладить связь. Промучился до трех часов ночи. Вдруг разразился тайфун, зазвенели стекла. В комнату заглянула испуганная жена Бранко Эдит, заплакал их сын. О связи больше и речи не могло быть. Бранко успокоил жену и сына, потом они с Максом начали вставлять стекла и наводить в доме порядок. Провозились до самого утра. Пора было уходить, так как в восемь часов являлась прислуга. Клаузен направился в немецкий клуб, где стояла его автомашина. На углу улицы он подождал Бранко, который подъехал на своей автомашине и передал ему портфель с радиостанцией. По пути домой к Максу привязался полицейский и потребовал документы. Еле удалось от него избавиться. Еще издали Макс увидел, что с его дома снесло часть крыши. Анна сидела на чемоданах. Вид у нее был измученный и расстроенный. Она сказала, что в доме нет света. Кое-как навели относительный порядок, хотя было ясно, что придется искать другую квартиру. Вскоре они нашли подходящий дом и, как сказал Макс, нет худа без добра, наконец-то избавились от гвардейского полка, казармы которого находились под самым их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к Клаузенам приходил Рихард Зорге. Он любил поговорить с Анной и часто делился с нею своими душевными переживаниями. Она узнала, что в Москве у него есть жена Катя, которую он очень любит и тоскует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елец мастерской по копированию с помощью светящихся красок задумал уехать из Токио. Макс купил у него мастерскую и основал фирму «М. Клаузен-Сиока». Фирма изготовляла и продавала прессы для печатания фотокопий на синьку, а также флюоресцентные пластинки. Дело начинало приносить хороший доход. Фирма получала заказы от таких солидных японских фирм, как «Мицубиси», «Мицуи», «Накадзаки» и «Хитати». Каждый из членов организации Зорге считал, что он может обходиться средствами, которые зарабатывал сам тем или иным способом, поэтому они отказались от финансовой помощи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читалась в организации связной между Токио и Шанхаем и время от времени должна была отвозить в Шанхай фотопленки. По легенде, она родилась в Шанхае, и ее отъезды «на родину» никого не удив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7 году ей поручили отвезти в Шанхай сорок фотопленок. Анна зашила их в тонкую материю и спрятала под платьем. Ехала на японском пароходе. Все обошлось благополучно, женщин не обыскивали, только спрашивали, не везет ли кто запрещенных вещей, и осматривали багаж. Шанхай был военным городом. Японцы бомбили его с воздуха, обстреливали из орудий. В захваченных районах происходили грабежи, творились неслыханные зверства и насилия. В Шанхае Анна встретилась с курьером Центра и передала ему пленки. В Токио вернулась на немецком пар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8 году Анна опять ездила в Шанхай. На этот раз фотопленок было больше. Анна спрятала их на себе. Ехала на японском пароходе. Перед Шанхаем пассажиров попросили собраться в салон первого класса, и контролеры приступили к обыску. Когда осмотрели всех мужчин, пришли четыре японки и стали обыскивать женщин. Анна старалась быть спокойной, хотя едва держалась на ногах от волнения.</w:t>
      </w:r>
    </w:p>
    <w:p>
      <w:pPr>
        <w:pStyle w:val="Cite"/>
        <w:rPr>
          <w:rFonts w:ascii="Times New Roman" w:hAnsi="Times New Roman" w:cs="Times New Roman"/>
          <w:color w:val="auto"/>
        </w:rPr>
      </w:pPr>
      <w:r>
        <w:rPr>
          <w:rFonts w:cs="Times New Roman" w:ascii="Times New Roman" w:hAnsi="Times New Roman"/>
          <w:color w:val="auto"/>
        </w:rPr>
        <w:t>«Лицо горело так, будто горели мои волосы. Я старалась найти выход из этого положения. Выход был один — не даться в руки живой. Я приготовилась прыгнуть в море. Мы стояли у двери на палубу. Японец, стоявший против нас, попросил не расходиться, но я все-таки немного отделилась от остальных, готовясь прыгнуть за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Анну спасла ее находчивость. Она сумела-таки проскользнуть мимо контролеров в момент их смены и очутилась в толпе проверенных. На следующий день она благополучно встретилась с нужным ей человеком и передала по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язи с японо-китайской войной регулярное пароходное сообщение между Йокогамой и Шанхаем почти прекратилось. Приходилось изыскивать другие способы доставки секретной почты в Шанхай. У Макса установились хорошие деловые отношения с японскими военными — покупателями продукции его фирмы. Через них он в 1939 году устроил поездку Анны в Шанхай на военном самолете. Анна летела вместе с японскими генералами, и контролеры лишь для формы спросили ее, что она с собой везет. На этот раз она имела поручение купить фотоаппарат для Бранко и некоторые фотоматериалы для Рихарда. Кроме того, Макс просил поискать в шанхайских магазинах кое-какие радиодетали к передатчику. Анна купила все, что требовалось. Фотоаппарат для Бранко она передала, как было условлено, во французское посольство. Радиодетали спрятала в банку с печеньем и оставила ее открытой на столе каюты парохода. Несколько таких же банок с печеньем она положила закрытыми в общий багаж. Закрытые банки привлекли внимание контролера, он спросил, что в них. Анна спокойно кивнула на открытую банку, из которой только что взяла печенье, и сказала, что в остальных банках то же самое. Ее оставили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чалом второй мировой войны в Европе количество передаваемой информации резко возросло. Чтобы запутать службу пеленгации, Максу приходилось вести передачи из разных квартир. Требовалась большая оперативность, а с ним творилось что-то неладное: началась болезнь сердца, стали мучить приступы. Макс боялся выходить на улицу с радиостанцией. Выручала находчивость Анны. Она не раз перевозила чемодан с уложенной в него радиостанцией.</w:t>
      </w:r>
    </w:p>
    <w:p>
      <w:pPr>
        <w:pStyle w:val="Cite"/>
        <w:rPr>
          <w:rFonts w:ascii="Times New Roman" w:hAnsi="Times New Roman" w:cs="Times New Roman"/>
          <w:color w:val="auto"/>
        </w:rPr>
      </w:pPr>
      <w:r>
        <w:rPr>
          <w:rFonts w:cs="Times New Roman" w:ascii="Times New Roman" w:hAnsi="Times New Roman"/>
          <w:color w:val="auto"/>
        </w:rPr>
        <w:t>«Я придерживалась такого правила: держаться проще, свободнее и открыто. Я знала, что полицейские ищут тех, кто прячется больше, чем надо. Наши чемоданы я часто возила на поезде, в авто, на трамвае и никогда не вызывала ни малейшего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воих соотечественников респектабельный, преуспевающий в делах Макс Клаузен считался воплощением немецкой добропорядочности. Его единодушно избрали заведующим немецким клубом, так как старый заведующий возвратился в Германию. Поневоле пришлось быть частым посетителем этого заведения. Последнее время в клубе царило заметное оживление. Горячо обсуждались дела третьего рейха… Через несколько недель немецкие войска вторглись в пределы СССР, были подвергнуты бомбежке многие советски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 Клаузенов повадился один из полицейских. Он приходил обычно в то время, когда Макса не было дома, уютно и надолго устраивался в кресле и заводил с Анной разговор о всякой всячине. Анна для виду поддерживала разговор, а сама размышляла: что ему надо? Зачем он приходит к ней чуть ли не каждый день и часами разглагольствует о каких-то скучных пустяках? Она сообщила обо всем Максу и Рихарду. Рихард успокоил Анну и сказал, что этот полицейский просто дурак. Зорге знал, что за организацией уже следят, по не хотел расстраивать А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18 октября 1941 года в дверь Клаузенов сильно постучали. Был праздничный день — день рождения императора Японии, и Анна удивилась: кого это принесло в такую рань? В комнату ввалились двое полицейских. Они сразу же устремились наверх, где спал Макс. Анна сильно испугалась: неужели их час пробил? Полицейский стал говорить о какой-то истории, которая была якобы связана с недавней автомобильной катастрофой Макса. Он предложил Клаузену пойти в полицейское управление и как-то уладить это дело. Макс ушел с полицейскими. Предчувствуя недоброе, Анна бросилась в комнату, где хранились документы, но тут в дверь вломились полицейские, и она поняла, что все кончено. Макс домой не вернулся. В доме целый месяц происходили обыски, и Анну держали под стражей. 17 ноября 1941 года ее арестовали и бросили в тюрьму Сугамо, где находился в это время и Макс. Он узнал об аресте жены совершенно случайно.</w:t>
      </w:r>
    </w:p>
    <w:p>
      <w:pPr>
        <w:pStyle w:val="Cite"/>
        <w:rPr>
          <w:rFonts w:ascii="Times New Roman" w:hAnsi="Times New Roman" w:cs="Times New Roman"/>
          <w:color w:val="auto"/>
        </w:rPr>
      </w:pPr>
      <w:r>
        <w:rPr>
          <w:rFonts w:cs="Times New Roman" w:ascii="Times New Roman" w:hAnsi="Times New Roman"/>
          <w:color w:val="auto"/>
        </w:rPr>
        <w:t>«Полицейские потеряли ключ от моих наручников, и для того чтобы распилить их, тюремщик повел меня в слесарную мастерскую, которая находилась как раз напротив женского отделения, и при этом сообщил, что там находится м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юрьме Макс научился читать и писать по-японски с помощью словаря. Благодаря этому он прочитывал японскую газету, из которой узнавал, что Красная Армия все больше и больше теснила фашистов на запад. Эти известия приносили Максу большое утешение, прибавляли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и Анна прошли через все ужасы японских тюрем. В течение двух лет до приговора суда им была запрещена даже переписка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Анну приговорили к семи годам. Когда она запротестовала, считая приговор несправедливым, ей сказали, что этого еще мало — она заслужила быть повешенной. Все же Анне разрешили взять японского адвоката. От него она узнала о судьбе мужа: Макс осуждается пожизненно, и ему, как большому преступнику, защита не разрешена. 29 ноября 1943 года Анну привели на суд, и она увидела Макса.</w:t>
      </w:r>
    </w:p>
    <w:p>
      <w:pPr>
        <w:pStyle w:val="Cite"/>
        <w:rPr>
          <w:rFonts w:ascii="Times New Roman" w:hAnsi="Times New Roman" w:cs="Times New Roman"/>
          <w:color w:val="auto"/>
        </w:rPr>
      </w:pPr>
      <w:r>
        <w:rPr>
          <w:rFonts w:cs="Times New Roman" w:ascii="Times New Roman" w:hAnsi="Times New Roman"/>
          <w:color w:val="auto"/>
        </w:rPr>
        <w:t>«Напротив меня сидели Бранко, Макс. Когда Макс встал, он обернулся в мою сторону и поклонился сначала мне, потом суду. Объявили приговор. Макс осужден навечно, а мне присудили три года заключения и принудительного труда без зачета предварительного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заключения Клаузена многие японцы, знавшие, за что он осужден, выражали ему свои симпатии. Тюремные служители передавали Клаузену английские и японские газеты, из которых Макс узнавал, что происходит в мире, делились пищей, сообщали военные новости. В августе 1945 года Клаузена перевели в каторжную тюрьму в Аките на острове Хондо. В этой тюрьме к нему очень привязался молодой японец, тюремный уборщик. Он часто приходил к Максу в камеру, приносил соль, угощал сигаретами. Они подолгу беседовали. Молодой человек осуждал свое правительство, обвиняя его во всех бедах япон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юрьме у Клаузена вновь обострилась болезнь сердца, и японский врач, положивший его в тюремный госпиталь, продержал его там два года. Позже, встретившись с Максом во время своего посещения тюрьмы, врач подал ему руку и шепнул: «Держись, скоро будешь свободен». Эти слова были сказаны в то время, когда Красная Армия разбила в 1945 году Квантунскую армию.</w:t>
      </w:r>
    </w:p>
    <w:p>
      <w:pPr>
        <w:pStyle w:val="Cite"/>
        <w:rPr>
          <w:rFonts w:ascii="Times New Roman" w:hAnsi="Times New Roman" w:cs="Times New Roman"/>
          <w:color w:val="auto"/>
        </w:rPr>
      </w:pPr>
      <w:r>
        <w:rPr>
          <w:rFonts w:cs="Times New Roman" w:ascii="Times New Roman" w:hAnsi="Times New Roman"/>
          <w:color w:val="auto"/>
        </w:rPr>
        <w:t>«Я предполагаю, что этот человек симпатизировал нам, иначе он не стал бы держать здорового человека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войны, в 1945 году, Макс и Анна были освобождены. Они так изменились, что не сразу узнали друг друга. Оба походили на скелеты. Первым, кого они встретили, был адвокат. Увидя их, он стал оправдываться перед Анной. Он, мол, делал все, что было в его силах, и только благодаря ему Анна получила всего три года. В заключение любезно пригласил их к себе домой. Они прожили у адвоката две недели.</w:t>
      </w:r>
    </w:p>
    <w:p>
      <w:pPr>
        <w:pStyle w:val="Cite"/>
        <w:rPr>
          <w:rFonts w:ascii="Times New Roman" w:hAnsi="Times New Roman" w:cs="Times New Roman"/>
          <w:color w:val="auto"/>
        </w:rPr>
      </w:pPr>
      <w:r>
        <w:rPr>
          <w:rFonts w:cs="Times New Roman" w:ascii="Times New Roman" w:hAnsi="Times New Roman"/>
          <w:color w:val="auto"/>
        </w:rPr>
        <w:t>«После моего освобождения из тюрьмы, — рассказывает Макс Клаузен, — адвокат сказал мне, что Рихард Зорге вел себя очень смело. Он просил смягчить приговор другим членам организации и все брал на себя. Я думаю, что Рихард до смерти вел себя так, как всегда. Я очень горжусь тем, что он считал меня одним из лучших друзей… Адвокат также рассказал мне, что Одзаки перед казнью воскликнул, что он умирает за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естопребывании Макса и Анны каким-то образом узнал один из бывших сотрудников компании «М. Клаузен-Сиока» и пригласил их к себе. Он сказал: «Макс-сан, переходите ко мне, у меня вы можете жить спокойно, сколько захотите, пока не поправитесь». Клаузены перешл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свобождения из тюрьмы у Макса появились боли в печени. Он обратился к бывшему личному врачу Зорге, японцу, и тот обнаружил опухоль, возникшую в результате истощения организма. Местное лечение не дало положительных результатов — требовалась срочная операция. Клаузены связались с советским командованием, и Макс был доставлен на самолете во Владивосток, где ему сделали операцию.</w:t>
      </w:r>
    </w:p>
    <w:p>
      <w:pPr>
        <w:pStyle w:val="Cite"/>
        <w:rPr>
          <w:rFonts w:ascii="Times New Roman" w:hAnsi="Times New Roman" w:cs="Times New Roman"/>
          <w:color w:val="auto"/>
        </w:rPr>
      </w:pPr>
      <w:r>
        <w:rPr>
          <w:rFonts w:cs="Times New Roman" w:ascii="Times New Roman" w:hAnsi="Times New Roman"/>
          <w:color w:val="auto"/>
        </w:rPr>
        <w:t>«Макс всегда был верным, преданным и непоколебимым борцом, работал на социализм и, безусловно, в первую очередь на СССР, мою Родину. Я им горжусь и благодарю его, потому что только через него я смогла принять участие в борьбе против врагов мира и хоть в некоторой степени быть полезной моей Родине»,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 Анна. Макс Клаузен считал, что его работа для СССР всегда являлась также борьбой за светлое будущее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6 году Клаузены переехали на родину Макса — в Германскую Демократическую Республику. Поселились в Берлине. Здесь они вступили в Социалистическую единую партию Германии, ведут большую обществен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ое правительство высоко оценило подвиг боевых соратников Зорге: 19 января 1965 года Макс Клаузен был награжден орденом Красного Знамени, а Анна Клаузен — орденом Красной Звезды. В ГДР Максу и Анне вручены золотые медали за заслуги перед Народной арм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шумели грозы. Пройден большой трудный путь. Для Макса и Анны настала та мирная жизнь, о которой они мечтали и за которую боролись многие годы.</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1919 году М. В. Фрунзе писал:</w:t>
      </w:r>
    </w:p>
    <w:p>
      <w:pPr>
        <w:pStyle w:val="Cite"/>
        <w:rPr>
          <w:rFonts w:ascii="Times New Roman" w:hAnsi="Times New Roman" w:cs="Times New Roman"/>
          <w:color w:val="auto"/>
        </w:rPr>
      </w:pPr>
      <w:r>
        <w:rPr>
          <w:rFonts w:cs="Times New Roman" w:ascii="Times New Roman" w:hAnsi="Times New Roman"/>
          <w:color w:val="auto"/>
        </w:rPr>
        <w:t>«Безусловной правдой является искреннейшее желание Советской власти России немедленно положить конец не только тем военным действиям, которые ведутся ныне, но и вообще всем будущим войнам. И это свое стремление трудовая Россия не раз обнаруживала, предлагая народам мира и их правительствам положить ружье. Доныне эти призывы не увенчались усп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высокая цель, стремление первого в мире социалистического государства положить конец истребительным войнам вдохновляли членов организации Рихарда Зорге на подвиги. Каждый из них был патриотом своей родины. В широком, интернациональном значении этого слова. Выполняя интернациональный долг, они боролись за справедливое социальное устройство общества — без войн, без эксплуатации, без колониализма, боролись за счастье своей страны в общей свободной семье народов. Путеводной звездой для них был Советский 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Клаузен говорит:</w:t>
      </w:r>
    </w:p>
    <w:p>
      <w:pPr>
        <w:pStyle w:val="Cite"/>
        <w:rPr>
          <w:rFonts w:ascii="Times New Roman" w:hAnsi="Times New Roman" w:cs="Times New Roman"/>
          <w:color w:val="auto"/>
        </w:rPr>
      </w:pPr>
      <w:r>
        <w:rPr>
          <w:rFonts w:cs="Times New Roman" w:ascii="Times New Roman" w:hAnsi="Times New Roman"/>
          <w:color w:val="auto"/>
        </w:rPr>
        <w:t>«Я стал разведчиком потому, что ненавидел фашизм и милитаризм и горячо любил свою родную Германию. Работа для СССР всегда являлась для меня также борьбой за светлое будущее любим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ая женщина Анна Клаузен считала, что, помогая мужу в борьбе против врагов мира, она тем самым помогает своей Родине — СССР. Предсмертными словами Одзаки были: «Я умираю за народ!» Ходзуми Одзаки бесстрашно принес себя в жертву во имя высоких идеалов. Мещанская трусость, карьеризм были чужды его духу. Он чувствовал свою личную ответственность за судьбу народов и хотел помочь им любой ценой, пусть даже ценой собственной жизни. Ётоку Мияги до последнего вздоха был интернационалистом.</w:t>
      </w:r>
    </w:p>
    <w:p>
      <w:pPr>
        <w:pStyle w:val="Cite"/>
        <w:rPr>
          <w:rFonts w:ascii="Times New Roman" w:hAnsi="Times New Roman" w:cs="Times New Roman"/>
          <w:color w:val="auto"/>
        </w:rPr>
      </w:pPr>
      <w:r>
        <w:rPr>
          <w:rFonts w:cs="Times New Roman" w:ascii="Times New Roman" w:hAnsi="Times New Roman"/>
          <w:color w:val="auto"/>
        </w:rPr>
        <w:t>«Я пришел к выводу о необходимости принять участие в работе, когда осознал историческую важность задания, поскольку мы помогали избежать войны между Японией и Россией»,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вил он на суде. Югослав Бранко Вукелич, как явствует из документов, ни на минуту не забывал о своей многострадальной родине. А незадолго до гибели он с гордостью заявил:</w:t>
      </w:r>
    </w:p>
    <w:p>
      <w:pPr>
        <w:pStyle w:val="Cite"/>
        <w:rPr>
          <w:rFonts w:ascii="Times New Roman" w:hAnsi="Times New Roman" w:cs="Times New Roman"/>
          <w:color w:val="auto"/>
        </w:rPr>
      </w:pPr>
      <w:r>
        <w:rPr>
          <w:rFonts w:cs="Times New Roman" w:ascii="Times New Roman" w:hAnsi="Times New Roman"/>
          <w:color w:val="auto"/>
        </w:rPr>
        <w:t>«Все это подтверждало мое первоначальное представление и убеждение в том, что мы работаем в целях защиты Советского Союза, который должен построить у себя соци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идаризируясь с выдающимся болгарским коммунистом Георгием Димитровым, Вукелич считал, что фашизм — власть свирепая, но непрочная, и всей своей работой старался сокрушить эту власть т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ми записки членов организации. Это исповедь перед современниками, взгляд в свое прошлое, политическая биография, раскрывающая те идеалы, за которые боролся каждый из них. Все они страстно любили жизнь, были убеждены в правоте своего дела, и потому их записки поражают почти эпическим оптимизмом, величавым спокой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итаешь скупые строки записок, невольно начинаешь понимать: все перипетии беспокойного бытия разведчика — это лишь неизбежный фон секретной работы, наполненной зримыми и незримыми опасностями. Главное в другом: в каком ты сражаешься стане, какова твоя общественная сущность, хочешь ли ты счастья людям, каков твой личный вклад в борьбу за это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ифашист-интернационалист Рихард Зорге пожертвовал личным счастьем, всеми радостями спокойного бытия, карьерой ученого и самой жизнью. Но он познал более высокое счастье: служение своему народу!</w:t>
      </w:r>
    </w:p>
    <w:p>
      <w:pPr>
        <w:pStyle w:val="Cite"/>
        <w:rPr>
          <w:rFonts w:ascii="Times New Roman" w:hAnsi="Times New Roman" w:cs="Times New Roman"/>
          <w:color w:val="auto"/>
        </w:rPr>
      </w:pPr>
      <w:r>
        <w:rPr>
          <w:rFonts w:cs="Times New Roman" w:ascii="Times New Roman" w:hAnsi="Times New Roman"/>
          <w:color w:val="auto"/>
        </w:rPr>
        <w:t>«Мировая война 1914—1918 гг. оказала огромное влияние на м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и словами открываются его записки. Война искалечила Рихарда физически (он получил три тяжелых ранения), но духовно он поднялся на небывалую высоту: осознал свое призвание борца за мир во всем мире. За несколько дней до казни, подводя итог, он сказал:</w:t>
      </w:r>
    </w:p>
    <w:p>
      <w:pPr>
        <w:pStyle w:val="Cite"/>
        <w:rPr>
          <w:rFonts w:ascii="Times New Roman" w:hAnsi="Times New Roman" w:cs="Times New Roman"/>
          <w:color w:val="auto"/>
        </w:rPr>
      </w:pPr>
      <w:r>
        <w:rPr>
          <w:rFonts w:cs="Times New Roman" w:ascii="Times New Roman" w:hAnsi="Times New Roman"/>
          <w:color w:val="auto"/>
        </w:rPr>
        <w:t>«И сейчас, встречая третий год второй мировой войны, в особенности имея в виду германо-советскую войну, я еще больше укрепился в своей уверенности в том, что мое решение, принятое 25 лет тому назад, было правильным. Об этом я заявляю со всей решительностью, продумав все, что случилось со мной за эти 25 лет, и в особенности за последн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решение было правильным!» Бросая в лицо палачам эти слова, он еще раз подтверждал свою моральную победу над врагами, свою убежденность. Его могучий дух остался не сломленным до последнего мгновения. Перед казнью он сказал начальнику тюрьмы:</w:t>
      </w:r>
    </w:p>
    <w:p>
      <w:pPr>
        <w:pStyle w:val="Cite"/>
        <w:rPr>
          <w:rFonts w:ascii="Times New Roman" w:hAnsi="Times New Roman" w:cs="Times New Roman"/>
          <w:color w:val="auto"/>
        </w:rPr>
      </w:pPr>
      <w:r>
        <w:rPr>
          <w:rFonts w:cs="Times New Roman" w:ascii="Times New Roman" w:hAnsi="Times New Roman"/>
          <w:color w:val="auto"/>
        </w:rPr>
        <w:t>«Я хочу добавить несколько слов к своему завещанию. Передайте живым: Зорге умер со словами «Да здравствует Советский Союз!», «Да здравствует Красная Ар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хард Зорге был не просто талантливым советским разведчиком, он был значительным общественным явлением, он дал образец поистине героической борьбы за мир во всем мире — вот почему его подвиг вызвал резонанс во всех уголках планеты, во всех странах, на всех контине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тельность Зорге и его боевых соратников проходила под покровом глубочайшей тайны. Но удивительное дело: оказывается, и в нашей стране и за ее пределами живут десятки, сотни людей, которые хорошо помнят Зорге, Вукелича, Макса и Анну Клау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виге организации Рихарда Зорге заключена высшая нравственная сила, воздействие которой на умы невозможно ослабить никакими фальсифика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азом Президиума Верховного Совета СССР от 5 ноября 1964 года за выдающиеся заслуги перед Родиной Рихарду Зорге посмертно присвоено звание Героя Советского Союза. Его именем названа одна из улиц Москвы, его имя носят пионерские отряды. Пожалуй, не найдешь в нашей огромной стране человека, которому не было бы известно о героических делах Зорге и его боевых соратников Одзаки, Мияги, Вукелича, Клауз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Зорге… Есть улица имени Рихарда Зорге и в Берлине. Находится она неподалеку от парка Фридрихсхайн и как бы вливается в широкую Ленинскую аллею, где установлен величественный памятник вождю мирового пролетариата Владимиру Ильичу Ленину. На этой улице, в доме номер 8, живут боевые друзья замечательного разведчика — Макс и Анна Клаузен, еще полные сил и энергии. Каждый день они получают десятки и сотни писем со всех концов планеты: память об их героических делах жива в сознани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по улицам Берлина, украшенным флагами. 9 мая 1975 года — тридцатая годовщина великой Победы над злейшим врагом человечества фашизмом! В этой победе есть доля Зорге и его соратников. Здесь, в Берлине, многое связано с именем Зорге. Вот университет, где он учился, это на площади Оперы, где нацисты, придя к власти, демонстративно сожгли сотни тысяч книг писателей-гуманистов. Здесь же — Унтер-ден-Линден, по которой любил прогуливаться в вечерние часы до Бранденбургских ворот молодой Рих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йские праздничные дни мы едем в глубь Германской Демократической Республики, и в Дрездене снова звучит имя Зорге: он бывал здесь, когда в 1923 году в Саксонии и Тюрингии в результате вооруженного восстания были образованы рабочие правительства из коммунистов и социал-демократов. Зорге вел революционную работу, и память об этом жива. Зеленая улица имени доктора Рихарда Зорге — любимое место отдыха жителей Дрездена. Здесь огромный парк и стадион, всегда многолю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вали в других городах ГДР, в городах Югославии, у нас на Апшеронском полуострове, в Сабунчах, где родился Зорге, бывали в Свердловске, где живут родные Бранко Вукелича, и неизменно убеждались: память о них живет! О них, людях, которые неизменно связывали будущее человечества, будущее своих стран и народов с будущим первого в мире социалистического государства —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назад в месяц цветения японской вишни — сакуры на токийском кладбище Тама в присутствии многочисленных представителей демократической общественности Японии проходила церемония возложения на могилу Рихарда Зорге нового надгробного камня-памятника с Золотой Звездой и лавровой вет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молчаливого подвига не умирают. Народы слагают о них легенды…</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А. Сгибнев, М. Кореневский.</w:t>
      </w:r>
    </w:p>
    <w:p>
      <w:pPr>
        <w:pStyle w:val="Level1"/>
        <w:spacing w:before="0" w:after="0"/>
        <w:rPr>
          <w:rFonts w:ascii="Times New Roman" w:hAnsi="Times New Roman" w:cs="Times New Roman"/>
          <w:color w:val="auto"/>
        </w:rPr>
      </w:pPr>
      <w:r>
        <w:rPr>
          <w:rFonts w:cs="Times New Roman" w:ascii="Times New Roman" w:hAnsi="Times New Roman"/>
          <w:color w:val="auto"/>
        </w:rPr>
        <w:t>Подвиг генерала Заимова.</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О Владимире Заимов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697480" cy="3700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0" r="-13" b="-10"/>
                    <a:stretch>
                      <a:fillRect/>
                    </a:stretch>
                  </pic:blipFill>
                  <pic:spPr bwMode="auto">
                    <a:xfrm>
                      <a:off x="0" y="0"/>
                      <a:ext cx="2697480" cy="37001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оворы между Гитлером и царем Борисом протекали нервозно: фюрер требовал болгарских дивизий для Восточного фронта, монарх, как мог, противился. Нет, ему не жаль бросить в мясорубку войны своих «верноподданных». Но он боится вспышки опасных беспорядков. К сожалению, открытое выступление его страны в войне против СССР невозможно. Даже среди значительной части болгарского офицерства очень сильны традиционные симпатии к России. Никто не может поручиться, что царево войско, будь оно отправлено на восток, не станет переходить на сторону красных целыми полками. В подтверждение своих опасений Борис приберег козырь и на вечернем совещании 24 марта 1942 года пустил его в ход. В зал, где велись переговоры, вошел болгарский посол в Германии и вручил царю срочную телеграмму из Софии. Борис с деланным изумлением прочел то, что было ему известно еще до отъезда в Берл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селенц! — воскликнул он, обращаясь к Гитлеру. — Вот видите, у нас раскрыт крупный военный заговор в пользу большевиков, арестован генерал За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рь надеялся произвести впечатление. Он не знал, что генерал Заимов выслежен отсюда, из Берлина. Что в охоте за ним соперничали самые ловкие агенты адмирала Канариса и рейхсфюрера Гиммлера. Что гестаповцам потребовалось провести специальную «Операцию 4407», дабы подбросить болгарской полиции улики, достаточные для ареста популярнейшего в стран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конец марта 1942 года. Монархо-фашистская пресса захлебывается:</w:t>
      </w:r>
    </w:p>
    <w:p>
      <w:pPr>
        <w:pStyle w:val="Cite"/>
        <w:rPr>
          <w:rFonts w:ascii="Times New Roman" w:hAnsi="Times New Roman" w:cs="Times New Roman"/>
          <w:color w:val="auto"/>
        </w:rPr>
      </w:pPr>
      <w:r>
        <w:rPr>
          <w:rFonts w:cs="Times New Roman" w:ascii="Times New Roman" w:hAnsi="Times New Roman"/>
          <w:color w:val="auto"/>
        </w:rPr>
        <w:t>«Генерал Заимов предал царя!», «Генерал предстанет перед военно-полевым с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спустя Владимир Заимов на все это гордо ответит:</w:t>
      </w:r>
    </w:p>
    <w:p>
      <w:pPr>
        <w:pStyle w:val="Cite"/>
        <w:rPr>
          <w:rFonts w:ascii="Times New Roman" w:hAnsi="Times New Roman" w:cs="Times New Roman"/>
          <w:color w:val="auto"/>
        </w:rPr>
      </w:pPr>
      <w:r>
        <w:rPr>
          <w:rFonts w:cs="Times New Roman" w:ascii="Times New Roman" w:hAnsi="Times New Roman"/>
          <w:color w:val="auto"/>
        </w:rPr>
        <w:t>«Меня обвиняют в том, что я изменил Болгарии. Меня обвиняют в том, что я участвовал в организации центров сопротивления гитлеровцам в славянских странах. Но если эти центры существовали, какой, скажите, ущерб могли они нанести нашей стране с точки зрения наших законов? Как болгарин и славянин, я делал только одно — выполнял свой священный долг перед Болгарией и славя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подвиги, значение которых выходит далеко за пределы одной страны. Они дороги народам-братьям. Именно такой подвиг совершил человек, увенчанный высшей наградой нашей Родины — званием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н? Откуда? Как жил? Какой дорогой пришел к великому выбору: стать антифашистом, активным борцом против Гитлера и его прислужников? Нам, современникам, дороги каждая строчка его биографии, каждый его шаг и каждое слово, потому что жизнь героя — источник рождения новых героев и новых подви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Заимов родился в 1888 году в Болгарии. Чувство долга перед Болгарией и славянством прививалось ему матерью — русской женщиной, москвичкой Клавдией Поликарповной Корсак, отцом — Стояном Заимовым, неукротимым борцом против турецкого ига, сподвижником Левского и Ботева. Владимир с юных лет вбирал в свою душу любовь к народу-труженику, веру в его грядущее счастье. Отец не раз наставлял: «Только в служении народу можно обрести настоящее достоинство». Сын знал, что отец и сам свято привержен этим истинам. Дважды выслушивал он, Стоян Заимов, революционер-демократ, ненавидимый турецкими оккупантами, смертные приговоры, но на колени перед врагом не опу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йдя с государственной службы, Стоян Заимов стал членом комитета по увековечению боевой славы русских воинов, доблестно помогавших Болгарии освободиться из-под ига турецких захватчиков. Благодаря его заботам и стараниям во многих городах и селениях появились музеи русско-болгарской дружбы, мемориальные доски и памятники героям. Отец привил сыну любовь к России, к русскому народу. Это, естественно, не могло не сказаться на его идейном становлении, на его свободолюбивых чув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 гордостью смотрела на отца и сына, очень похожих друг на друга. Она подтверждала со своей стороны: «Отец тебя учит правильно, следуй во всем его слову». И еще они, родители, непременно добавляли, когда разговор заходил о будущем Болгарии: «Далеко от нас лежит Россия, но она, как никто, близка болгарскому сердцу. Лишь под ее защитой, с ее помощью мы — настанет срок! — освободимся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нные им книги Пушкина, Гоголя, Лермонтова делали далекую и неведомую Россию близкой и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у не исполнилось и 12 лет, когда он стал кадетом. С детскими еще мечтами о подвиге во славу родины увлеченно занимался военным делом сын учителя, сын повстанческого военачальника. Уже тогда стали раскрываться в нем задатки артиллериста-тактика, офицера-строевика, но ярче всего — человека чести. Друзья по училищу сохранили в памяти эпизод тех лет. Вечер. Идут классные занятия. За окном холодно; ветер врывается в невидимые щели. Юноши зябко поводят плечами под не-греющими тонкими мундирами. Поглядывают на печь. Она заполнена дровами. Но дрова — это норма на завтра. Зажигать их нельзя. И все же один из юнкеров не выдерживает, чиркает спи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ротный собирает класс. Спрашивает, кто затопил печь. Молчание. Юнкера знают, что виновника ждет суровая кара. А виноваты, в сущност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т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орачиваются к тому, кто произнес эти слова. Это Владимир Заимов. По рядам разносится шепот восхищения. Но тут признается истинный виновник. Тронутый смелостью и благородством Владимира, командир отмечает Заимова перед всем ст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собности молодого офицера проявились в годы Балканских войн. Батарея Заимова смело сражалась под Адрианополем, на Калиманских высотах. Молодой командир — среди немногих — награжден орденом; его портрет с надписью «Владимир Заимов — герой Калимана» выставлен в витринах на улицах Софии. Главнокомандующий направил телеграмму отцу:</w:t>
      </w:r>
    </w:p>
    <w:p>
      <w:pPr>
        <w:pStyle w:val="Cite"/>
        <w:rPr>
          <w:rFonts w:ascii="Times New Roman" w:hAnsi="Times New Roman" w:cs="Times New Roman"/>
          <w:color w:val="auto"/>
        </w:rPr>
      </w:pPr>
      <w:r>
        <w:rPr>
          <w:rFonts w:cs="Times New Roman" w:ascii="Times New Roman" w:hAnsi="Times New Roman"/>
          <w:color w:val="auto"/>
        </w:rPr>
        <w:t>«Склоняюсь перед тем, кто вырастил нашего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зарасти окопы одной войны, как в 1914-м грянула новая — мировая. О подвигах Владимира Заимова говорят повсюду, его опять награждают. Но не радовали ни ордена, ни слава. Война принесла народу неисчислимые беды. Лишь оружейные и всякие другие подрядчики оказались в барыше. «За это ли мы должны проливать кровь?» — спрашивал Заимов себя и своих товарищей. И убежденно отвечал: нет, не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таясь, высказывает правду о войне и ее целях в кругу офицеров и солдат. Спасает от расправы семьдесят прогрессивно настроенных узников, обвиненных в участии в антиправительственном восстании. Все это навлекло на него немилость высших властей. Из-за старой раны его признали «негодным к строевой службе». Но он не сдался. Добился возвращения в армию. Заимов последовательно занимает должности командира артиллерийского полка, бригады. Много размышляет он над боевым использованием артиллерии, пишет статьи в военные журналы, выступает с лекциями. К его голосу прислушиваются. Молодые, патриотически мыслящие офицеры переписываются с ним, горячо приветствуют его прогрессивные взгл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 мая 1934 года. В Болгарии произошел государственный переворот. В нем принял участие и Владимир Заимов. Однако сразу же разочаровался в новом правительстве, которое стало проводить антинародный курс. Единственный акт правительства он одобрил всей душой — установление дипломатических отношений с Советским Сою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Заимов произведен в генералы, назначен инспектором артиллерии. Он пользуется огромным авторитетом в войсках. Но на душе неспокойно. Происходит непонятное: один за другим гибнут от «таинственных болезней» соратники и единомышленники Заимова. В октябре 1935 года жертвой дворцовых интриг становится и сам генерал. Его увольняют из армии и бросают в тюрьму. За что? Он обвинен в государственной измене — в подготовке переворота с целью свержения царя. Семь месяцев допросов, унижений, оскорблений. Но дух Заимова не сломлен. Он предстает перед судом с гордо поднятой головой. Отметает все обвинения и твердо защищает свое политическое кредо. Учитывая настроения офицерства, царь и дворцовая камарилья негласно предлагают суду вынести оправдательны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юрьмы Заимов выходит с поседевшей головой, но с окончательно определившимися взглядами. Его идейное становление завершилось. Он до конца осознал теперь сущность таких понятий, как «народ», «правящий класс», «монархия». Глубокую неприязнь вызывают в нем царь и политические интриги, «народные вожди», управляющие «царской ми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льный генерал теряет старых знакомых, но зато приобретает много новых. А главное — он устанавливает тесные связи с коммунистами. Эта близость помогает ему обрести веру в завтрашний день Родины. Кандидатура беспартийного Заимова была выдвинута в парламент. Но, узнав, что по тому же округу баллотируется коммунист, Заимов отводит свою кандидатуру и активно борется за избрание представителя Болгарской коммунистической партии. По этому поводу Цола Драгойчева, член Политбюро ЦК БКП, известная общественная деятельница, вспоминает:</w:t>
      </w:r>
    </w:p>
    <w:p>
      <w:pPr>
        <w:pStyle w:val="Cite"/>
        <w:rPr>
          <w:rFonts w:ascii="Times New Roman" w:hAnsi="Times New Roman" w:cs="Times New Roman"/>
          <w:color w:val="auto"/>
        </w:rPr>
      </w:pPr>
      <w:r>
        <w:rPr>
          <w:rFonts w:cs="Times New Roman" w:ascii="Times New Roman" w:hAnsi="Times New Roman"/>
          <w:color w:val="auto"/>
        </w:rPr>
        <w:t>«Я многим коммунистам в то время советовала учиться у беспартийного генерала Заимова истинно революционному поведению, выдержке, дисцип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ить становилось все тяжелее. Конечно, он мог бы, по примеру других отставных генералов, возглавить какое-нибудь акционерное общество, стать представителем иностранной фирмы. Но он предпочел другое: невзирая на насмешки бывших друзей, становится рабочим. Открывает картонажную мастерскую, где трудится наравне со всеми. Он назвал мастерскую «Славянин», хотя знал, что имя это действует на продавшихся нацистской Германии правителей, как красный плащ на б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ой болью отзываются в сердце Заимова тайные и явные акции Гитлера. Он безошибочно чувствует: готовится война. И еще он предчувствует: первой жертвой фашизма станут славянские страны. Из дали лет, как наяву, прозвучали слова матери и отца: «Только под защитой России, с ее помощью освободится Болгария!» Он, сын, повторил их, эти слова, как пароль, как завещание. Да, только Россия, Советская Россия, Советский Союз может спасти, защитить братские народы, только Советский Союз — никто больше! — может стать и уже стал центром сплочения антифашистских сил. «Борьбе за дружбу, за единение с Советским Союзом, — решает бескомпромиссно Заимов, — отдам я свои знания, свой опыт, свое сердце. Во имя свободы. Во имя победы над Гитл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момент, когда уже явно запахло гарью войны, он со всей решимостью поднялся навстречу опасностям, риску, испытаниям. Его военный талант, знания, завидная способность к анализу событий войны служили делу победы над гитлеровской Герма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ские танки грохочут на дорогах Чехословакии — Заимов направляется туда. У него визитная карточка коммерсанта — совладельца картонажной фабрики «Славянин». Ему, военному человеку, очень важно своими глазами увидеть, как действует фаш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махт оккупирует Польшу — Заимов появляет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вторгаются в Югославию. Генерал-майор артиллерии в отставке внимательно, оценивающе всматривается в дороги, запруженные гитлеровской солдатней и техникой. Заимов — большой военный специалист. Поэтому его мысли, выводы, прогнозы очень ценны. Вот некоторые из них:</w:t>
      </w:r>
    </w:p>
    <w:p>
      <w:pPr>
        <w:pStyle w:val="Cite"/>
        <w:rPr>
          <w:rFonts w:ascii="Times New Roman" w:hAnsi="Times New Roman" w:cs="Times New Roman"/>
          <w:color w:val="auto"/>
        </w:rPr>
      </w:pPr>
      <w:r>
        <w:rPr>
          <w:rFonts w:cs="Times New Roman" w:ascii="Times New Roman" w:hAnsi="Times New Roman"/>
          <w:color w:val="auto"/>
        </w:rPr>
        <w:t>«В Югославии немецкие танковые части наступали в шахматном порядке. Пехота шла за танками. С нею действовали саперы, минометчики и огнеметчики. Огнеметы били на дистанцию в десятки метров. В боях за Царево Село командир дивизии находился в одном из головных танков, штаб — в боевых порядках. Командир корпуса Штимме находился в танке во главе одной из дивизий. Взаимодействие организовано хорошо. Даже командиры мелких танковых подразделений имеют непрерывную связь с авиацией. Пехота идет в бой налегке, имея при себе запас патронов и шанцевый инструмент. Ранец, шинель, палатки и прочий груз остаются в машинах, следующих за наступающими».</w:t>
      </w:r>
    </w:p>
    <w:p>
      <w:pPr>
        <w:pStyle w:val="Cite"/>
        <w:rPr/>
      </w:pPr>
      <w:r>
        <w:rPr>
          <w:rFonts w:cs="Times New Roman" w:ascii="Times New Roman" w:hAnsi="Times New Roman"/>
          <w:color w:val="auto"/>
        </w:rPr>
        <w:t>«15—20-</w:t>
      </w:r>
      <w:r>
        <w:rPr>
          <w:rFonts w:cs="Times New Roman" w:ascii="Times New Roman" w:hAnsi="Times New Roman"/>
          <w:i/>
          <w:iCs/>
          <w:color w:val="auto"/>
        </w:rPr>
        <w:t>мм</w:t>
      </w:r>
      <w:r>
        <w:rPr>
          <w:rFonts w:cs="Times New Roman" w:ascii="Times New Roman" w:hAnsi="Times New Roman"/>
          <w:color w:val="auto"/>
        </w:rPr>
        <w:t xml:space="preserve"> орудия применяются немцами на дистанции 400—500 </w:t>
      </w:r>
      <w:r>
        <w:rPr>
          <w:rFonts w:cs="Times New Roman" w:ascii="Times New Roman" w:hAnsi="Times New Roman"/>
          <w:i/>
          <w:iCs/>
          <w:color w:val="auto"/>
        </w:rPr>
        <w:t>м</w:t>
      </w:r>
      <w:r>
        <w:rPr>
          <w:rFonts w:cs="Times New Roman" w:ascii="Times New Roman" w:hAnsi="Times New Roman"/>
          <w:color w:val="auto"/>
        </w:rPr>
        <w:t xml:space="preserve"> по амбразурам и щелям. При разрыве снарядов разливается зажигательная смесь высокой температуры. Орудия отличаются точностью огня и скорострельностью».</w:t>
      </w:r>
    </w:p>
    <w:p>
      <w:pPr>
        <w:pStyle w:val="Cite"/>
        <w:rPr>
          <w:rFonts w:ascii="Times New Roman" w:hAnsi="Times New Roman" w:cs="Times New Roman"/>
          <w:color w:val="auto"/>
        </w:rPr>
      </w:pPr>
      <w:r>
        <w:rPr>
          <w:rFonts w:cs="Times New Roman" w:ascii="Times New Roman" w:hAnsi="Times New Roman"/>
          <w:color w:val="auto"/>
        </w:rPr>
        <w:t>«При штурме дотов в Греции немцы заливали их водой, которая подавалась специальными помпами из ручьев и рек».</w:t>
      </w:r>
    </w:p>
    <w:p>
      <w:pPr>
        <w:pStyle w:val="Cite"/>
        <w:rPr>
          <w:rFonts w:ascii="Times New Roman" w:hAnsi="Times New Roman" w:cs="Times New Roman"/>
          <w:color w:val="auto"/>
        </w:rPr>
      </w:pPr>
      <w:r>
        <w:rPr>
          <w:rFonts w:cs="Times New Roman" w:ascii="Times New Roman" w:hAnsi="Times New Roman"/>
          <w:color w:val="auto"/>
        </w:rPr>
        <w:t>«Переброска немцев в Болгарию продолжается, наша территория может стать опорной базой Германии для осуществления плана похода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сведения собираются не для мемуаров. Генерал Заимов смело ищет связи с командованием Красной Армии, видя в ней единственную силу, способную противостоять вермахту. Ищет он также пути сближения с болгарскими подпольщ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вязь установлена! Есть рация и надежный радист. Есть другие верные помощники в борьбе. Доктору Кноте из ведомства Геббельса, командиру берлинского полка штурмовиков Спету Дитриху, врачу Магорлиеву, что лечит самого Геринга, генералу запаса барону Хитикхову, проживающему в столице рейха, и другим невдомек, что доверенные им секреты и тайны становятся известны подпольщикам. Их связь действует безотказно. Тодор Прахов прорывается сквозь все помехи. Во время радиосеансов он весь преображается, светится радостью: он чувствует себя в первом ряду борцов против фашизма! Заимов полюбил и других своих сподвижников. Были среди них: матрос, знавший немецкий и турецкий; инженер-электрик; сын «потемкинца» и даже человек, окончивший духовную семинарию, но в знак протеста против пресмыкательства царя Бориса перед Гитлером не принявший сана. Все они объединены одним стремлением: бороться с фашизмом, бороться за свободу. И потому не жалеют сил. И не страшатся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антифашисты, оставаясь чаще всего безымянными, внесли свою лепту в патриотическое сопротивление врагу. Ничто не ускользает от их взора, от их слуха. Взгляните, читатель, на радиограммы, которые приводятся ниже, и вы поймете, как ценна для воинов Красной Армии помощь друзей из Болгарии, их мужественная борьба:</w:t>
      </w:r>
    </w:p>
    <w:p>
      <w:pPr>
        <w:pStyle w:val="Cite"/>
        <w:rPr>
          <w:rFonts w:ascii="Times New Roman" w:hAnsi="Times New Roman" w:cs="Times New Roman"/>
          <w:color w:val="auto"/>
        </w:rPr>
      </w:pPr>
      <w:r>
        <w:rPr>
          <w:rFonts w:cs="Times New Roman" w:ascii="Times New Roman" w:hAnsi="Times New Roman"/>
          <w:color w:val="auto"/>
        </w:rPr>
        <w:t>«Пропуск немецких войск через Болгарию начнется после ледохода на Дунае. Понтонные мосты предполагается навести в направлении ж.-д. линий…»</w:t>
      </w:r>
    </w:p>
    <w:p>
      <w:pPr>
        <w:pStyle w:val="Cite"/>
        <w:rPr>
          <w:rFonts w:ascii="Times New Roman" w:hAnsi="Times New Roman" w:cs="Times New Roman"/>
          <w:color w:val="auto"/>
        </w:rPr>
      </w:pPr>
      <w:r>
        <w:rPr>
          <w:rFonts w:cs="Times New Roman" w:ascii="Times New Roman" w:hAnsi="Times New Roman"/>
          <w:color w:val="auto"/>
        </w:rPr>
        <w:t>«В течение декабря 1940 года в Румынию прибыло 260 германских эшелонов. Лишь 28 и 29 декабря через Будапешт к румынской границе проследовало 12—15 тысяч немецких войск».</w:t>
      </w:r>
    </w:p>
    <w:p>
      <w:pPr>
        <w:pStyle w:val="Cite"/>
        <w:rPr>
          <w:rFonts w:ascii="Times New Roman" w:hAnsi="Times New Roman" w:cs="Times New Roman"/>
          <w:color w:val="auto"/>
        </w:rPr>
      </w:pPr>
      <w:r>
        <w:rPr>
          <w:rFonts w:cs="Times New Roman" w:ascii="Times New Roman" w:hAnsi="Times New Roman"/>
          <w:color w:val="auto"/>
        </w:rPr>
        <w:t>«В Русе два специальных немецких судна ведут подготовку к минированию Дуная. Работы производятся только ночью».</w:t>
      </w:r>
    </w:p>
    <w:p>
      <w:pPr>
        <w:pStyle w:val="Cite"/>
        <w:rPr>
          <w:rFonts w:ascii="Times New Roman" w:hAnsi="Times New Roman" w:cs="Times New Roman"/>
          <w:color w:val="auto"/>
        </w:rPr>
      </w:pPr>
      <w:r>
        <w:rPr>
          <w:rFonts w:cs="Times New Roman" w:ascii="Times New Roman" w:hAnsi="Times New Roman"/>
          <w:color w:val="auto"/>
        </w:rPr>
        <w:t>«К концу мая немцы должны вывести войска с Балкан. Останутся только три мотодивизии: 37-я и 38-я в Греции, 40-я — в Югославии…»</w:t>
      </w:r>
    </w:p>
    <w:p>
      <w:pPr>
        <w:pStyle w:val="Cite"/>
        <w:rPr>
          <w:rFonts w:ascii="Times New Roman" w:hAnsi="Times New Roman" w:cs="Times New Roman"/>
          <w:color w:val="auto"/>
        </w:rPr>
      </w:pPr>
      <w:r>
        <w:rPr>
          <w:rFonts w:cs="Times New Roman" w:ascii="Times New Roman" w:hAnsi="Times New Roman"/>
          <w:color w:val="auto"/>
        </w:rPr>
        <w:t>«По Дунаю прошли 30 немецких подводных 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упил тот роковой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ия напала на Советский Союз! — закричал, отскочив от приемника, Тодор Прахов. Он тут же, забыв о каких-либо предосторожностях, побежал к Заимову. Владимир Стоянович уже знал об этой горькой вести. Два болгарина — генерал и рабочий — стояли рядом молча, но думали об одном и том же. Необходимо мобилизовать все свои силы на борьбу с общим врагом, на оказание помощи Советской Армии. Надо, чтобы каждый день, каждый час, как у бойцов на фронте, был наполнен борьбой, отвагой, самопожертв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активнее развернули свою деятельность подпольщики-антифашисты. Даже в окружении царя нашлись люди, которые добровольно помогали их борьбе. Эшелоны — сколько, с чем, куда направляются; военизация промышленности; мероприятия, обсуждаемые за плотно закрытыми дверями, — все это становится известно бойцам антифашистского подп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троки из сообщений генерала Заимова, поступивших после нападения фашистской Германии на СССР:</w:t>
      </w:r>
    </w:p>
    <w:p>
      <w:pPr>
        <w:pStyle w:val="Cite"/>
        <w:rPr>
          <w:rFonts w:ascii="Times New Roman" w:hAnsi="Times New Roman" w:cs="Times New Roman"/>
          <w:color w:val="auto"/>
        </w:rPr>
      </w:pPr>
      <w:r>
        <w:rPr>
          <w:rFonts w:cs="Times New Roman" w:ascii="Times New Roman" w:hAnsi="Times New Roman"/>
          <w:color w:val="auto"/>
        </w:rPr>
        <w:t>«Большой моральный эффект произвели первые три наши бомбардировки Берлина. В берлинском зоосаде устанавливаются зен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те внимание: «Наши бомбардировки!» Болгарский генерал не отделяет себя от советских воинов, громящих врага.</w:t>
      </w:r>
    </w:p>
    <w:p>
      <w:pPr>
        <w:pStyle w:val="Cite"/>
        <w:rPr>
          <w:rFonts w:ascii="Times New Roman" w:hAnsi="Times New Roman" w:cs="Times New Roman"/>
          <w:color w:val="auto"/>
        </w:rPr>
      </w:pPr>
      <w:r>
        <w:rPr>
          <w:rFonts w:cs="Times New Roman" w:ascii="Times New Roman" w:hAnsi="Times New Roman"/>
          <w:color w:val="auto"/>
        </w:rPr>
        <w:t>«В районе Драгоман, Червен Бряг, Стара Загора пускаются под откос немецкие эшелоны с техникой и продовольствием… В Греции и Югославии ширится партизанское движение. Западная Сербия и Босния в руках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кие, глубокие, оперативные военно-политические обзоры, сведения о передвижениях, маневрах и планах врага — все это оказало в борьбе с фашизмом неоценимую помощь. И не случайно советские командиры, обращаясь к патриотам-подпольщикам, говорили: «Сердечно благодарим вас за помощь. Ваши дела подобны фронтовым. Они, как снаряды, как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Заимов получил братский привет и благодарность от Георгия Димитрова. О теплой беседе в Москве, об обстановке на советско-германском фронте подробно рассказал Владимиру Стояновичу Цвятко Радойнов, нелегально вернувшийся в Болгарию из Советского Союза. Тот самый Цвятко Радойнов, который добровольцем сражался в Испании и удостоился высокой награды. В ночь на 11 августа 1941 года с борта советской подводной лодки высадилась на родную землю группа болгарских коммунистов, в которую входили Кирилл Видински, Иван Иванов, Коста Лагодинов и другие революционеры. Эту группу и возглавлял выпускник, а затем преподаватель академии имени М. В. Фрунзе, член Болгарской компартии с 1913 года, полковник Красной Армии Цвятко Радойнов. При первой же возможности он, руководитель военной комиссии ЦК БКП, встретился с Владимиром Заимовым. Они проговорили далеко за полночь. Яснее стали задачи, пути их выполнения. Владимир Заимов был много наслышан о Радойнове — тот побывал на всех фронтах, опытом обладал незаурядным. Да и натурой огн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жаль, что им не довелось совместно поработать подольше, как условились в ту памятную встречу. Наводнившие Болгарию гестаповцы следили за каждым шагом Заимова. Простейшая логика подсказывала им: не может такой человек сидеть во время войны сложа руки. Известный своими симпатиями к России, Заимов конечно же тайно борется против рейха. Но как? К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Чехословакии нацисты подвергают страшным пыткам арестованных подпольщиков. Гестаповцам удается узнать пароль, чтобы найти пути к Заимову:</w:t>
      </w:r>
    </w:p>
    <w:p>
      <w:pPr>
        <w:pStyle w:val="Cite"/>
        <w:rPr>
          <w:rFonts w:ascii="Times New Roman" w:hAnsi="Times New Roman" w:cs="Times New Roman"/>
          <w:color w:val="auto"/>
        </w:rPr>
      </w:pPr>
      <w:r>
        <w:rPr>
          <w:rFonts w:cs="Times New Roman" w:ascii="Times New Roman" w:hAnsi="Times New Roman"/>
          <w:color w:val="auto"/>
        </w:rPr>
        <w:t>«Вам большой привет от Карола Мих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оманде из Берлина в Софию направляется матерый контрразведчик Флориан. План «Операции 4407» одобрен бригадефюрером Мюллером — одним из помощников Гимм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0 марта 1942 года Флориан пришел на квартиру Заим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большой привет от Карола Мих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ль был верен. Но вслед за «курьером» явилась полиция. Наутро реакционная пресса завопила: «Раскрыт за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о-полевой суд начался 27 мая 1942 года. Процесс велся при закрытых дверях. Но небольшой и душный зал выглядел переполненным. Это пришли переодетые в штатское офицеры гестапо, военной и дворцовой разведки. Пришли насладиться зрелищем расправы над мятежным генералом, увидеть, как под напором «неопровержимых улик» будет сломлен его неукротимый дух. Но палачи просчитались. Измученный пытками, доведенный до крайней степени физического истощения, узник смело принял неравный бой. И повел его так, что вскоре загнал своих противников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 признает ли он себя виновным, Владимир Заимов ответил категорическим «нет!». И тут же сам обратился к председателю с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мне хотелось бы знать, в качестве какого документа фигурируют здесь показания так называемого «курьера», которые вы только что зачитали. Кто этот человек — обвиняемый, свидетель или гестаповский агент? Если обвиняемый, то почему его нет на скамье подсуди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удейским столом замешательство. Председатель разъяренно кри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ы допрашиваем вас, а не вы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знаю, — спокойно продолжает Заимов. — И все же прошу мне ответить. Это поможет суду лучше установить истину, в чем, не сомневаюсь, он заинтерес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и вынуждены сделать перерыв. Они удаляются в соседнюю комнату на «совещание». И там получают нахлобучку от представителя гестапо. Когда председательствующий вновь появляется за столом, в его голосе уже нет былой твердости. Он начинает мямлить о том, что «чехословацкий гражданин», дескать, предстанет перед судом своей страны. Что касается подсудимого Владимира Заимова, то пусть он не дерзит суду, а рассказывает вс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правду так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Заимовым словно бы стоял пример Георгия Димитрова, не склонившего головы перед врагами на Лейпцигском процессе. Его не страшил приговор, заранее предопределенный прислужниками Гитл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а только одна, — заявляет судьям Владимир Заимов. — Я люблю свой народ, служил ему верно и преданно всю свою сознательную жизнь. Никогда не делал чего-либо во вред Болгарии. Если кто и повредил нашей стране, так это фашисты и их слуги, которым хочется, чтобы славянство стало навозом для гитлеровцев. Их опьяняет мысль, что Германия победит и завоюет Советский Союз. Они забывают, что каждая завоевательная война заранее обречена на неуспех, что никакими техническими средствами нельзя остановить естественные законы развития человеческого общества. Вы обвиняете меня в том, что я был якобы советским шпионом, продал свою страну. Я не шпион. Шпионы служат за деньги, а я никому ни за что не продавал себя… Как офицер и гражданин, я считал и считаю, что обязан исполнить свой долг. Не допустить, чтобы наша армия пошла против наших братьев и офицерство использовало ее как армию наемников. Почему я должен стать преступником в отношении самого себя? Я принимал участие в войнах, лживо названных освободительными и объединительными. Мы все еще страдаем от последствий этих прошедших войн, и наш народ, наверное, еще долго будет ощущать их. Однако наше участие в этой безумной войне на стороне фашистов будет гиб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суда картинно закрывает уши ладонями: это же пропаганда! Он напоминает Заимову, что тот уже второй раз предстает перед военным судом и обвиняется «в тягчайших преступлениях в отношении его величества царя и от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председатель, мне кажется, вы ошибаетесь — в отношении царя, но не отечества», — возражает Заимов. Нет, для него не царь олицетворяет отечество, а те люди, с которыми он познакомился в застенках гестапо. Доведенные пытками, физическими мучениями, казалось, до отчаяния, эти люди, среди которых были и совсем еще молодые, почти дети, все же находили в себе силы выстоять во время самых жестоких истязаний. Это были непобедимые солдаты, каких он, много повидавший генерал, не встречал за всю свою предыдущую жизнь. Он, Владимир Заимов, сколько бы ни осталось ему жить, будет таким же солд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о коммунистах? — шипит во гневе председатель суда. — Это у них вы учитесь? Вы, который по благоволению его величества достиг высокого чина в болгарской армии? Какой позор! Только за одно это вы заслуживаете самого тяжкого наказ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нимаю на себя этот позор ради чести оккупированной, но не покоренной Болга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менник! Предатель! — вскакивает со своего кресла прокурор. — Он осмеливается говорить против великой Германии, которая своими победами делает великой и Болга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эту ложь и я дорого заплатил, господин прокурор. Она стоила мне раздробленной ноги и простреленной головы, а Болгарии — двух национальных катастроф. Господа судьи, неужели это было так давно, что сейчас вы об этом уже успели забыть? Ведь не настолько далеки мы от событий тысяча девятьсот тринадцатого и восемнадцатого годов, когда Болгария стояла перед пропастью и ее фактически толкнули в пропасть? Разве трудно предвидеть конец и этой войны? В ней сгорит старый мир, который в век расцвета мысли и разума не смог найти мирного способа для разрешения своих противоречий. Неужели вы думаете, что миллионы людей оставят безнаказанным такое злодейство, как эта война? Простой народ видит то, чего не хотят понять наши правители: Германия, вступившая на путь порабощения и ограбления народов, будет разбита в этой войне. Опьяненная вчерашними легкими победами в Европе, Германия завтра будет горько сожалеть, что она оказалась игрушкой в руках темных сил, превративших немецкий народ в уничтожающую стихию. А ведь он мог бы заслужить любовь и уважение народов своей созидательной силой и творческой мыслью. Но пусть сами немцы раздумывают о тех несчастьях, какие они причиняют народам и которые завтра обрушатся на их головы. Я думаю о судьбе Болгарии. Болгарский народ не хочет быть сообщником темных сил в разрушении и истреблении людей. Болгарский народ не желает участвовать в преступной войне против русского народа — своего освободителя. Он не хочет быть жандармом немецких завоевателей на Балка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ошел с ума! — кричат за судейским столом. — Нет! Он просто платный агент большев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 господам судьям впадать в такие противоречия, — иронично замечает генерал. — Сумасшедший не может быть платным агентом. Работа, за которую наказывают смертью, не оплачивается деньгами. Сейчас карманы набивают фабриканты оружия, военные поставщики, мародеры, а не те, кто борется за честь и свободу свое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опытный председатель суда вновь и вновь прерывает Заимова то окриком и угрозой лишить слова, то разглагольствованием о «возвышающем Болгарию» союзе с гитлеровской Германией, то неожиданным вопросом. Протокольная запись судебного процесса сохранила все эти уловки — жалкие попытки сбить Заимова с мысли, не дать высказаться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д с е д а т е л ь. А вам не хотелось бы видеть Болгарию вел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е н е р а л  З а и м о в. Ограбление чужих земель и порабощение других народов не сделают Болгарию великой. Возвеличить может только помощь порабощенным народам, борющимся за свою свободу и национальную независ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к у р о р. За такие слова виселицы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е н е р а л  З а и м о в. Турки тоже за подобные слова вздернули немало лучших сынов наше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к у р о р. Замолчи, пр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е н е р а л  З а и м о в. Такое оскорбление меня не трогает, поскольку не может относиться ко мне. Предатель не болгарский народ, воздвигший памятники любви и признательности русскому народу. Не были предателями ни ополченцы Шипки, ни их сыны, которых вы судите и убиваете за то, что они идут по стопам своих от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д с е д а т е л ь. Я лишаю вас слова!</w:t>
      </w:r>
    </w:p>
    <w:p>
      <w:pPr>
        <w:pStyle w:val="Normal"/>
        <w:ind w:left="0" w:right="0" w:firstLine="432"/>
        <w:jc w:val="both"/>
        <w:rPr/>
      </w:pPr>
      <w:r>
        <w:rPr>
          <w:rFonts w:cs="Times New Roman" w:ascii="Times New Roman" w:hAnsi="Times New Roman"/>
          <w:color w:val="auto"/>
          <w:sz w:val="20"/>
          <w:szCs w:val="20"/>
        </w:rPr>
        <w:t xml:space="preserve">Г е н е р а л  З а и м о в. Судебное следствие еще не окончено, господа судьи. Иначе, на каком основании вы вынесете свой приговор? </w:t>
      </w:r>
      <w:r>
        <w:rPr>
          <w:rFonts w:cs="Times New Roman" w:ascii="Times New Roman" w:hAnsi="Times New Roman"/>
          <w:i/>
          <w:iCs/>
          <w:color w:val="auto"/>
          <w:sz w:val="20"/>
          <w:szCs w:val="20"/>
        </w:rPr>
        <w:t>(Полицейские хотят силой увести генерала.)</w:t>
      </w:r>
      <w:r>
        <w:rPr>
          <w:rFonts w:cs="Times New Roman" w:ascii="Times New Roman" w:hAnsi="Times New Roman"/>
          <w:color w:val="auto"/>
          <w:sz w:val="20"/>
          <w:szCs w:val="20"/>
        </w:rPr>
        <w:t xml:space="preserve"> Здесь суд, а не арестантская камера, господа полицейские! </w:t>
      </w:r>
      <w:r>
        <w:rPr>
          <w:rFonts w:cs="Times New Roman" w:ascii="Times New Roman" w:hAnsi="Times New Roman"/>
          <w:i/>
          <w:iCs/>
          <w:color w:val="auto"/>
          <w:sz w:val="20"/>
          <w:szCs w:val="20"/>
        </w:rPr>
        <w:t>(К суду)</w:t>
      </w:r>
      <w:r>
        <w:rPr>
          <w:rFonts w:cs="Times New Roman" w:ascii="Times New Roman" w:hAnsi="Times New Roman"/>
          <w:color w:val="auto"/>
          <w:sz w:val="20"/>
          <w:szCs w:val="20"/>
        </w:rPr>
        <w:t>: Сохраняйте по крайней мере видимость чести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д с е д а т е л ь. За оскорбление суда лишаю подсудимого слова, пока он не заявит, что впредь будет отвечать только на поставленные ему вопросы. Подсудимый, вы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е н е р а л  З а и м о в. Я до сих пор отвечал только на поставленные мне вопросы, господин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д с е д а т е л ь. Отвечайте коротко и ясно: признаете ли вы себя виновным в том, что поддерживали преступные связи с людьми из советского посо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е н е р а л  З а и м о в. Я не признаю себя виновным в поддержании таких связей. Если бы освободить советское посольство от полицейской блокады, будьте уверены, что тысячи патриотов со всех концов страны придут туда, чтобы засвидетельствовать, что их возмущают намерения превратить Болгарию в базу для войны против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 осталась единственной надеждой народов мира. Москва сегодня — оплот порабощенных, но непокоренных европейских народов. Москва — надежда каждого человека, который хочет иметь свою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д с е д а т е л ь. Довольно речей! Я уже тридцать лет военный судья. И мне опротивело выслушивать подобные слова подсудимых. Какая безумная амбиция заставила вас отречься от своей среды, от высокого звания уважаемого и всем обеспеченного высше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е н е р а л  З а и м о в. Этот вопрос я считаю серьезным, господин председатель, и серьезно на него отвечу, хотя знаю, что не буду понят. Главным виновником моего отречения от привилегированной генеральской среды я считаю влияние солдат. Да, простых солдат в окопах. С ними я провел две войны, с их сыновьями любил разговаривать до последнего дня своей службы. Они, солдаты, нравились мне больше, чем представители высших сфер. Они, простые солдаты, как мы их называем, умели отличать справедливое от несправедливого, хорошее от плохого. Особенно верно солдаты разбираются в политике. Вы вот слушали речи подсудимых, а я слушал солдат. Речи подсудимых вам опротивели потому, что вы всегда находились с ними на совершенно противоположных позициях. Я же был в одинаковом положении с солдатами: вместе сидел в окопах, воевал, имел те же шансы погибнуть. Оттого и не могли мне надоесть солдатские разговоры. В окопе и в бою командир не судья, который обвиняет и выносит приговоры, а скорее подсудимый: приговор зависит от того, к чему он приведет солдат — к победе или к бесцельн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д с е д а т е л ь. И такие речи я слышал.</w:t>
      </w:r>
    </w:p>
    <w:p>
      <w:pPr>
        <w:pStyle w:val="Normal"/>
        <w:ind w:left="0" w:right="0" w:firstLine="432"/>
        <w:jc w:val="both"/>
        <w:rPr/>
      </w:pPr>
      <w:r>
        <w:rPr>
          <w:rFonts w:cs="Times New Roman" w:ascii="Times New Roman" w:hAnsi="Times New Roman"/>
          <w:color w:val="auto"/>
          <w:sz w:val="20"/>
          <w:szCs w:val="20"/>
        </w:rPr>
        <w:t>Г е н е р а л  З а и м о в. Послушайте еще немного, прежде чем вынести мне приговор… Вы спрашиваете, какая безумная амбиция заставила меня отречься от среды, к которой я мог принадлежать, и очутиться здесь, на скамье подсудимых, надеть арестантское платье? Отвечаю вам: никакая другая амбиция, кроме честного желания оставаться верным своим солдатам, которые после геройских подвигов в боях ни от кого не получили никакого признания. Суд требует от меня вести себя так, чтобы заслужить хотя бы легкую смерть. Но было бы позором для меня, пережившего две национальные катастрофы, не поинтересоваться, если бы даже это мне стоило жизни, почему вы нас снова втягиваете в гибельную для Болгарии войну? Я был бы подлым трусом, если бы не сказал вам, что только безумец может верить в поражение Советского Союза. Я убежден, что Советский Союз непобедим. За эту веру я готов умереть… Меня обвиняют в предательстве. По разве я предал Болгарию? Где в моих показаниях, вырванных у меня полицией, имеется хотя бы малейшее доказательство того, что я предавал Болгарию?.. Я не совершил никакого преступления против болгарской государственной власти, не нарушил ни одного закона нашей страны. Правительство еще не издало закона, по которому бы наказывались люди, не одобряющие его внешней политики и высказывающие свое мнение об исходе войны. Я виноват только перед оккупантами Болгарии и тем</w:t>
      </w:r>
      <w:r>
        <w:rPr>
          <w:rFonts w:cs="Times New Roman" w:ascii="Times New Roman" w:hAnsi="Times New Roman"/>
          <w:color w:val="auto"/>
          <w:sz w:val="20"/>
          <w:szCs w:val="20"/>
          <w:lang w:val="ru-RU"/>
        </w:rPr>
        <w:t>и</w:t>
      </w:r>
      <w:r>
        <w:rPr>
          <w:rFonts w:cs="Times New Roman" w:ascii="Times New Roman" w:hAnsi="Times New Roman"/>
          <w:color w:val="auto"/>
          <w:sz w:val="20"/>
          <w:szCs w:val="20"/>
        </w:rPr>
        <w:t>, кто содействовал этой оккупации. Даже здесь, в этом болгарском зале суда, присутствуют гитлеровские представители, которые поставили под наблюдение работу болгарского военного суда. Хотя я и подсудимый, но возмущаюсь и протестую против такого унизительного положения, в которое ставите себя вы, судьи, носящие форму болгарских офицеров. Придет день, когда народ решит, кто был предат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судьи, — цедит сквозь зубы прокурор, — мне остается мало что добавить к этим признаниям подсудим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цесс против меня и моих товарищей, — не дает остановить себя Заимов, — является одним из многих процессов, которые начались после вторжения гитлеровских войск в Болгарию. Скажите, что вселяет силы и смелость в сердца тех сынов народа, которые заживо гниют по тюрьмам и концлагерям, идут на виселицу и падают под вашими пулями без суда на улицах? Только вера в победу Советского Союза… И я верю в эту победу и не жалею, что за нее предстал перед вашим судом. Я убежден, что гитлеровская Германия будет разгромлена и наша судьба, судьба нашей родины — Болгарии, зависит от нашего поведения сегодня, в дни испытаний. Народы осудят, проклянут и сотрут с лица земли предателей, а тем, кто геройски пал за свободу родины, воздвигнут памят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 в гневе стучит по столу председатель суда. — Я лишаю вас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1 июня 1942 года генерала Заимова вывели на полигон школы офицеров запаса. Его привязали к бетонному столбу и долго держали под дулами винтовок, ожидая, что он испугается близкой смерти и попросит пощ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стоял, высоко подняв голову. Наконец палачи отдали команду. Защелкали затворы. Заимов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ский Союз и славянство непобедимы! За мной идут тысячи! Смерть предателям Болгарии! Да здравствует непобедимая Красная Армия — защитница народов! Да здравствует свободная Болг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Солдаты опустили винтовки. Они не захотели быть помощниками палач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воины, — сказал им генерал. — Это лучшая для меня награда в мой смертн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сужденному подбежал разъяренный фашистский офицер и в упор разрядил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гарии ходит волнующая легенда: в момент казни генерала Заимова на фронтах от Баренцева до Черного морей разом смолкла на одну минуту вся советская артиллерия. А потом пушки загрохотали вновь, громя врага с особой яростью. Таким был прощальный салют советских воинов своему болгарскому товарищу по оруж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уть позже в эфире прозвучали слова:</w:t>
      </w:r>
    </w:p>
    <w:p>
      <w:pPr>
        <w:pStyle w:val="Cite"/>
        <w:rPr>
          <w:rFonts w:ascii="Times New Roman" w:hAnsi="Times New Roman" w:cs="Times New Roman"/>
          <w:color w:val="auto"/>
        </w:rPr>
      </w:pPr>
      <w:r>
        <w:rPr>
          <w:rFonts w:cs="Times New Roman" w:ascii="Times New Roman" w:hAnsi="Times New Roman"/>
          <w:color w:val="auto"/>
        </w:rPr>
        <w:t>«Говорит Москва… Говорит Москва… Болгары, сегодня в Софии казнен славный сын Болгарии и славянства — генерал-майор артиллерии Владимир За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оехать к Заим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равочной книге Софии Заимовых, пожалуй, столько же, сколько в Москве Ивановых, но вас сразу же направят сюда, на небольшую и тихую улицу Цанко Церковски, где живет семья расстрелянного фашистами генерала, патриота, интернационалиста Владимира Заимова —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годы, как объявлен Указ Президиума Верховного Совета СССР, а все так же много людей — знакомых и незнакомых, — которые приходят в скромный, утопающий в саду домик, чтобы выразить свое уважение и гордость. И все так же тяжелы сумки почтальонов, доставляющих из многих стран приветственные письма, открытки, телеграм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е дошли, — произносит мягко, певуче седоголовая, чуть выше среднего роста женщина, открывшая нам дверь. —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 Анна Заимова. Жена генерала, не склонившего головы перед врагом. Человек, бывший во все времена его надежным другом и сподвижником. Благородны и красивы черты лица, словно бы неподвластные долгим десятилетиям. Чувствуется, как трудно ей заставить себя улыбаться; в глазах застыла горькая и незатухающая печаль. Когда речь заходит о муже, Анна вся преображается, с жаром говорит она о его жизни и боевых делах, о чистоте и пламенности его ду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имела возможность, — говорит Анна Заимова, — обратиться к Советскому правительству, к советскому народу, чтобы глубоко поблагодарить их за любовь и внимание к Владимиру Стояновичу, за щедрую оценку его вклада в антифашистскую борьбу. Для нас награда Страны Советов, страны Ленина — высочайшая честь! Поэтому я еще раз выражаю Советскому Союзу, всем гражданам — нашим братьям свою искреннюю признательность… В одной семье с вами расцвела Болгария. Владимир Заимов часто повторял: «Только в братстве с Россией мы можем быть свободны и независимы!» У него было зоркое сердце. Его слова, как завет, я передаю детям своим и всем, кто навещ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Анна Заимова произносит взволнованно, раздумчиво, выношенно. Они не из тех, что бывают припасены для случая, для протокольной вежливости, — они рождены внутренней верой и убежденностью. С юных лет, как и муж ее Владимир, Анна воспитана в приверженности к свободе, к неприятию гнета, к праву трудового народа быть хозяином своей судьбы. Как и Владимиру, родители привили ей уважение к далекой и близкой России, интерес к Пушкину, Тургеневу, Толстому — к литературе облагораживающей, вдохновляющей и зову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плевенском музее семьи Заимовых экскурсовод, молоденькая, восторженная девушка, покажет нам томик Пушкина, прочитанный Владимиром и Анной вместе уже в зрелые годы, — карандаш чаще всего задерживался на строках, воспевающих силу духа, непреклонность бойца, сочувствие народу, томящемуся в неволе. И книгу Толстого покажет — «Войну и мир», в ней тоже больше всего пометок на страницах, запечатлевших картины народного бытия, народного подви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ведения русских писателей, — рассказывает Анна Заимова, — мы всегда любили. Загляните в книжные шкафы, там немало русских авторов. Все это куплено Владимиром в двадцатые и тридцатые годы, куплено подчас тайком. Особенно опасно считалось держать дома и читать издания советского периода. Но у нас имелись и Горький, и Маяковский, и Шолохов. Мы с трепетным волнением следили, как быстро менялась жизнь советских людей, как изо дня в день все заметнее побеждал и утверждался соци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ей в Плевене… К нему вообще хочется вернуться. Потому что редкий человек, оказавшийся в этом городе, не заглянет в небольшой белый домик, прячущийся в густой листве фруктовых деревьев, винтообразных лоз и кустов сирени. В нем жил Стоян Заимов, отец Владимира, — светлая и благородная личность, оставившая яркий след в героической летописи болгарского народа. В нем долгие годы жил и сам Владимир Заимов — здесь все дышит его памятью, его незримым присутствием, его революционными идеалами. Посетители — граждане болгарских городов и зарубежных стран — с волнением рассматривают фотографии, документы, ордена, медали и грамоты,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ти все, кто приходит в музей, склоняются на прощание над страницами Памятной книги. На заглавной обложке золотом оттиснуты строки из речи Тодора Живкова:</w:t>
      </w:r>
    </w:p>
    <w:p>
      <w:pPr>
        <w:pStyle w:val="Cite"/>
        <w:rPr>
          <w:rFonts w:ascii="Times New Roman" w:hAnsi="Times New Roman" w:cs="Times New Roman"/>
          <w:color w:val="auto"/>
        </w:rPr>
      </w:pPr>
      <w:r>
        <w:rPr>
          <w:rFonts w:cs="Times New Roman" w:ascii="Times New Roman" w:hAnsi="Times New Roman"/>
          <w:color w:val="auto"/>
        </w:rPr>
        <w:t>«Генерал Владимир Заимов преданно служил делу народа, отдал все свои силы борьбе против монархизма и фашизма, за победу Советского Союза над гитлеровцами. Из его мужественной борьбы против немецких завоевателей и их болгарских слуг, из великого самопожертвования тысяч павших борцов против фашизма, их непоколебимой веры в победу трудящиеся черпают силы для борьбы за мирное социалистическое процветание нашей народной республики.</w:t>
      </w:r>
    </w:p>
    <w:p>
      <w:pPr>
        <w:pStyle w:val="Cite"/>
        <w:rPr>
          <w:rFonts w:ascii="Times New Roman" w:hAnsi="Times New Roman" w:cs="Times New Roman"/>
          <w:color w:val="auto"/>
        </w:rPr>
      </w:pPr>
      <w:r>
        <w:rPr>
          <w:rFonts w:cs="Times New Roman" w:ascii="Times New Roman" w:hAnsi="Times New Roman"/>
          <w:color w:val="auto"/>
        </w:rPr>
        <w:t>Вечная слава пламенному патриоту и верному другу Советского Союза генералу Владимиру Заим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и, которые мы листаем, перевертывая страницу за страницей, торжественно вливаются в общую песню в честь героя и бойца.</w:t>
      </w:r>
    </w:p>
    <w:p>
      <w:pPr>
        <w:pStyle w:val="Cite"/>
        <w:rPr>
          <w:rFonts w:ascii="Times New Roman" w:hAnsi="Times New Roman" w:cs="Times New Roman"/>
          <w:color w:val="auto"/>
        </w:rPr>
      </w:pPr>
      <w:r>
        <w:rPr>
          <w:rFonts w:cs="Times New Roman" w:ascii="Times New Roman" w:hAnsi="Times New Roman"/>
          <w:color w:val="auto"/>
        </w:rPr>
        <w:t>«Вечная память замечательным сынам болгарского народа — отцу и сыну Заимовым.</w:t>
      </w:r>
    </w:p>
    <w:p>
      <w:pPr>
        <w:pStyle w:val="CiteAuthor"/>
        <w:spacing w:before="0" w:after="0"/>
        <w:rPr>
          <w:rFonts w:ascii="Times New Roman" w:hAnsi="Times New Roman" w:cs="Times New Roman"/>
          <w:color w:val="auto"/>
        </w:rPr>
      </w:pPr>
      <w:r>
        <w:rPr>
          <w:rFonts w:cs="Times New Roman" w:ascii="Times New Roman" w:hAnsi="Times New Roman"/>
          <w:color w:val="auto"/>
        </w:rPr>
        <w:t>А. Гундоров,</w:t>
      </w:r>
    </w:p>
    <w:p>
      <w:pPr>
        <w:pStyle w:val="CiteAuthor"/>
        <w:rPr>
          <w:rFonts w:ascii="Times New Roman" w:hAnsi="Times New Roman" w:cs="Times New Roman"/>
          <w:color w:val="auto"/>
        </w:rPr>
      </w:pPr>
      <w:r>
        <w:rPr>
          <w:rFonts w:cs="Times New Roman" w:ascii="Times New Roman" w:hAnsi="Times New Roman"/>
          <w:color w:val="auto"/>
        </w:rPr>
        <w:t>генерал-лейтенант Советской Армии».</w:t>
      </w:r>
    </w:p>
    <w:p>
      <w:pPr>
        <w:pStyle w:val="Cite"/>
        <w:rPr>
          <w:rFonts w:ascii="Times New Roman" w:hAnsi="Times New Roman" w:cs="Times New Roman"/>
          <w:color w:val="auto"/>
        </w:rPr>
      </w:pPr>
      <w:r>
        <w:rPr>
          <w:rFonts w:cs="Times New Roman" w:ascii="Times New Roman" w:hAnsi="Times New Roman"/>
          <w:color w:val="auto"/>
        </w:rPr>
        <w:t>«Мы, группа учащихся 38-й школы, посетили дом-музей Стояна и Владимира Заимовых. Мы глубоко взволнованы всем увиденным здесь. Особенно нас поразила скромность в личном быту этих выдающихся болгар, главной целью которых было верно и самоотверженно служить своему народу.</w:t>
      </w:r>
    </w:p>
    <w:p>
      <w:pPr>
        <w:pStyle w:val="CiteAuthor"/>
        <w:rPr>
          <w:rFonts w:ascii="Times New Roman" w:hAnsi="Times New Roman" w:cs="Times New Roman"/>
          <w:color w:val="auto"/>
        </w:rPr>
      </w:pPr>
      <w:r>
        <w:rPr>
          <w:rFonts w:cs="Times New Roman" w:ascii="Times New Roman" w:hAnsi="Times New Roman"/>
          <w:color w:val="auto"/>
        </w:rPr>
        <w:t>Руководитель Д. Д. Манева».</w:t>
      </w:r>
    </w:p>
    <w:p>
      <w:pPr>
        <w:pStyle w:val="Cite"/>
        <w:rPr>
          <w:rFonts w:ascii="Times New Roman" w:hAnsi="Times New Roman" w:cs="Times New Roman"/>
          <w:color w:val="auto"/>
        </w:rPr>
      </w:pPr>
      <w:r>
        <w:rPr>
          <w:rFonts w:cs="Times New Roman" w:ascii="Times New Roman" w:hAnsi="Times New Roman"/>
          <w:color w:val="auto"/>
        </w:rPr>
        <w:t>«С огромным интересом и вниманием осмотрели мемориальный музей Заимовых. Восхищаемся и гордимся борцами за славянское единство.</w:t>
      </w:r>
    </w:p>
    <w:p>
      <w:pPr>
        <w:pStyle w:val="CiteAuthor"/>
        <w:rPr>
          <w:rFonts w:ascii="Times New Roman" w:hAnsi="Times New Roman" w:cs="Times New Roman"/>
          <w:color w:val="auto"/>
        </w:rPr>
      </w:pPr>
      <w:r>
        <w:rPr>
          <w:rFonts w:cs="Times New Roman" w:ascii="Times New Roman" w:hAnsi="Times New Roman"/>
          <w:color w:val="auto"/>
        </w:rPr>
        <w:t>Группа московских туристов».</w:t>
      </w:r>
    </w:p>
    <w:p>
      <w:pPr>
        <w:pStyle w:val="Cite"/>
        <w:rPr>
          <w:rFonts w:ascii="Times New Roman" w:hAnsi="Times New Roman" w:cs="Times New Roman"/>
          <w:color w:val="auto"/>
        </w:rPr>
      </w:pPr>
      <w:r>
        <w:rPr>
          <w:rFonts w:cs="Times New Roman" w:ascii="Times New Roman" w:hAnsi="Times New Roman"/>
          <w:color w:val="auto"/>
        </w:rPr>
        <w:t>«Сегодня мы, группа курсантов военного училища им. Георгия Бенковского, посетили дом-музей Стояна и Владимира Заимовых. Героическая жизнь этих великих болгар будет вдохновлять нас на овладение военным делом. Мы приложим все свои силы, чтобы усмирить, если это понадобится, врагов нашей Родины, всего социалистического лагеря».</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многие взволнованно и неторопливо читают стихи Ананиса Душкова, посвященные генералу Владимиру Заимову, и переписывают их на память. Мы тоже перенесли их в свои блокноты. Вот они, эти поэтические строки:</w:t>
      </w:r>
    </w:p>
    <w:p>
      <w:pPr>
        <w:pStyle w:val="Poem"/>
        <w:rPr>
          <w:rFonts w:ascii="Times New Roman" w:hAnsi="Times New Roman" w:cs="Times New Roman"/>
          <w:color w:val="auto"/>
        </w:rPr>
      </w:pPr>
      <w:r>
        <w:rPr>
          <w:rFonts w:cs="Times New Roman" w:ascii="Times New Roman" w:hAnsi="Times New Roman"/>
          <w:color w:val="auto"/>
        </w:rPr>
        <w:t>Был хмур и сер июньский небосклон.</w:t>
      </w:r>
    </w:p>
    <w:p>
      <w:pPr>
        <w:pStyle w:val="Poem"/>
        <w:rPr>
          <w:rFonts w:ascii="Times New Roman" w:hAnsi="Times New Roman" w:cs="Times New Roman"/>
          <w:color w:val="auto"/>
        </w:rPr>
      </w:pPr>
      <w:r>
        <w:rPr>
          <w:rFonts w:cs="Times New Roman" w:ascii="Times New Roman" w:hAnsi="Times New Roman"/>
          <w:color w:val="auto"/>
        </w:rPr>
        <w:t>Дождь моросил. Туман стелился зыбкий.</w:t>
      </w:r>
    </w:p>
    <w:p>
      <w:pPr>
        <w:pStyle w:val="Poem"/>
        <w:rPr>
          <w:rFonts w:ascii="Times New Roman" w:hAnsi="Times New Roman" w:cs="Times New Roman"/>
          <w:color w:val="auto"/>
        </w:rPr>
      </w:pPr>
      <w:r>
        <w:rPr>
          <w:rFonts w:cs="Times New Roman" w:ascii="Times New Roman" w:hAnsi="Times New Roman"/>
          <w:color w:val="auto"/>
        </w:rPr>
        <w:t>Но пламенною мыслью озарен,</w:t>
      </w:r>
    </w:p>
    <w:p>
      <w:pPr>
        <w:pStyle w:val="Poem"/>
        <w:rPr>
          <w:rFonts w:ascii="Times New Roman" w:hAnsi="Times New Roman" w:cs="Times New Roman"/>
          <w:color w:val="auto"/>
        </w:rPr>
      </w:pPr>
      <w:r>
        <w:rPr>
          <w:rFonts w:cs="Times New Roman" w:ascii="Times New Roman" w:hAnsi="Times New Roman"/>
          <w:color w:val="auto"/>
        </w:rPr>
        <w:t>С губ не согнал он радостной улыбк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ам, у стены, спокоен, величав</w:t>
      </w:r>
    </w:p>
    <w:p>
      <w:pPr>
        <w:pStyle w:val="Poem"/>
        <w:rPr>
          <w:rFonts w:ascii="Times New Roman" w:hAnsi="Times New Roman" w:cs="Times New Roman"/>
          <w:color w:val="auto"/>
        </w:rPr>
      </w:pPr>
      <w:r>
        <w:rPr>
          <w:rFonts w:cs="Times New Roman" w:ascii="Times New Roman" w:hAnsi="Times New Roman"/>
          <w:color w:val="auto"/>
        </w:rPr>
        <w:t>В бушлате арестантском полосатом,</w:t>
      </w:r>
    </w:p>
    <w:p>
      <w:pPr>
        <w:pStyle w:val="Poem"/>
        <w:rPr>
          <w:rFonts w:ascii="Times New Roman" w:hAnsi="Times New Roman" w:cs="Times New Roman"/>
          <w:color w:val="auto"/>
        </w:rPr>
      </w:pPr>
      <w:r>
        <w:rPr>
          <w:rFonts w:cs="Times New Roman" w:ascii="Times New Roman" w:hAnsi="Times New Roman"/>
          <w:color w:val="auto"/>
        </w:rPr>
        <w:t>Стоял он, гордо голову подняв,</w:t>
      </w:r>
    </w:p>
    <w:p>
      <w:pPr>
        <w:pStyle w:val="Poem"/>
        <w:rPr>
          <w:rFonts w:ascii="Times New Roman" w:hAnsi="Times New Roman" w:cs="Times New Roman"/>
          <w:color w:val="auto"/>
        </w:rPr>
      </w:pPr>
      <w:r>
        <w:rPr>
          <w:rFonts w:cs="Times New Roman" w:ascii="Times New Roman" w:hAnsi="Times New Roman"/>
          <w:color w:val="auto"/>
        </w:rPr>
        <w:t>Под дулом наведенным автомат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мерть на войне лицом к лицу встречал</w:t>
      </w:r>
    </w:p>
    <w:p>
      <w:pPr>
        <w:pStyle w:val="Poem"/>
        <w:rPr>
          <w:rFonts w:ascii="Times New Roman" w:hAnsi="Times New Roman" w:cs="Times New Roman"/>
          <w:color w:val="auto"/>
        </w:rPr>
      </w:pPr>
      <w:r>
        <w:rPr>
          <w:rFonts w:cs="Times New Roman" w:ascii="Times New Roman" w:hAnsi="Times New Roman"/>
          <w:color w:val="auto"/>
        </w:rPr>
        <w:t>(Рубцы еще не зажили на теле!)</w:t>
      </w:r>
    </w:p>
    <w:p>
      <w:pPr>
        <w:pStyle w:val="Poem"/>
        <w:rPr>
          <w:rFonts w:ascii="Times New Roman" w:hAnsi="Times New Roman" w:cs="Times New Roman"/>
          <w:color w:val="auto"/>
        </w:rPr>
      </w:pPr>
      <w:r>
        <w:rPr>
          <w:rFonts w:cs="Times New Roman" w:ascii="Times New Roman" w:hAnsi="Times New Roman"/>
          <w:color w:val="auto"/>
        </w:rPr>
        <w:t>Прославленный славянский генерал</w:t>
      </w:r>
    </w:p>
    <w:p>
      <w:pPr>
        <w:pStyle w:val="Poem"/>
        <w:rPr>
          <w:rFonts w:ascii="Times New Roman" w:hAnsi="Times New Roman" w:cs="Times New Roman"/>
          <w:color w:val="auto"/>
        </w:rPr>
      </w:pPr>
      <w:r>
        <w:rPr>
          <w:rFonts w:cs="Times New Roman" w:ascii="Times New Roman" w:hAnsi="Times New Roman"/>
          <w:color w:val="auto"/>
        </w:rPr>
        <w:t>И патриот не на словах — на дел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то значит смерть, когда бессмертье ждет?</w:t>
      </w:r>
    </w:p>
    <w:p>
      <w:pPr>
        <w:pStyle w:val="Poem"/>
        <w:rPr>
          <w:rFonts w:ascii="Times New Roman" w:hAnsi="Times New Roman" w:cs="Times New Roman"/>
          <w:color w:val="auto"/>
        </w:rPr>
      </w:pPr>
      <w:r>
        <w:rPr>
          <w:rFonts w:cs="Times New Roman" w:ascii="Times New Roman" w:hAnsi="Times New Roman"/>
          <w:color w:val="auto"/>
        </w:rPr>
        <w:t>На истину не найдены патроны!</w:t>
      </w:r>
    </w:p>
    <w:p>
      <w:pPr>
        <w:pStyle w:val="Poem"/>
        <w:rPr>
          <w:rFonts w:ascii="Times New Roman" w:hAnsi="Times New Roman" w:cs="Times New Roman"/>
          <w:color w:val="auto"/>
        </w:rPr>
      </w:pPr>
      <w:r>
        <w:rPr>
          <w:rFonts w:cs="Times New Roman" w:ascii="Times New Roman" w:hAnsi="Times New Roman"/>
          <w:color w:val="auto"/>
        </w:rPr>
        <w:t>Пускай погибну я за свой народ,</w:t>
      </w:r>
    </w:p>
    <w:p>
      <w:pPr>
        <w:pStyle w:val="Poem"/>
        <w:rPr>
          <w:rFonts w:ascii="Times New Roman" w:hAnsi="Times New Roman" w:cs="Times New Roman"/>
          <w:color w:val="auto"/>
        </w:rPr>
      </w:pPr>
      <w:r>
        <w:rPr>
          <w:rFonts w:cs="Times New Roman" w:ascii="Times New Roman" w:hAnsi="Times New Roman"/>
          <w:color w:val="auto"/>
        </w:rPr>
        <w:t>За мною следом выйдут миллион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Глаза не вспыхнут боевым огнем,</w:t>
      </w:r>
    </w:p>
    <w:p>
      <w:pPr>
        <w:pStyle w:val="Poem"/>
        <w:rPr>
          <w:rFonts w:ascii="Times New Roman" w:hAnsi="Times New Roman" w:cs="Times New Roman"/>
          <w:color w:val="auto"/>
        </w:rPr>
      </w:pPr>
      <w:r>
        <w:rPr>
          <w:rFonts w:cs="Times New Roman" w:ascii="Times New Roman" w:hAnsi="Times New Roman"/>
          <w:color w:val="auto"/>
        </w:rPr>
        <w:t>Героя сердце перестало биться,</w:t>
      </w:r>
    </w:p>
    <w:p>
      <w:pPr>
        <w:pStyle w:val="Poem"/>
        <w:rPr>
          <w:rFonts w:ascii="Times New Roman" w:hAnsi="Times New Roman" w:cs="Times New Roman"/>
          <w:color w:val="auto"/>
        </w:rPr>
      </w:pPr>
      <w:r>
        <w:rPr>
          <w:rFonts w:cs="Times New Roman" w:ascii="Times New Roman" w:hAnsi="Times New Roman"/>
          <w:color w:val="auto"/>
        </w:rPr>
        <w:t>И руки, перебитые свинцом,</w:t>
      </w:r>
    </w:p>
    <w:p>
      <w:pPr>
        <w:pStyle w:val="Poem"/>
        <w:rPr>
          <w:rFonts w:ascii="Times New Roman" w:hAnsi="Times New Roman" w:cs="Times New Roman"/>
          <w:color w:val="auto"/>
        </w:rPr>
      </w:pPr>
      <w:r>
        <w:rPr>
          <w:rFonts w:cs="Times New Roman" w:ascii="Times New Roman" w:hAnsi="Times New Roman"/>
          <w:color w:val="auto"/>
        </w:rPr>
        <w:t>Повисли, словно крылья мертвой птиц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дерзостная мысль не умерла,</w:t>
      </w:r>
    </w:p>
    <w:p>
      <w:pPr>
        <w:pStyle w:val="Poem"/>
        <w:rPr>
          <w:rFonts w:ascii="Times New Roman" w:hAnsi="Times New Roman" w:cs="Times New Roman"/>
          <w:color w:val="auto"/>
        </w:rPr>
      </w:pPr>
      <w:r>
        <w:rPr>
          <w:rFonts w:cs="Times New Roman" w:ascii="Times New Roman" w:hAnsi="Times New Roman"/>
          <w:color w:val="auto"/>
        </w:rPr>
        <w:t>Идея братства воплотилась в жизни</w:t>
      </w:r>
    </w:p>
    <w:p>
      <w:pPr>
        <w:pStyle w:val="Poem"/>
        <w:rPr>
          <w:rFonts w:ascii="Times New Roman" w:hAnsi="Times New Roman" w:cs="Times New Roman"/>
          <w:color w:val="auto"/>
        </w:rPr>
      </w:pPr>
      <w:r>
        <w:rPr>
          <w:rFonts w:cs="Times New Roman" w:ascii="Times New Roman" w:hAnsi="Times New Roman"/>
          <w:color w:val="auto"/>
        </w:rPr>
        <w:t>И превратилась в славные дела,</w:t>
      </w:r>
    </w:p>
    <w:p>
      <w:pPr>
        <w:pStyle w:val="Poem"/>
        <w:rPr>
          <w:rFonts w:ascii="Times New Roman" w:hAnsi="Times New Roman" w:cs="Times New Roman"/>
          <w:color w:val="auto"/>
        </w:rPr>
      </w:pPr>
      <w:r>
        <w:rPr>
          <w:rFonts w:cs="Times New Roman" w:ascii="Times New Roman" w:hAnsi="Times New Roman"/>
          <w:color w:val="auto"/>
        </w:rPr>
        <w:t>Что ярким солнцем светят всей Отчизн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течет рассказ пожилой женщины, навсегда вобравшей в свою память дорогие страницы жизни-подвига ее мужа. На ее глазах зрело мужество, приведшее Владимира Заимова и его друзей в ряды смелых борцов против фашизма. Часто — очень часто! — в ее присутствии шли жаркие дискуссии, вырабатывались оценки происходящих событий, принимались важные решения. Как будто из вчерашнего дня встает картина, связанная с Октябрем семнадцатого. «В Петрограде победил пролетариат!» — воскликнул Заимов, вернувшись из полковой казармы. Он был необычайно воодушевлен. До Болгарии не дошли все подробности революционного восстания, но Владимир понимал, что произошло событие историческое, великое, имеющее огромное значение и для Болгарии. Он чуть ли не бегом направился к отцу, с которым дружил горячо и преданно: «Пусть порадуется вести из России!» Анна не раз потом слышала в разговорах отца и сына слова «социалистическая революция», «Ленин», «больше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воспоминания других лет. Кто-то, рассказывает Анна Заимова, подарил мужу книжку о лейпцигском процессе над Георгием Димитровым. Издание, сами понимаете, подпольное: печать слабая, бумага серая, дешевая. Два вечера кряду сидел Владимир над этой книжкой, восторгаясь бесстрашием революционера-лени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зве не вправе мы предположить, что именно эта книга послужила для Владимира Заимова поддержкой в труднейший час его жизни?! Пример коммунистов, не страшившихся смерти, был для него знаменем, символом несгибаемости. Владимира Заимова жестоко пытали, мучили: отрекись от своих убеждений. Он гордо отвечал, что считает для себя честью быть в одной шеренге с верными сынами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твердили: повинись царю, попроси его смилостивиться, он дарует жизнь — генерал-патриот наотрез отказался подписать какое-либо прошение. Анна рассказывает: полицейские перед каждым свиданием уговаривали меня убедить мужа склониться перед царем — Владимир запрещал мне даже затрагивать эту тему: «Царская милость мне не нужна. Вины перед Болгарией за собой не вижу!» Я и сама сознавала, что Владимир ни в чем не виновен перед Болгарией, перед родным народом. Наоборот, он хотел своему народу, народам России вечной свободы и вечного счастья. Он не мог поступить иначе. Он был беззаветно предан Родине. И очень любил вашу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же после расстрела, ей передали письмо. Последнее, предсмертное письмо.</w:t>
      </w:r>
    </w:p>
    <w:p>
      <w:pPr>
        <w:pStyle w:val="Cite"/>
        <w:rPr>
          <w:rFonts w:ascii="Times New Roman" w:hAnsi="Times New Roman" w:cs="Times New Roman"/>
          <w:color w:val="auto"/>
        </w:rPr>
      </w:pPr>
      <w:r>
        <w:rPr>
          <w:rFonts w:cs="Times New Roman" w:ascii="Times New Roman" w:hAnsi="Times New Roman"/>
          <w:color w:val="auto"/>
        </w:rPr>
        <w:t>«Ты, Анна, знаешь… Я не мог отречься от своих убеждений и порвать со своими друзьями из России… Я знал, что это опасно, но я понимал — еще опаснее, если Болгария останется без друзей из России.</w:t>
      </w:r>
    </w:p>
    <w:p>
      <w:pPr>
        <w:pStyle w:val="Cite"/>
        <w:rPr>
          <w:rFonts w:ascii="Times New Roman" w:hAnsi="Times New Roman" w:cs="Times New Roman"/>
          <w:color w:val="auto"/>
        </w:rPr>
      </w:pPr>
      <w:r>
        <w:rPr>
          <w:rFonts w:cs="Times New Roman" w:ascii="Times New Roman" w:hAnsi="Times New Roman"/>
          <w:color w:val="auto"/>
        </w:rPr>
        <w:t>Анна, я больше всего думаю о тебе, о твоем расшатанном здоровье и той муке, перед которой я забываю свою. В чем вина твоя, моя благородная подруга, что ты пережила столько невзгод? Сейчас, в самые тяжелые дни твоей и моей жизни, я прошу тебя простить меня за все. Знай, что лишь ты одна и никто иной всегда была в моем сердце. Ты заняла в нем место матери и любимой. И только дети оторвали от этой любви кусочек, но никто другой никогда там не был… Верьте, что я действовал по убеждению, и будущее покажет, что я был пр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не мог поступить иначе, — тихо, с гордостью произносит Анна. В этот момент раздался звонок: — Это, наверное, дети пришли. И она сразу же нашла в последнем письме мужа строчки, обращенные к детям:</w:t>
      </w:r>
    </w:p>
    <w:p>
      <w:pPr>
        <w:pStyle w:val="Cite"/>
        <w:rPr>
          <w:rFonts w:ascii="Times New Roman" w:hAnsi="Times New Roman" w:cs="Times New Roman"/>
          <w:color w:val="auto"/>
        </w:rPr>
      </w:pPr>
      <w:r>
        <w:rPr>
          <w:rFonts w:cs="Times New Roman" w:ascii="Times New Roman" w:hAnsi="Times New Roman"/>
          <w:color w:val="auto"/>
        </w:rPr>
        <w:t>«Степа, о тебе тоже много думаю. Какое зло причинил я тебе! Сможешь ли ты продолжить службу там, где твоего отца всегда будут упрекать и клеймить? Ты стал таким самостоятельным, поймешь ли мою идею о славянстве?..</w:t>
      </w:r>
    </w:p>
    <w:p>
      <w:pPr>
        <w:pStyle w:val="Cite"/>
        <w:rPr>
          <w:rFonts w:ascii="Times New Roman" w:hAnsi="Times New Roman" w:cs="Times New Roman"/>
          <w:color w:val="auto"/>
        </w:rPr>
      </w:pPr>
      <w:r>
        <w:rPr>
          <w:rFonts w:cs="Times New Roman" w:ascii="Times New Roman" w:hAnsi="Times New Roman"/>
          <w:color w:val="auto"/>
        </w:rPr>
        <w:t>А ты, радость моя, Клавушка, как тяжело тебе! Папа знает, как ты его любишь и что ты всегда готова пожертвовать всем для него. Но злые люди сильнее, они разлучили нас. Мы не скоро сможем собраться вместе, и тебе долго придется быть одной, придется отказаться от многих желаний. Увы, человек думает об одном, а выходит другое. Но что бы ни случилось, ты очень умна, у тебя доброе сердце, ты будешь и впредь радостью и опорой для матери и вместе с братом утешишь ее и скрасишь, насколько это возможно, тяжелые дни, которые ей предстоит перенести. Обо мне думайте меньше. Мне хватит одной вашей горячей любви, и она будет для меня утешением в моем тяжелом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Добре дошли», «Здравствуйте!», «Мы всегда рады гостям из Москвы». Клавдия и Стоян Заимовы говорят на прекрасном русском языке без малейшего акц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буквально забрасывают вопросами: что нового в журналах и театрах, как идет строительство автомобильного гиганта в Набережных Челнах, не повредит ли жара хлебам? На особом месте вопросы о наших космонавтах. Как и повсюду в Болгарии, их знают не только по фамилиям, но и по име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их всех, — говорит Анна Заимова, — пламенно приветствуем и желаем им новых п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пишет, обращаясь к воинам Н-ской ракетной части Советской Армии, чей привет мы привезли в дом Заимовых.</w:t>
      </w:r>
    </w:p>
    <w:p>
      <w:pPr>
        <w:pStyle w:val="Cite"/>
        <w:rPr>
          <w:rFonts w:ascii="Times New Roman" w:hAnsi="Times New Roman" w:cs="Times New Roman"/>
          <w:color w:val="auto"/>
        </w:rPr>
      </w:pPr>
      <w:r>
        <w:rPr>
          <w:rFonts w:cs="Times New Roman" w:ascii="Times New Roman" w:hAnsi="Times New Roman"/>
          <w:color w:val="auto"/>
        </w:rPr>
        <w:t>«Будьте верными сынами Отечества! Будьте зоркими и неустанными, смелыми и сильными, как ваши отцы и деды, матери, братья и сестры, совершившие социалистическую революцию, построившие социализм, спасшие мир от чумы ненавистного фашизма. На вас с надеждой смотрит все челове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исьмом рядом с подписью матери расписались дочь и сын. Чуть ниже от себя лично сын добавил:</w:t>
      </w:r>
    </w:p>
    <w:p>
      <w:pPr>
        <w:pStyle w:val="Cite"/>
        <w:rPr>
          <w:rFonts w:ascii="Times New Roman" w:hAnsi="Times New Roman" w:cs="Times New Roman"/>
          <w:color w:val="auto"/>
        </w:rPr>
      </w:pPr>
      <w:r>
        <w:rPr>
          <w:rFonts w:cs="Times New Roman" w:ascii="Times New Roman" w:hAnsi="Times New Roman"/>
          <w:color w:val="auto"/>
        </w:rPr>
        <w:t>«Братьям из Советской Армии!</w:t>
      </w:r>
    </w:p>
    <w:p>
      <w:pPr>
        <w:pStyle w:val="Cite"/>
        <w:rPr>
          <w:rFonts w:ascii="Times New Roman" w:hAnsi="Times New Roman" w:cs="Times New Roman"/>
          <w:color w:val="auto"/>
        </w:rPr>
      </w:pPr>
      <w:r>
        <w:rPr>
          <w:rFonts w:cs="Times New Roman" w:ascii="Times New Roman" w:hAnsi="Times New Roman"/>
          <w:color w:val="auto"/>
        </w:rPr>
        <w:t>Будем всеми силами крепить наш союз, нашу семью. Да никогда не покинут нас великая дружба, революционная бдительность и сыновняя ответственность перед нашими народами, перед нашей прекрасной социалистической землей!</w:t>
      </w:r>
    </w:p>
    <w:p>
      <w:pPr>
        <w:pStyle w:val="CiteAuthor"/>
        <w:rPr>
          <w:rFonts w:ascii="Times New Roman" w:hAnsi="Times New Roman" w:cs="Times New Roman"/>
          <w:color w:val="auto"/>
        </w:rPr>
      </w:pPr>
      <w:r>
        <w:rPr>
          <w:rFonts w:cs="Times New Roman" w:ascii="Times New Roman" w:hAnsi="Times New Roman"/>
          <w:color w:val="auto"/>
        </w:rPr>
        <w:t>Стоян Заимов, генерал-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щаемся с гостеприимным домом, взволнованные всем увиденным и услыша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спасибо вам, дорогие товарищи Заимовы, бойцы, патриоты, интернационалисты. Большого счастья вам, свято хранящим болгаро-советское родство…</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О. Горчаков.</w:t>
      </w:r>
    </w:p>
    <w:p>
      <w:pPr>
        <w:pStyle w:val="Level1"/>
        <w:spacing w:before="0" w:after="0"/>
        <w:rPr>
          <w:rFonts w:ascii="Times New Roman" w:hAnsi="Times New Roman" w:cs="Times New Roman"/>
          <w:color w:val="auto"/>
        </w:rPr>
      </w:pPr>
      <w:r>
        <w:rPr>
          <w:rFonts w:cs="Times New Roman" w:ascii="Times New Roman" w:hAnsi="Times New Roman"/>
          <w:color w:val="auto"/>
        </w:rPr>
        <w:t>Дора вызывает Директора.</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О Шандоре Радо</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267585" cy="32270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1" r="-16" b="-11"/>
                    <a:stretch>
                      <a:fillRect/>
                    </a:stretch>
                  </pic:blipFill>
                  <pic:spPr bwMode="auto">
                    <a:xfrm>
                      <a:off x="0" y="0"/>
                      <a:ext cx="2267585" cy="32270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ше московского ресторана «Прага» уже не белели покрытые белоснежными скатертями столики. Порывы осеннего ветра заносили сюда багряные листья бульваров. Ледяной дождь хлестал по окнам залов, за которыми прятались от непогоды посетители. Александр Радо поглядел в окно: за стеклом ярко, как ракеты над передовой, вспыхивали трамвайные дуги. В «Праге» Радо случайно встретил одного из своих берлинских знаком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ерлине, как ты знаешь, я редактирую географические издания, — рассказывал Шандор — так называли Александра Радо земляки-венгры. — Пишу для немецкой энциклопедии. А здесь в Москве сотрудничаю в редакции «Большого советского атласа мира», недавно встречался с географом Баранским. Все советские дети занимаются по его учебнику. Я пишу по его предложению для советской энциклопедии. Картография, география — мое при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дела снова привели Радо в Москву. Один из земляков и единомышленников Радо, журналист, с глазу на глаз сказал ему в гостинице «Люк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екомендовал тебя как настоящего антифашиста, как революционера-интернациона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Радо взволнованно ходил по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всегда считал святым долгом каждого из нас помогать Стране Советов, но справлюсь ли я… Это так неожид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думай, — посоветовал друг. — Взвесь все. Как говорят русские: утро вечера мудре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Александр почти не сомкнул глаз. Какой из него разведчик! Правда, к военным тайнам он некогда имел отношение: после офицерского училища его, сына торговца, направили в бюро секретных приказов артиллерийского полка австро-венгерской армии. Эти приказы открыли ему глаза на солдатские волнения, на рост революционных настроений в войсках, на выступления против габсбургской монархии. Тяга к знаниям заставила молодого офицера поступить заочно на факультет юридических и государственных наук Будапештского университета. Под громовое эхо Октябрьской революции, докатившееся и до Венгрии, Радо читал Маркса и Энгельса. По всем швам трещала старая империя. Уже в 1918 году пылкий артиллерист примкнул к социалистическому движению, а 21 марта 1919 года в Венгрии победила Советская респуб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красную Венгрию накинулись ее враги, в ряды защитников молодой республики — венгерскую Красную Армию, как раньше в Советской России и потом в Испании, влились русские, украинцы, болгары, чехи, словаки, поляки, румыны, югославы. Шандор Радо назначен картографом в штаб 6-й дивизии венгерской Красной Армии. Комиссаром в этой дивизии был пламенный революционер, один из организаторов Красной Армии Венгерской Советской Республики Ференц Мюнних. Вскоре девятнадцатилетнего Радо назначили комиссаром артиллерийских частей — революция любит ю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забывал Александр полные энтузиазма дни освобождения Словакии, где также была провозглашена Советская республика. А потом — горькие июльские дни, поражение, изг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не он однажды услышал: Юденич взял Петроград. На следующее утро выяснилось, что это утка. Радо понял, как дорога ему русская революция. Ради нее он готов на любые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долг зовет его в ряды борцов невидимого фронта. Придется бросить науку и взяться за дело, требующее ежечасного риска…</w:t>
      </w:r>
    </w:p>
    <w:p>
      <w:pPr>
        <w:pStyle w:val="Normal"/>
        <w:ind w:left="0" w:right="0" w:firstLine="432"/>
        <w:jc w:val="both"/>
        <w:rPr/>
      </w:pPr>
      <w:r>
        <w:rPr>
          <w:rFonts w:cs="Times New Roman" w:ascii="Times New Roman" w:hAnsi="Times New Roman"/>
          <w:color w:val="auto"/>
          <w:sz w:val="20"/>
          <w:szCs w:val="20"/>
        </w:rPr>
        <w:t xml:space="preserve">А разве в 1921 году, когда он впервые приехал в Москву на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конгресс Коминтерна, он не был готов на все ради революции — светлого будущего планеты! Тогда его до слез растрогал скудный делегатский паек: одна селедка, десяток папирос и ломоть черного хлеба. Московского хлеба! Хлеба революции! Этим хлебом, этой селедкой пахло в величественном зале Кремлевского Дворца, где происходил конгр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радостная встреча с Москвой состоялась в 1924—1926 годах. Работа над картой Советского Союза для иностранных туристов. Дружба с Михаилом Кольцовым. Должность ученого секретаря в Институте мирового хозяйства и мировой политики при Комакадемии. Спокойная жизнь с любимой женой и другом Леной Радо. В 1926 году он возвращается в Берлин. Радо преподавал в берлинской марксистской школе, когда Гитлер захватил власть и развязал коричневый террор. Супругам Радо удалось бежать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нст Тельман был тысячу раз прав, сказав:</w:t>
      </w:r>
    </w:p>
    <w:p>
      <w:pPr>
        <w:pStyle w:val="Cite"/>
        <w:rPr>
          <w:rFonts w:ascii="Times New Roman" w:hAnsi="Times New Roman" w:cs="Times New Roman"/>
          <w:color w:val="auto"/>
        </w:rPr>
      </w:pPr>
      <w:r>
        <w:rPr>
          <w:rFonts w:cs="Times New Roman" w:ascii="Times New Roman" w:hAnsi="Times New Roman"/>
          <w:color w:val="auto"/>
        </w:rPr>
        <w:t>«Гитлер — это война! К войне надо готовиться. Это главное. Личное — потом, после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лександр Радо встретился с Артуром Христиановичем Артузовым, одним из талантливейших помощников Дзержинского в ЧК, а затем — Берзина в Разведупре РККА. После обстоятельной беседы с Артузовым — решающая встреча с заместителем и преемником Берзина на посту начальника Разведупра — с комкором Урицким, старым большевиком-подпольщиком. Два ордена Красного Знамени на гимнастерке Семена Петровича, усы щеточкой, пристальный взгляд смелых глаз… Это было в 1934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 делал снимок за снимком, крупным планом снимая посетителей роскошного особняка «Элизе Билдинг» на Фобур Сент-Оноре в Париже. Новейший «болекс» стоял на треноге за полузашторенным окном на втором этаже дома напротив. По тем временам — осень 1935 года — только разве германская разведка могла похвастаться лучшей оптикой — с заводов Цейса. Октябрьский ветер мел багряные листья каштанов по широким тротуарам от Елисейского дво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фотографом, развалившись в кресле перед окном, скучал офицер из сюртэ женераль. Делать ему было решительно нечего. Его приставили к фотографу следить за тем, чтобы фотограф не спал, а делал исправно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ъезда дома напротив висела вывеска: «ИНПРЕСС. Независимое агентство печати». Подъехал «пикап». Двое парней погрузили в него бюллетени Инпресса на французском, английском и немецком языках. Фотограф несколько раз щелкнул затвором, широко зевнул. Ну и служба нудная!.. Куда интереснее было снимать убитых, застреленных, зарезанных, повесившихся, вскрывших себе вены… Сколько раз он снимал уже этих парней напротив в фас и в проф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а в Инпресс заходили солидные — по виду политики, литераторы, журналисты. Много иностранцев. Немцы, например.</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Начальнику сюртэ женераль, французской контрразведки, звонил сам министр внутренних дел, его непосредственный и высший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 сообщает агентура об Инпре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сюртэ тяжко вздохнул. Все ясно: рейхсминистр просвещения и пропаганды Йозеф Геббельс снова нажимал на все педали, стремясь раздавить эту явно антифашистскую организ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инистр! Мы наблюдаем за деятельностью этой фирмы с самого октября 1934 года…</w:t>
      </w:r>
    </w:p>
    <w:p>
      <w:pPr>
        <w:pStyle w:val="Normal"/>
        <w:ind w:left="0" w:right="0" w:firstLine="432"/>
        <w:jc w:val="both"/>
        <w:rPr/>
      </w:pPr>
      <w:r>
        <w:rPr>
          <w:rFonts w:cs="Times New Roman" w:ascii="Times New Roman" w:hAnsi="Times New Roman"/>
          <w:color w:val="auto"/>
          <w:sz w:val="20"/>
          <w:szCs w:val="20"/>
        </w:rPr>
        <w:t>В эти слова шеф контрразведки вкладывал особое значение, которое, разумеется, не ускользнуло от министра: 9 октября террорист — агент германской и итальянской разведок убил в Марселе югославского короля Александра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Карагеоргиевича и министра иностранных дел Франции Луи Барту. С той поры влияние Третьей империи в Париже все усиливалось. Шеф сюртэ достал из ящика пухлое досье и большой конверт с фотографи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анцузский бюллетень редактир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мне давно известно. Кто посещает Инпрес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е же люди, — отвечал шеф сюртэ, перебирая фотографии лиц, заснятых перед входом в особняк на Фобур Сент-Оноре. — Напри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мне отлично известно! Меня интересует другое: откуда они берут материалы об арестах, погромах и концлагерях в Германии? Они ссорят нас с нашими друзьями в Бер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прижал трубку к уху. Так вот куда ветер дует: «Наши друзья в Берлине…» Что ж! Это позволит сюртэ женераль вплотную взяться за политических эмигрантов, наводнивших Париж. Среди них был и руководитель Инпресса, политэмигрант из Венгрии, имевший поразительно оперативные источники информации в рейхе. Родился в ноябре 1899 года в городе Уйпешт. В 1917 году окончил гимназию, владеет французским, немецким и английским, изучает итальянский. В 1918 году закончил офицерское училище крепостной артиллерии. Близко знает страны Европы, куда его бросала судьба эмигранта. Проходил курс в Йенском и Лейпцигском университетах, пока не эмигрировал из Германии. Занимается научной деятельностью — географией и картографией. В Париже с 1933 года. В Вене работал в левом информационном агентстве Роста-Вин. Как будто безобидная биография для политэмигранта, но «друзья в Берлине» — это доподлинно известно — считают его опытным подпольщиком и опас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о же было удивление шефа сюртэ, и особенно его «друзей в Берлине», когда в декабре Инпресс внезапно закрылся. Его руководитель выехал, согласно документам, в Бельгию… Потом след его затерялся. В это время Александр Радо был не так далеко, в Швейцарии.</w:t>
      </w:r>
    </w:p>
    <w:p>
      <w:pPr>
        <w:pStyle w:val="Normal"/>
        <w:ind w:left="0" w:right="0" w:firstLine="432"/>
        <w:jc w:val="both"/>
        <w:rPr/>
      </w:pPr>
      <w:r>
        <w:rPr>
          <w:rFonts w:cs="Times New Roman" w:ascii="Times New Roman" w:hAnsi="Times New Roman"/>
          <w:color w:val="auto"/>
          <w:sz w:val="20"/>
          <w:szCs w:val="20"/>
        </w:rPr>
        <w:t xml:space="preserve">И вот жребий брошен: вермахт вероломно обрушился на Советский Союз… Радист в Центре услышал позывные сигналы: </w:t>
      </w:r>
      <w:r>
        <w:rPr>
          <w:rFonts w:cs="Times New Roman" w:ascii="Times New Roman" w:hAnsi="Times New Roman"/>
          <w:color w:val="auto"/>
          <w:sz w:val="20"/>
          <w:szCs w:val="20"/>
          <w:lang w:val="en-US"/>
        </w:rPr>
        <w:t xml:space="preserve">NDA. </w:t>
      </w:r>
      <w:r>
        <w:rPr>
          <w:rFonts w:cs="Times New Roman" w:ascii="Times New Roman" w:hAnsi="Times New Roman"/>
          <w:color w:val="auto"/>
          <w:sz w:val="20"/>
          <w:szCs w:val="20"/>
        </w:rPr>
        <w:t xml:space="preserve">И Центр не замедлил ответить: тире — тире — точка — точка, тире — тире — точка — точка, тире — тире — точка — точка. </w:t>
      </w:r>
      <w:r>
        <w:rPr>
          <w:rFonts w:cs="Times New Roman" w:ascii="Times New Roman" w:hAnsi="Times New Roman"/>
          <w:color w:val="auto"/>
          <w:sz w:val="20"/>
          <w:szCs w:val="20"/>
          <w:lang w:val="en-US"/>
        </w:rPr>
        <w:t xml:space="preserve">ZZZ. </w:t>
      </w:r>
      <w:r>
        <w:rPr>
          <w:rFonts w:cs="Times New Roman" w:ascii="Times New Roman" w:hAnsi="Times New Roman"/>
          <w:color w:val="auto"/>
          <w:sz w:val="20"/>
          <w:szCs w:val="20"/>
        </w:rPr>
        <w:t>Последняя буква латинского алфавита, но как много значила эта буква, посланная на коротких волнах в безбрежный эфир, чтобы зазвучать в наушниках советского разведчика-радиста. Теперь радист знал, что его слушают, можно передавать подготовленную радиограмму.</w:t>
      </w:r>
    </w:p>
    <w:p>
      <w:pPr>
        <w:pStyle w:val="Normal"/>
        <w:ind w:left="0" w:right="0" w:firstLine="432"/>
        <w:jc w:val="both"/>
        <w:rPr/>
      </w:pPr>
      <w:r>
        <w:rPr>
          <w:rFonts w:cs="Times New Roman" w:ascii="Times New Roman" w:hAnsi="Times New Roman"/>
          <w:color w:val="auto"/>
          <w:sz w:val="20"/>
          <w:szCs w:val="20"/>
        </w:rPr>
        <w:t>В своих воспоминаниях Александр Радо приводит, по архивным данным, длинный ряд переданных им радиограмм, которые читаются с б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льшим волнением, чем иной «шпионский» роман. Вот две из них:</w:t>
      </w:r>
    </w:p>
    <w:p>
      <w:pPr>
        <w:pStyle w:val="Cite"/>
        <w:rPr>
          <w:rFonts w:ascii="Times New Roman" w:hAnsi="Times New Roman" w:cs="Times New Roman"/>
          <w:color w:val="auto"/>
        </w:rPr>
      </w:pPr>
      <w:r>
        <w:rPr>
          <w:rFonts w:cs="Times New Roman" w:ascii="Times New Roman" w:hAnsi="Times New Roman"/>
          <w:color w:val="auto"/>
        </w:rPr>
        <w:t>«23.6.41. Директору. В этот исторический час с неизменной верностью, с удвоенной энергией будем стоять на передовом посту. 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а — это Радо. За этим нехитрым псевдонимом стояли героические усилия «могучей кучки»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ева — Москве. Лозанна — Москве. Дора — Центру. Центр — Доре…</w:t>
      </w:r>
    </w:p>
    <w:p>
      <w:pPr>
        <w:pStyle w:val="Cite"/>
        <w:rPr>
          <w:rFonts w:ascii="Times New Roman" w:hAnsi="Times New Roman" w:cs="Times New Roman"/>
          <w:color w:val="auto"/>
        </w:rPr>
      </w:pPr>
      <w:r>
        <w:rPr>
          <w:rFonts w:cs="Times New Roman" w:ascii="Times New Roman" w:hAnsi="Times New Roman"/>
          <w:color w:val="auto"/>
        </w:rPr>
        <w:t>«7.8.41. Директору. Японский посол в Швейцарии заявил, что не может быть и речи о японском выступлении против СССР до тех пор, пока Германия не добьется решающих побед на фронтах. 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война — самая страшная и великая война в истории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швейцарцев и французов Радо установил тесную связь с некоторыми военными деятелями вермахта. Полезным источником оказался офицер, известный ему лишь по псевдониму Вертер, поставлявший информацию из ОКВ — главнокомандования германских вооружен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в разгар операции «Тайфун» — наступления гитлеровцев на Москву — на несколько дней умолкла мощная радиостанция Центра в Москве. Томительно тянулись дни — 17, 18, 19 октября… Лишь в ноябре Радо снова услышал в эфире свои позывные. Снова полетели в Москву радиограммы о резервах вермахта в канун контрнаступления советских войск, о тяжелых потерях противника. По сведениям, почерпнутым из швейцарских источников, гитлеровцы уже к октябрю 1941 года потеряли 1250 тысяч человек! Не менее важно было для Радо установить, что эти сведения поступили к швейцарцам от немецких офицеров, стоявших на антифашистских позициях. Видно, и в самом деле Гитлер понес сокрушительное поражение на советско-германском фронте, если адъютант генерал-фельдмаршала фон Браухича, ссылаясь на шефа, заявил в частной беседе, что война проиг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даже на этом этапе замолчали три рации швейцарской разведгруппы «Дора», то и сделанного было бы достаточно, чтобы считать оправданным ее существование. А Дора продолжал выходить в эфир вплоть до осени 1943 года! Интернациональная группа смело вела борьбу на невидимом фронте. Венгры, немцы, австрийцы, швейцарцы, итальянцы, французы, англичане — люди разного возраста, социального происхождения, разных политических взглядов, забыв о разногласиях, сообща рыли могилу ненавистному «новому порядку» Гитлера в порабощенной Европе. Жена Александра Радо Лена (псевдоним Мария), наряду с заботами о двоих сыновьях, отлично выполняла роль свя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и радиста Доры — Эдуард, Мауд и Джим — обеспечивали устойчивую радиосвязь с Центром, без которой, по словам самого Радо, любая разведгруппа — нуль. До поры до времени вражеские «слухачи»-пеленгаторщики не беспокоили группу, хотя работа радистов становилась все более интенсивной. Радиотехник Эдуард не только легко устранял любые поломки в радиопередатчиках, но и монтировал рации из доступных материалов. Неутомимым был радист, работавший в Лозанне, где действовал второй радиомост, соединявший Дору с Москвой. По совету Центра Радо на месте, в Женеве, подготовил четвертого, резервного радиста — 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марта 1942 года Дора передал:</w:t>
      </w:r>
    </w:p>
    <w:p>
      <w:pPr>
        <w:pStyle w:val="Cite"/>
        <w:rPr>
          <w:rFonts w:ascii="Times New Roman" w:hAnsi="Times New Roman" w:cs="Times New Roman"/>
          <w:color w:val="auto"/>
        </w:rPr>
      </w:pPr>
      <w:r>
        <w:rPr>
          <w:rFonts w:cs="Times New Roman" w:ascii="Times New Roman" w:hAnsi="Times New Roman"/>
          <w:color w:val="auto"/>
        </w:rPr>
        <w:t>«25.3.42. Директору. От немецкого генерала Хэманна. а) Последний срок для завершения подготовки весеннего наступления — 22 мая. Наступление должно начаться между 31 мая и 7 июня… 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рельских радиограммах Дора подчеркивал, что боевая техника и войска вермахта стягиваются в основном в южном секторе. Сообщались номера некоторых воинских частей, их дислокация. Эти данные в какой-то мере компенсировали непроверенные порой сведения из неизвестных источников — что поделаешь, были и такие. В сфере оценки сведений и их анализа Радо, естественно, не мог быть безупречным. Ведь он был ученым, а не профессионалом-разведчиком. Никакой специальной подготовки он не проходил. Что бы там ни выдумывали после войны писаки на Западе, военный опыт его был невелик. Иногда он становился жертвой обыкновенной «дезы» — продуманной дезинформации со стороны вражеской контрразведки. И он сам признава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главное было сделано: Центр получил от Доры данные о новом наступлении верма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езде в Швейцарию Александра Радо поразило, что Лозанна, этот всемирно известный город, оказался не очень большим — в нем жило тогда менее восьмидесяти тысяч жителей. В Женеве не было и двухсот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ойна даже на Швейцарию наложила свой отпечаток. Свет, правда, не маскировали, но не было прежних карнавалов с фейерверками на озерах, выставок роз. Захирел Международный фестиваль оперы и балета. Замерли саночные катания в горах, лыжные гонки. В Люцерне стали забывать о регате. Позакрывались казино. Не видно было автобусов с веселыми туристами. Война больно била по карману «нации содержателей гостиниц», как в Европе часто называли швейцарцев… И все же по сравнению с остальной Европой Швейцария оставалась страной мирной. Здесь буржуа мог отведать любимые блюда: фондю, раклет, запить обед киршом или сливовым плу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вестно, надводная часть айсберга невелика. Через всю страну пролегал невидимый фронт борьбы патриотов-интернационалистов с фашизмом…</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В газетном киоске у здания Лиги наций в тот весенний апрельский день можно было купить любую европейскую газету. «Фолькишер беобахтер» мирно соседствовала с лондонской «Таймс». Внимание Александра Радо привлек один из заголовков. Корреспондент английской «Дейли мейл» 8 апреля 1942 года сообщал из Стокгольма, что некий германский банкир, прибывший в столицу Швеции, является личным представителем Гитлера. Он ищет связи со своими британскими и американскими знакомыми, чтобы «обсудить с ними возможности сепаратного мира». Это сообщение, впоследствии не подтвердившееся, вызвало большую сенсацию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ическая обстановка была сложной, исполненной противоречивых слухов и предположений. В этих условиях группа «Дора» работала еще активнее, регулярно направляя в Центр получаемые ею сведения, многие из которых имели значительную ц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шеф ЦРУ Аллен Уэлш Даллес, в годы войны возглавлявший систему политической разведки США в Европе, несмотря на зоологическую ненависть к Советскому Союзу, в своей книге «Искусство разведки» писал:</w:t>
      </w:r>
    </w:p>
    <w:p>
      <w:pPr>
        <w:pStyle w:val="Cite"/>
        <w:rPr>
          <w:rFonts w:ascii="Times New Roman" w:hAnsi="Times New Roman" w:cs="Times New Roman"/>
          <w:color w:val="auto"/>
        </w:rPr>
      </w:pPr>
      <w:r>
        <w:rPr>
          <w:rFonts w:cs="Times New Roman" w:ascii="Times New Roman" w:hAnsi="Times New Roman"/>
          <w:color w:val="auto"/>
        </w:rPr>
        <w:t>«…Советские люди использовали фантастический источник, находящийся в Швейцарии, по имени Рудольф Ресслер, который имел псевдоним Люци. С помощью источников, которые до сих пор не удалось раскрыть, Ресслеру удавалось получать в Швейцарии сведения, которыми располагало высшее немецкое командование в Берлине, с непрерывной регулярностью, часто менее чем через двадцать четыре часа после того, как принимались ежедневные решения по вопросам Восточног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звестно, что решающую роль в обеспечении этого и других «фантастических источников» сыграли антифашисты-интернациона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сплошь и рядом бывает в разведке, Радо не знал лично своего главного врага. Это был стройный, высокий немец, с виду обаятельный и даже простодушный. Ему было тридцать два года, и он был самым молодым генералом в СС, одним из ближайших помощников рейхсфюрера СС Гиммлера. Он любил рассказывать, что хорошо помнит французскую бомбежку Саарбрюкена, когда ему было всего семь лет, но лучше помнил он голодные двадцатые годы. Будучи студентом-юристом Боннского университета, он вступил в НСДАП и СС и вскоре сумел обратить на себя внимание своего предшественника на посту шефа СД Гейдриха — «человека с железным сердцем». Молодого генерала звали Вальтер Шелленберг. Ему прочили великое будущее в Третьей империи. После 4 июня 1942 года — дня покушения на Гейдриха в Праге — Шелленберг и сам поверил в это будущее.</w:t>
      </w:r>
    </w:p>
    <w:p>
      <w:pPr>
        <w:pStyle w:val="Normal"/>
        <w:ind w:left="0" w:right="0" w:firstLine="432"/>
        <w:jc w:val="both"/>
        <w:rPr/>
      </w:pPr>
      <w:r>
        <w:rPr>
          <w:rFonts w:cs="Times New Roman" w:ascii="Times New Roman" w:hAnsi="Times New Roman"/>
          <w:color w:val="auto"/>
          <w:sz w:val="20"/>
          <w:szCs w:val="20"/>
        </w:rPr>
        <w:t xml:space="preserve">Весной 1943 года Шелленберга все сильнее тревожили сведения о деятельности советских разведчиков в Швейцарии. В тот день шеф </w:t>
      </w:r>
      <w:r>
        <w:rPr>
          <w:rFonts w:cs="Times New Roman" w:ascii="Times New Roman" w:hAnsi="Times New Roman"/>
          <w:color w:val="auto"/>
          <w:sz w:val="20"/>
          <w:szCs w:val="20"/>
          <w:lang w:val="en-US"/>
        </w:rPr>
        <w:t xml:space="preserve">VI </w:t>
      </w:r>
      <w:r>
        <w:rPr>
          <w:rFonts w:cs="Times New Roman" w:ascii="Times New Roman" w:hAnsi="Times New Roman"/>
          <w:color w:val="auto"/>
          <w:sz w:val="20"/>
          <w:szCs w:val="20"/>
        </w:rPr>
        <w:t>отдела РСХА — Главного управления имперской безопасности Вальтер Шелленберг с утра заперся в своем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в помощнику и секретарю никого не пускать к нему, Шелленберг сел за стол и склонился над досье с материалами о Швейц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кладе шефа радиотехнической разведки на Матейкирхплац указывалось, что в начале июля 1941 г. «слухачи» на немецкой, французской и итальянской границах Швейцарии нащупали нелегальную радиостанцию в Женеве, а затем и в Лозанне. Через год координаты трех подпольных раций были установлены более точно. Высказывалось предположение о том, что в Швейцарии действует активная советская разведгруппа. Но при всем старании гитлеровцы не могли разгадать шифры «Красной 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том 1942 года Дора передавал важные сведения: подробности переговоров Гитлера и Маннергейма в Финляндии, об экспериментах в немецких лабораториях по расщеплению атомного ядра. Разумеется, Радо и сам не знал тогда, что такие опыты могли привести к разгадке путей создания атомного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декабре 1942 года, когда службе радиоперехвата СД все же удалось раскрыть один из двух шифров Доры, она прочитала целый ряд таких радиограмм, от которых волосы у Шелленберга встали ды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тер Шелленберг считал «Красную тройку» в Швейцарии одной из опаснейших разведгрупп. После ареста ряда разведчиков в Париже, Брюсселе и Берлине зондеркоманде, которая охотилась за советскими разведчиками в Западной Европе, удалось напасть на след «Красной 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уптштурмфюрер СС Гейнц Панвиц, возглавлявший зондеркоманду, докладывал из Парижа, где он помещался в здании на бульваре Курсель, что руководителем группы разведчиков в Женеве является Александр Радо. По-венгерски, Шандор Радо. Его псевдоним — Дора. Далее следовали описание Радо, его особые приметы, адрес, сведения о его «кр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еятельности Доры Шелленберг имел достаточное представление из приложенных к досье радиограмм, поступивших из дешифровального отдела контрразведки. У него не оставалось никакого сомнения в том, что секреты выдавал врагу человек с нарукавной повязкой цвета иммортеля — бессмертника, то есть работник ОКВ, знакомый с приказами, сводками, картами высшего командования. Как выявить людей, находившихся в мозговом тресте вооруженных сил? Кто эти Люци, Вертер, Тедди, Ольга, на которых ссылался в своих радиограммах Радо? Каким путем передают эти агенты свои сведения Радо? Курьерами и по радио или только по радио? Если вспугнуть Радо, он уйдет в глубокое подполье, унесет с собой тайну своих источников. Нет, надо не только парализовать руководителя, но и раскрыть его людей. Конечно, самое лучшее было бы выкрасть Радо или по крайней мере кого-либо из радистов, привезти в Германию и с помощью гестапо заставить заговорить. Впрочем, в СД хватит своих специалистов по развязыванию я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Шелленберг бился над этой проблемой, Дора передал Центру важные сообщения Люци из берлинских источников. Порой рации Радо передавали по нескольку страниц зашифрованного текста на немецком языке, преобразованного в циф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Шелленберг решил встретиться с шефом швейцарской разведки и контрразведки, любой ценой заставить его арестовать советских разведчиков в Швейцарии. При этом бригадефюрер СС не собирался гнушаться никакими средствами. Больше он не мог медлить. Назревал «генеральский заговор» в рейхе. Радо был осведомлен и о нем. В одной из радиограмм 20 апреля 1943 года Дора сообщал:</w:t>
      </w:r>
    </w:p>
    <w:p>
      <w:pPr>
        <w:pStyle w:val="Cite"/>
        <w:rPr>
          <w:rFonts w:ascii="Times New Roman" w:hAnsi="Times New Roman" w:cs="Times New Roman"/>
          <w:color w:val="auto"/>
        </w:rPr>
      </w:pPr>
      <w:r>
        <w:rPr>
          <w:rFonts w:cs="Times New Roman" w:ascii="Times New Roman" w:hAnsi="Times New Roman"/>
          <w:color w:val="auto"/>
        </w:rPr>
        <w:t>«Группа генералов, которая еще в январе хотела устранить Гитлера, теперь исполнена решимости ликвидировать не только Гитлера, но и поддерживающие его к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ленберг дрожал и за свою шкуру — эти мятежные генералы, конечно, не пощадят шефов СД. По прямой радиосвязи с германским генеральным консулом в Швейцарии, который был по совместительству начальником бюро «Ф» — тайной резидентуры СД в Швейцарии, Шелленберг требовал всемерной активизации всех действий против группы Радо, организации непрерывной слежки за всеми ее членами, засылки агентов-провокаторов. Пеленгаторы в специальных автофургонах круглосуточно перехватывали радиопередачи советских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грозовую весну Люци, Вертер и другие антифашисты сообщили Доре некоторые сведения о планах гитлеровской операции «Цитадель» — битвы под Курском. Были переданы описания нового танка «тигр», данные о его производстве на танковых заводах рейха и завоеванных им зем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льцо вокруг Доры неуклонно сжим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ленберг имел в Швейцарии мощные опорные пункты, свою многочисленную пятую колонну. Германская разведка занималась Швейцарией еще с 1937 года. Одна из шпионских школ в Германии ежегодно выпускала агентов специально для Швейцарии. Диверсанты Отто Скорцени действовали в конфедерации уже несколько лет. Они взрывали военные склады, мосты, аэродромы. Но тут силой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огласия Шелленберга бюро «Ф» решило пустить в ход свой главный козырь. Этим козырем был опытный провокатор, агент гестапо, служивший и за страх, и за совесть СД — этому «гестапо на колесах». В Берлине его знали как Эвальда Цвейга, в Париже он был Ивом Рамо. В свое время заходил в Инпресс к Радо, что-то вынюхивал; выдавая себя за журналиста, сотрудничал в бульварных изд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адо Цвейг-Рамо заявился в душный августовский вечер. Бегая глазами, начал с заговорщицким видом рассказывать, что в Париже был связан с разведгруппой, бежал после ареста ее руководителей, ищет связи с Центром, жаждет передать ценнейшие сведения по 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 вежливо, но решительно выставил его за дверь. На его запрос Центр без промедления подтвердил, что Цвейг-Рамо — опасный провокатор гестапо. Дора продолжал действовать.</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Шеф швейцарской разведки и контрразведки, бригадир, человек, которого в Швейцарии считали всесильным, внимательно ознакомился с досье господина Александра Р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елец частной научно-картографической фирмы агентства Геопресс в Женеве — на хорошем счету в швейцарской полиции. Вполне порядочный, состоятельный, семейный человек. Проживает на шестом этаже в четырехкомнатной квартире в доме № 113 по улице Лозанны в мелкобуржуазном пригороде Сешерон, неподалеку от импозантного здания Лиги наций. (Из окон квартиры Александра Радо открывался внушительный вид на Женевское озеро и на громаду Монблана, закрывавшую полнеба. Глядя на высочайший пик альпийских гор, Радо уносился мыслями туда, где вела невиданную по размаху и значению битву с фашизмом великая страна, которую он, Радо, давно считал своей второй родиной, родиной трудящихся все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рослый бригадир откинулся в кресле, расстегнул воротник серо-зеленого мундира швейцарской армии. И этого человека — Александра Радо Шелленберг считает опаснейшим шпионом Москвы! Он требует от имени рейхсфюрера СС Гиммлера его ареста и разгрома его резидентуры! В щекотливое положение попал бригадир. Давно уже он чувствовал себя между молотом и наковальней. Швейцария — островок в фашистском море, и спасение ее зависит от победы антифашистской коалиции. Но Лондон, Вашингтон и Москва так далеко, а Берлин под боком. И все же этим безобидным с виду венгром придется заняться всерьез… Швейцарской контрразведке было невдомек, что антифашист-интернационалист Александр Радо работает в конечном счете и на них, на Швейца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ейцарской службе радиоперехвата не удалось засечь подпольные радиостанции в Женеве — за нее это сделали гитлеровцы. И теперь Шелленберг требовал, чтобы арестовали советских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ам бригадир кое-что знал. Кому-кому, а ему-то было известно, что сорокапятилетний Рудольф Ресслер, немецкий эмигрант-антифашист, проживающий в Люцерне и владеющий там книжной лавкой и небольшой книгоиздательской фирмой «Вита-Нова» на Флюматтштрассе, в доме № 8, связан не только со швейцарской разведкой, но и с разведкой союзников, быть может, даже с советской разведкой. Но бригадир не знал, что Ресслер — это и есть Люци, давно убедившийся в том, что его информация больше всего нужна Красной Армии. Родом Ресслер был из Кауфбойрена в Баварии, средневекового городка, сын государственного служащего, лютеранин, в семнадцать лет — доброволец кайзеровской армии, вскоре разочаровавшийся в войне и во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лдата Р. Р., как часто называли его друзья, совсем не походил. За очками в тонкой оправе — глаза интеллектуала. Болен аст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дцатых годах в Берлине Ресслер выпускал журнал, посвященный германскому театру. Придерживался весьма правых взглядов и состоял членом знаменитого «Герренклуба» — «Клуба господ». Он считал себя хранителем немецкой культуры и люто возненавидел фашизм. Из гитлеровской Германии бежал с женой в 1934 году. Издавал гуманитарные, философские, богословские книги. Печатался под псевдонимом Р.-А. Гермес, разоблачал зверства фашистов. Прекрасный аналитический ум. Обширные знания в военной области, хотя специального военного образования не получал. Искренняя ненависть к нацизму. В швейцарскую разведку поступил по рекомендации офицера Генштаба швейцарской армии. Поставлял ценнейшие сведения из тайных германских источников. Лично известен командующему армией Швейцарии. Данные, добываемые Р. Р., нужны конфедерации. С немцами шутки плохи. Ресслер предупреждал швейцарскую разведку о планах вторжения вермахта в Бельгию, Голландию, Францию…</w:t>
      </w:r>
    </w:p>
    <w:p>
      <w:pPr>
        <w:pStyle w:val="Normal"/>
        <w:ind w:left="0" w:right="0" w:firstLine="432"/>
        <w:jc w:val="both"/>
        <w:rPr/>
      </w:pPr>
      <w:r>
        <w:rPr>
          <w:rFonts w:cs="Times New Roman" w:ascii="Times New Roman" w:hAnsi="Times New Roman"/>
          <w:color w:val="auto"/>
          <w:sz w:val="20"/>
          <w:szCs w:val="20"/>
        </w:rPr>
        <w:t xml:space="preserve">Шелленберг не хотел верить, что швейцарской службе радиоперехвата не были известны рации «Красной тройки». Он передал швейцарцам имевшиеся у него данные собственных «слухачей» в Дрездене, Зигмарингене и Страсбурге. Так, он сообщал позывные сигналы рации в Лозанне. Информировал о том, что по срочности радиограммы разбиты на три категории: </w:t>
      </w:r>
      <w:r>
        <w:rPr>
          <w:rFonts w:cs="Times New Roman" w:ascii="Times New Roman" w:hAnsi="Times New Roman"/>
          <w:color w:val="auto"/>
          <w:sz w:val="20"/>
          <w:szCs w:val="20"/>
          <w:lang w:val="en-US"/>
        </w:rPr>
        <w:t>MSG —</w:t>
      </w:r>
      <w:r>
        <w:rPr>
          <w:rFonts w:cs="Times New Roman" w:ascii="Times New Roman" w:hAnsi="Times New Roman"/>
          <w:color w:val="auto"/>
          <w:sz w:val="20"/>
          <w:szCs w:val="20"/>
        </w:rPr>
        <w:t xml:space="preserve"> обычные, </w:t>
      </w:r>
      <w:r>
        <w:rPr>
          <w:rFonts w:cs="Times New Roman" w:ascii="Times New Roman" w:hAnsi="Times New Roman"/>
          <w:color w:val="auto"/>
          <w:sz w:val="20"/>
          <w:szCs w:val="20"/>
          <w:lang w:val="en-US"/>
        </w:rPr>
        <w:t>RDO —</w:t>
      </w:r>
      <w:r>
        <w:rPr>
          <w:rFonts w:cs="Times New Roman" w:ascii="Times New Roman" w:hAnsi="Times New Roman"/>
          <w:color w:val="auto"/>
          <w:sz w:val="20"/>
          <w:szCs w:val="20"/>
        </w:rPr>
        <w:t xml:space="preserve"> срочные, </w:t>
      </w:r>
      <w:r>
        <w:rPr>
          <w:rFonts w:cs="Times New Roman" w:ascii="Times New Roman" w:hAnsi="Times New Roman"/>
          <w:color w:val="auto"/>
          <w:sz w:val="20"/>
          <w:szCs w:val="20"/>
          <w:lang w:val="en-US"/>
        </w:rPr>
        <w:t>VYRDO —</w:t>
      </w:r>
      <w:r>
        <w:rPr>
          <w:rFonts w:cs="Times New Roman" w:ascii="Times New Roman" w:hAnsi="Times New Roman"/>
          <w:color w:val="auto"/>
          <w:sz w:val="20"/>
          <w:szCs w:val="20"/>
        </w:rPr>
        <w:t xml:space="preserve"> молнии. Работу радист-коротковолновик в Лозанне обычно начинает в час ночи, меняя не только позывные, но и волны. Основой шифра служит какая-либо книга: «Железная пята» Джека Лондона, например. Шифров несколько, основанных на разных строках в книге и разных кни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упала в решающий этап сложная, своеобразная борьба между швейцарским бригадиром и Шелленбергом, борьба втемную, вслепую. С одной стороны, был секретный приказ бригадира: постоянно, негласно охранять Рудольфа Ресслера, не дать людям Шелленберга выкрасть и увезти его из Швейцарии. Вместе с тем бригадир направил швейцарских «слухачей» на след радистов Доры. Если немцы смогли лишь указать города, в которых работали по ночам подпольные рации, то швейцарцам предстояло найти дома и квартиры радистов. При этом пеленгаторщики использовали испытанный гестаповский метод. Убедившись по мощности передатчиков, что они работают не на батарейном питании, а от электросети, охотники за «Красной тройкой», вооруженные гониометрическими фургонами и пеленгаторами, поочередно отключали ток в домах, пока в одном из них не обрывалась вдруг радиопере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метил сразу в двух зайцев: с одной стороны, он сохранял ценный источник своей разведки, с другой — выполнял требование Шелленберга: вел дело к ликвидации гнезда советской разведки. Он не желал чрезмерного усиления большевистской России: пусть они с Германией обескровят друг друга, это будет только на руку Западной Европе. Конечно, он не разделяет сумасбродных планов таких авантюристов, как, например, генерал вермахта Бек, который, участвуя в заговоре против Гитлера, предлагал американцам десантировать три парашютные дивизии в Берлине, чтобы помочь скинуть гитлеровскую клику, а затем объединить силы против русских. Даже Аллен Даллес считал подобный план невыполн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цо вокруг Доры смыкалось, а в эфир все еще шли радиограммы, которые, как библейские письмена на стене, предвещали гибель Третьего рей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гоне за сенсацией западные авторы, писавшие о «самой мощной разведгруппе всех времен» — группе Доры — Люци, договаривались до того, что-де «война была выиграна в Швейцарии», что «войну выиграли не генералы, а разведчики». Сам Шандор Радо в предисловии к своим воспоминаниям справедливо указал на решающую роль Советской Армии в победе над фашизмом. Он решительно отмел попытки реваншистов изобразить дело так, будто Германия проиграла войну из-за — да, да, точно так же, как в 1918 году! — из-за удара в спину, из-за предательства офицеров ОКВ, работавших корысти ради на советских разведчиков. Снова теория «ножа в спину», сокрушившего Германию! Снова — реванш! Будто и не было двадцати миллионов жертв, принесенных советским народом на алтарь Победы! Будто и не было замечательного подвига антифашистов интернациональной группы Доры. Эти люди делали свое дело во имя высоких, благородных идей. Их вклад в борьбу против фашизма и войны, за мир, свободу и демократию никогда не будет забыт. Дора и его помощники выполнили сво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роли советской военной разведки прекрасно сказал маршал Советского Союза, четырежды Герой Советского Союза Г. К. Жуков:</w:t>
      </w:r>
    </w:p>
    <w:p>
      <w:pPr>
        <w:pStyle w:val="Cite"/>
        <w:rPr>
          <w:rFonts w:ascii="Times New Roman" w:hAnsi="Times New Roman" w:cs="Times New Roman"/>
          <w:color w:val="auto"/>
        </w:rPr>
      </w:pPr>
      <w:r>
        <w:rPr>
          <w:rFonts w:cs="Times New Roman" w:ascii="Times New Roman" w:hAnsi="Times New Roman"/>
          <w:color w:val="auto"/>
        </w:rPr>
        <w:t>«…Всякий мало-мальски знакомый с военным делом человек понимает, из чего складывается военный успех: верная оценка всей обстановки, правильный выбор направлений главных ударов, хорошо продуманное построение войск, четкое взаимодействие всех родов оружия, высокое моральное состояние и выучка личного состава, достаточное материально-техническое обеспечение, твердое и гибкое управление, своевременный маневр и многое другое требуется для того, чтобы одержать победу… Хорошо работающая разведка также была одним из слагаемых в сумме причин, обеспечивших успех этого величайшего с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л Жуков говорил о роли разведки во время Курской битвы, но слова его применимы ко все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все-таки получал Рудольф Ресслер для Доры разведданные из Германии? Над этим вопросом бились Шелленберг и его коллеги, ломают голову до сих пор историографы западных разведок. Тайна связи неотделима от тайны Вертера и других источников Люци. Сам Шандор Радо допускает, что Ресслер получал сведения прямо по радио из главной ставки Гитлера в Растенбурге, из «Вольфсшанце» («Волчьего логова»). Ведь оказался же шеф радиоузла ставки фюрера генерал Фельгибель одним из участников заговора 20 июля. Однако доказательств нет. Зато известно, что Ресслер имел доступ к некоторым сведениям из ОКВ, ОКХ — главного командования сухопутных войск, ОКЛ — главного командования военно-воздушных сил фашистской Германии, министерства иностранных дел, РСХА — главного управления имперской безопасности, германских посольств в Берне и Стокгольме, швейцарск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ы Доры еженощно выходили в эфир. Их позывные звучали как траурный колокол, который звонил по вермахту, по Гитлеру. Источники Доры оставались загадкой. Были расшифрованы сотни радиограмм, но псевдонимы источников хранили свою тайну. Раскрыть эту тайну стало манией Шелленберга. Это дало бы ему славу гроссмейстера среди контрразведчиков. Претендуя на место убитого Гейдриха, негласного наследника не только Гиммлера, но и самого фюрера, Шелленберг метил очень высоко. Но эндшпиль в этой партии затянулся. Выигрыш был явно на стороне Доры. Пеленгаторщики, наблюдавшие за эфиром в районе ставки фюрера и ставки ОКХ, так и не обнаружили никаких нелегальных радиопередатчиков. Не замечено было и подозрительных переговоров по телефонным линиям шта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лександру Радо подсылали новых провокаторов. Тщетно! От провокаторов толку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 это было после капитуляции фашистской Италии — Шелленберг потребовал от швейцарских контрразведчиков решительных действий.</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По темным улицам Женевы медленно, с трех сторон, двигались три автофургона с пеленгаторами ближнего действия. Над крышей каждой из машин радиоотряда вращались рамки дирекционной антенны.</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В витринах лавок тикали затейливые часы с кукушками… Главный бог этой страны — швейцарский франк. Великолепны банки — его храмы. Как швейцарские часы работают в их витринах, ежечасно меняясь, табели с курсом международной валюты. Тайна вкладов в них охраняется строже, чем государственные и военные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ким глубоким, неописуемым, надо полагать, волнением просматривал много лет спустя после войны Шандор Радо журнал поисков отряда пеленгатор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14 октября федеральная полиция арестовала Эдуарда и Мауд (Хамелей) — радистов Доры — в вилле на шоссе Флориссан. Арест был произведен во время радиообмена с Центром. Об этом сообщил вечерний выпуск «Трибюн де Женев». Полицейские вошли бесшумно и захватили радистов с поличным; были взяты шифры, программы связи, радиограммы. В ту же ночь была схвачена радистка Роза. Сам Радо успел уйти. Ведь он давно ждал эндшпиля, готов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20 ноября 1943 радиста Джима захватили в Лозанне за приемом радиограммы Центра. Он успел ударом молотка вывести из строя свою рацию и сжечь на свече радио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ольфа Ресслера и некоторых других разведчиков полиция упрятала в Лозаннскую тюрьму в апреле — мае следующего года. По странной иронии судьбы арест, возможно, спас им жизнь. В застенках до них не могла дотянуться длинная рука СД. А 8 сентября 1944 года, когда Гитлер уже дышал на ладан, их освободили из-под ст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ндор Радо, удачно разработав план побега из Швейцарии, перебрался под защиту французских маки в Верхнюю Савой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ольф Ресслер, он же Люци, душа группы «Дора», умер в декабре 1958 года близ Люцерна, унеся с собой много неразгаданных т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 не забыты. Когда настала пора поведать о славной группе «Дора», наиболее отличившиеся ее участники во главе с Шандором Радо получили высокие правительственные награды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имя профессора Шандора Радо известно но только в Будапеште, его знают все ученые-географы мира. Доктор географических и экономических наук, лауреат премии имени Кошута, он живет и работает в родной Венгрии.</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В. Курас.</w:t>
      </w:r>
    </w:p>
    <w:p>
      <w:pPr>
        <w:pStyle w:val="Level1"/>
        <w:spacing w:before="0" w:after="0"/>
        <w:rPr>
          <w:rFonts w:ascii="Times New Roman" w:hAnsi="Times New Roman" w:cs="Times New Roman"/>
          <w:color w:val="auto"/>
        </w:rPr>
      </w:pPr>
      <w:r>
        <w:rPr>
          <w:rFonts w:cs="Times New Roman" w:ascii="Times New Roman" w:hAnsi="Times New Roman"/>
          <w:color w:val="auto"/>
        </w:rPr>
        <w:t>Под псевдонимом Альта.</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Об Ильзе Штёб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78940" cy="3354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1" r="-21" b="-11"/>
                    <a:stretch>
                      <a:fillRect/>
                    </a:stretch>
                  </pic:blipFill>
                  <pic:spPr bwMode="auto">
                    <a:xfrm>
                      <a:off x="0" y="0"/>
                      <a:ext cx="1678940" cy="33547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рассказ о самоотверженной работе группы немецких антифашистов, помогавших советской разведке получать важную информацию из гитлеровской Германии, главари которой готовили вероломное нападение на Советский Союз. Руководила этой группой Ильзе Штёбе. В документах Центра она фигурировала под псевдонимом Альта.</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ский посол в панской Польше граф Гельмут фон Мольтке устраивал небольшой прием, на котором были только ответственные чиновники посольства. Поводом для приема послужило возвращение в Варшаву из поездки по стране Вольфганга, одного из руководителей варшавского филиала германского химического конц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Мольтке с уважением относился к Вольфгангу, который, по его мнению, умел видеть и оценивать окружающее с государственной точки зрения, сохраняя при этом трезвый ум, скромность и объектив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мои ближайшие сотрудники хотели бы, дорогой Вольфганг, послушать ваш рассказ о Польше, который, несомненно, будет интересен и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обравшихся в тот вечер у фон Мольтке был первый секретарь посольства, друг посла со студенческих лет, Рудольф фон Ше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ьфганга и Шелия познакомили, и с тех пор они стали встречаться. Вольфганг делился с фон Шелия своими наблюдениями и некоторыми сведениями, представлявшими для дипломата интерес. И как-то само собой получилось так, что фон Шелия, составляя доклады в Берлин, зачастую прибегал к помощи Вольфг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не было ничего необычного. Ведь другие сотрудники, и прежде всего сам посол фон Мольтке, часто пользовались при составлении различных бумаг в Берлин помощью Вольфганга. Даже посольские стенографистки считали это вполне ест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омный, всегда готовый помочь дельным советом, Вольфганг давно стал своим человеком в посольстве. Он никогда не отказывался в узком кругу высказать свою точку зрения на то или иное событие. А событий происходило великое мно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0 января 1933 года в Берлине к власти пришли фашисты. Фон Шелия оживленно обсуждал с Вольфгангом различные интриги, которые плели теперь друг против друга нацистские главари. Во время таких бесед каждый высказывал свою точку зрения. Прогнозы Вольфганга приводили фон Шелия в искреннее восхищение. В свою очередь Вольфганг все глубже узнавал нов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ому дипломату шел пятый десяток. Он был единственным сыном крупного силезского помещика-дворянина, а его мать — дочерью фон Миккеля, министра финансов в кабинете Бисмарка. Благодаря такому происхождению фон Шелия был хорошо известен в высокопоставленных кругах и находился в близких отношениях со многими немецкими аристокр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ервой мировой войны он был офицером в силезском кавалерийском полку. После войны, закончив учебу, устроился в министерство иностранных дел. Работал секретарем германского посольства в Праге, затем — в Константинополе, позднее стал вице-консулом в польском городе Катовицы. В 1932 году, по желанию фон Мольтке, который стал послом в Варшаве, Шелия был переведен в столицу Польши на должность секретаря посо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навижу свою жизнь в Польше, — не раз жаловался Вольфгангу фон Шелия. Однако работал он в Варшаве 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льзя было отказать в тонком чутье и осторожности. Будучи близким другом германского посла в Варшаве, благодаря своим большим связям и ловкости, Шелия стал очень важным лицом в посо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елия ненавидел коммунистов, но почти так же, да еще с оттенком аристократического пренебрежения, относился к фашистам. Он презирал фашизм, зло высмеивал германских нацистов и их главаря — выскочку ефрей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ьфганг неплохо изучил своего друга. А тот и предположить не мог, что Вольфганг, этот преуспевающий коммерсант, приятель многих дипломатов и военных, — убежденный антифашист, советский разведчик.</w:t>
      </w:r>
    </w:p>
    <w:p>
      <w:pPr>
        <w:pStyle w:val="Cite"/>
        <w:rPr>
          <w:rFonts w:ascii="Times New Roman" w:hAnsi="Times New Roman" w:cs="Times New Roman"/>
          <w:color w:val="auto"/>
        </w:rPr>
      </w:pPr>
      <w:r>
        <w:rPr>
          <w:rFonts w:cs="Times New Roman" w:ascii="Times New Roman" w:hAnsi="Times New Roman"/>
          <w:color w:val="auto"/>
        </w:rPr>
        <w:t>«С первого дня нашего знакомства, — докладывал Вольфганг в Центр, — Шелия информирует меня обо всем, что ему кажется важным. Это и политическая информация, и личные интриги, и денежные истории, и его собственные конфликты с женой и прислугой. Свои сведения он сообщает мне и в посольстве, и на квартире. Документы, которые меня интересуют, он или прочитывает вслух, или разрешает мне читать их самому. Так как он сознает, что нарушает этим свои служебные обязанности, то обычно говорит: «Возьмите в руки газету для предосторожности. Если кто-нибудь войдет, прикройте ею теле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ия доверял Вольфгангу. Большую роль в этом сыграло тщеславие дипломата, его желание всегда иметь под рукой единомышленника, внимательного слушателя и умного, советчика. Острые критические замечания «коммерсанта» о существующем в Германии режиме доставляли фон Шелия удовольствие. Но, конечно, больше всего Шелия ценил глубокие познания Вольфганга в вопросах международной поли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Рудольф фон Шелия считал Вольфганга очень способным и умным человеком, о котором еще нельзя даже точно сказать, какой пост он сможет в дальнейшем занять в это, по словам Шелия, смутное для Германии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е дипломаты в Варшаве еще только подумывали о вступлении в национал-социалистскую партию, а Шелия, вернувшись из поездки в Германию, пригласил к себе Вольфганга и с усмешкой показал ему нацистский партийный билет. Свое вступление в НСДАП Шелия в течение нескольких месяцев скрывал от друзей и даже от посла. Он доверил эту тайну лишь Вольфг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чалось массовое вступление работников посольства в нацистскую партию. Несколько коллег Шелия пришли к нему с вопросом, не хочет ли и он вступить в партию. Кое-кто из них втайне думал, что аристократ Шелия откажется и тем, к их радости, повредит себе. Выслушав визитеров, Шелия величественно взглянул на них и, достав из сейфа нацистский партийный билет, надменно Зая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опрос я разрешил еще в Германии. И, кстати, намного раньше вас, господа!.. Хайль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тношения с руководителем национал-социалистской организации немецкой колонии в Варшаве у аристократа Шелия были одно время довольно натянутыми. Лишь благодаря своему удивительному искусству льстить Шелия удалось расположить этого местного фюрер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льфганг видел: Шелия предпочитает поддерживать связи с теми германскими дворянами, которые совсем не в восторге от гитлеровского реж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ой человек, как Шелия, стал, не зная этого, ценным источником информации для Вольфганга с первых дней своего знакомства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мартовским утром тридцать шестого года Вольфганг, как обычно, зашел в служебный кабинет фон Ше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ъерошенный фон Шелия был явно не в дух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истерик фюрер сходит с ума… Через двадцать четыре часа он пошлет войска в Рейнскую область. Правда, командование частей еще не получило приказ, но мне-то он изве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ушав еще минут сорок, как фон Шелия ругает гитлеровское правительство и нацистскую партию, которые затевают такую опасную игру, Вольфганг вспомнил об одном якобы неотложном деле и стал прощаться. Нужно было срочно сообщить в Москву о планах Гитл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т территориальных притязаний в Европе. Мы точно знаем, что европейскую напряженность нельзя разрешить путем войны, — заявил Гитлер 7 марта на заседании рейхстага. Но в тот же день на заре гитлеровские войска осуществили оккупацию демилитаризованной Рейн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как легко удалась ему эта операция, фюрер торжествовал. Его аппетит к захвату новых земель разгорелся ещ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понимая, какую пользу Советскому Союзу могут принести сведения, полученные от Шелия, Вольфганг поставил перед собой задачу добиться того, чтобы дипломат помогал ему в борьбе с нац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ршаве фон Шелия жил с женой и двумя дочерьми. Любил театр, охоту и певичек. Рассчитывал со временем стать наследником имения своих родителей. Его состояние исчислялось бы тогда почти в полмиллиона марок. Но с точки зрения Шелия, постоянно стремившегося не отстать от уровня жизни высшего дворянства, такое состояние было недостаточным. Рудольф фон Шелия постоянно нуждался в наличных день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продав в начале тридцать седьмого года принадлежавший ему в Вене доходный дом за 350 тысяч шиллингов, Шелия перевел в Берлин для отвода глаз германской финансовой инспекции лишь 150 тысяч шиллингов, а остальные 200 тысяч шиллингов припрятал, чтобы положить их в надежный банк за границей. Вспомнив о том, что Шелия скрывает эту свою негоцию от всех сослуживцев и в то же время рассказал о ней ему, Вольфганг усмехнулся. Он был доволен: Шелия доверял ему больше, чем своему другу-пос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овсем недавно фон Шелия говорил Вольфгангу у себя на квартире, что охотно бросил бы дипломатическую службу, если бы появилась возможность перейти на другое, лучше оплачиваемое амплуа. Рассказав о том, что сестра его жены выходит замуж за второго сына владельца крупповских заводов в Австрии, Шелия всерьез советовался с Вольфгангом о том, не перейти ли ему служить к Круппу, который по старому знакомству обеспечит ему прекрасное положение. Пришлось довольно долго уговаривать гитлеровского дипломата не делать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ьфганг хорошо понимал, что у фон Шелия острый взгляд и тонкий нюх. Не зря в припадке откровенности дипломат сам любил сравнивать себя с лисой. И это были не просто слова. Вольфганг видел, что в борьбе со своими противниками Шелия беспощаден. В этой борьбе для Шелия все средства были хороши. Он использовал и интриги, и деньги, и притво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ьше думал Вольфганг над тем, как подступиться к Шелия, тем отчетливее понимал всю трудность этой задачи. И все же шансы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ожить, что Шелия согласится сообщать секреты посольства, а следовательно, и известные ему тайны политики гитлеровской Германии, позволяло прежде всего недовольство Шелия фашистским режимом, а также его ненасытная жажда денег. Надо было решаться. После долгого разговора с Вольфгангом фон Шелия согласился за вознаграждение передавать ему информ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результатах этой беседы с Шелия разведчик рассказал Ильзе Штёбе.</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ая журналистка Ильзе Штёбе пользовалась большим доверием и уважением в немецкой колонии в Варшаве. Впрочем, трудно было относиться иначе к этой молодой, обаятельной и умной женщине, которая как-то удивительно умела расположить к себе людей. И, даже будучи назначенной референтом местного фюрера по вопросам культуры, чтобы воспитывать немецких женщин в Варшаве в духе национал-социализма, она, как судачили жены немецких чиновников, не в пример своим предшественницам, осталась такой же милой и любе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приезда Ильзе Штёбе в Варшаву местный фюрер читал заметку, опубликованную о ней в пражской газете:</w:t>
      </w:r>
    </w:p>
    <w:p>
      <w:pPr>
        <w:pStyle w:val="Cite"/>
        <w:rPr>
          <w:rFonts w:ascii="Times New Roman" w:hAnsi="Times New Roman" w:cs="Times New Roman"/>
          <w:color w:val="auto"/>
        </w:rPr>
      </w:pPr>
      <w:r>
        <w:rPr>
          <w:rFonts w:cs="Times New Roman" w:ascii="Times New Roman" w:hAnsi="Times New Roman"/>
          <w:color w:val="auto"/>
        </w:rPr>
        <w:t>«Прекрасная дама из Берлина. Прага, 8 сентября 1935 года. «Лидове лист» сообщает, что в обществе немца Бертгольда, арестованного по делу шпионажа для гестапо, часто видели молодую красивую даму… Имя этой дамы Ильзе Штёбе, девица, родилась в 1911 году в Берлине, гражданка Германии, журналистка. Она часто бывала в Чехословакии. В прошлом году останавливалась в «Голубой звезде» в Праге. Выезжала за город. Особенно в места, где живут немецкие эмигранты. Ей везло. Она всегда находила родственную душу. Краткий разговор — и Штёбе ехала в другое место. Игра повторялась. Заниматься журналистикой ей, конечно, было некогда…</w:t>
      </w:r>
    </w:p>
    <w:p>
      <w:pPr>
        <w:pStyle w:val="Cite"/>
        <w:rPr>
          <w:rFonts w:ascii="Times New Roman" w:hAnsi="Times New Roman" w:cs="Times New Roman"/>
          <w:color w:val="auto"/>
        </w:rPr>
      </w:pPr>
      <w:r>
        <w:rPr>
          <w:rFonts w:cs="Times New Roman" w:ascii="Times New Roman" w:hAnsi="Times New Roman"/>
          <w:color w:val="auto"/>
        </w:rPr>
        <w:t>В последний раз Штёбе была снова в Праге между 30 июля и 5 августа и останавливалась в отеле «Централь». Персонал отеля называл ее «таинственная иностранка». Она держалась очень сдержанно, получала ежедневно почту из Германии, однако ее никто не посещал. С 9 утра до вечера она отсутствовала и говорила, что учится в Праге. С Бертгольдом у нее были 4 и 5 августа свидания в ресторане… 5 августа Штёбе выехала из отеля «Централь», но Прагу покинула только 7 августа. Где она была эти два дня, не выяснено. Она уехала 7 августа поездом в Словакию. С этого времени ее след пропадает. Возможно, что она еще «работает» в Чехословакии, но возможно, что, узнав об аресте Бертгольда, она бежала через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заметка во многом определила отношение со стороны руководителя национал-социалистской организации немецкой колонии в Варшаве и его жены к Ильзе Штёбе. И отношение это было, надо прямо сказать, отече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Вольфганг да работники Центра в Москве знали, как ненавидит Ильзе Штёбе фашизм. В Германии она видела огромные полотнища со свастикой на фасадах домов и озверевшие толпы, орущие песню о Хорсте Весселе. Она видела облавы на людей, устраиваемые штурмовиками, и огромные костры из книг на площадях. Видела и с содроганием думала о том, в какую пучину влечет гитлеризм ее горячо любимую родину, какую страшную судьбу готовит он народам Европы. Но она не только думала об этом, она действовала, как действовали и другие честные немцы-патриоты, которым были дороги будущее Германии и интернациональное братство людей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Варшаве, Ильзе — Альта вместе с Вольфгангом боролась с нацизмом на невидимом фронте…</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зжая в Цюрих на встречу с человеком из Москвы, Вольфганг был твердо убежден, что может с уверенностью сообщить в Центр: теперь он, Вольфганг, будет знать все, что известно секретарю немецкого посольства в Варшаве Рудольфу фон Шелия о международной и внутренней политике гитлеровск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Варшаву после удачной поездки в Цюрих, Вольфганг, по совету Ильзе Штёбе, без особого труда внушил Шелия высокие понятия о дисцип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ия клятвенно обещал неукоснительно выполнять все необходимые правила. Однако сдержать это свое обещание ему на первых порах было чрезвычайно трудно. При разговорах с Вольфгангом по телефону он часто бросал реплики, явно враждебные гитлеризму. Неоднократно пытался заговаривать с Вольфгангом по телефону об «их совместной работе». Вольфгангу приходилось каждый раз останавливать дипл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ечность фон Шелия доходила порой до крайних пределов. Однажды после обеда он привез очередные материалы прямо на квартиру Вольфгангу. А так как за несколько дней до этого он повредил свою машину при столкновении на улице, то приехал к Вольфгангу в служебном автомобиле посла. Этот парадный автомобиль фон Мольтке был украшен флажком со свастикой и управлял им личный шофер германского посла в Варшаве, сотрудник гестапо. Безрассудный, совершенно неоправданный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с этим приходилось мириться. Ведь с помощью Шелия Вольфганг и Ильзе Штёбе могли регулярно передавать в Москву подлинные тексты телеграмм немецких дипломатов. Из этих документов можно было сделать важные выводы о военных приготовлениях Германии. Гитлер готовился к захвату Авст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елия был женат на дочери крупного венского помещика и промышленника. После женитьбы он завязал дружеские связи среди австрийской аристократии. Недолюбливая прусское дворянство за его ограниченность, он считал венский высший свет олицетворением культуры и благородства и был глубоко возмущен тем, что Гитлер оккупировал Авс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Вольфганга и Ильзе Штёбе в Варшаве становилась все напряженнее и опаснее. Теперь им приходилось опасаться и польской контрразведки, установившей за всеми, кто был тесно связан с германским посольством, строгое наблю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ападения гитлеровцев на Польшу Центр отозвал Вольфганга в Москву. В суматохе начавшихся военных действий ему удалось покинуть Варшаву. Перед своим отъездом Вольфганг передал фон Шелия, что в Берлине он, Шелия, может поддерживать связь с хорошо известной ему журналисткой Ильзе Штёбе, уехавшей на днях из Варшавы в столицу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ение задачи, поставленной Центром перед Ильзе Штёбе в Берлине, требовало, чтобы Ильзе была постоянно при дипломате Шелия. Поэтому и работу себе она должна была подыскать такую, которую можно было бы немедленно оставить в случае перевода фон Шелия из Берлина. Учитывая новые законы Третьего рейха, найти такую работу оказалось нелегко. Ильзе съездила из Берлина во Франкфурт и Эссен. Посетила там редакции газет, в которых сотрудничала, находясь в Варшаве. Но ее переговоры окончились неудачно: в Берлине все вакансии от этих газет были за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редактор газеты «Франкфуртер генераль анцейгер» во Франкфурте-на-Майне предложил Штёбе свою помощь в поисках работы в Берлине. Через своих знакомых он нашел Ильзе место в одном небольшом информационном бюро, но вскоре она вынуждена была уйти оттуда: работа оказалась тяжелой, неинтересной и, главное, мешала регулярным встречам с Шелия и участниками ее подпольной антифашистско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Шелия неожиданно наступили трудные дни. Опять подвела болтливость! Его обвинили в «недостойном для германского дипломата» сочувствии полякам. От Шелия потребовали объяснения «по польскому вопросу». Он отправил их лично министру и, ожидая решения от Риббентропа, составлял вместе с фон Мольтке «Белую книгу» о причинах германо-польской войны в духе высказываний Гитлера, Геринга, Геббельса и, конечно, Риббентр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Ильзе Штёбе жила отдельно от матери. Та ничего не знала о второй, самой важной для дочери стороне ее жизни. Ильзе приходилось уговаривать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ерлине я временно, мама! Искать нам новую квартиру нет смысла, а для работы мне нужен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у Ильзе была неудобная, но сменить ее на лучшую она не могла. Полиция тут же заинтересовалась бы ее материальными источ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зе мучительно искала подходящую для себя работу. Найти место, которое бы ее устраивало, нужно было как можно скорее: знакомые уже не раз спрашивали, на какие средства она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зе стала замечать за собой признаки самого страшного: она начала нервничать. «Возьми себя в руки, — приказывала она себе. — Успех работы зависит сейчас от твоей веры в собственные силы. Что бы с тобой ни случилось, в какие бы трудные обстоятельства ты ни попала, ты не имеешь права нервничать. Ты должна действовать решительно, но хладнокровно и глубоко продуманно. Ты обязана всегда быть спокойной!.. Ты не имеешь права нервничать! Подумай! Подумай еще раз! Не ошибись!» — с этой мыслью Ильзе ложилась спать. С этой мыслью она вста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объяснения фон Шелия «по польскому вопросу» и ознакомившись с составленной им вместе с фон Мольтке «Белой книгой», Риббентроп отнесся к проштрафившемуся было дипломату весьма благосклонно. В личном разговоре с Шелия он намекнул, что, возможно, отправит его в Будапеш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фон Шелия о его возможном назначении в Будапешт взволновал Ильзе. Уехать сейчас вместе с Шелия в Будапешт Ильзе не могла. Нарушились бы связи Центра с другими членами ее группы. Пришлось просить его временно остаться на работе в Бер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ипломат от поездки на постоянную работу в Будапешт отказался. В начале марта он был назначен на новую должность в аппарате министерства иностранных дел. А вскоре с его помощью получила работу в германском МИДе и Ильзе Штёбе. Ей был разрешен доступ ко всем сообщениям, которые поступали в информационный отдел минист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льзе могла подумать и о себе. Прежде всего сменила квартиру.</w:t>
      </w:r>
    </w:p>
    <w:p>
      <w:pPr>
        <w:pStyle w:val="Cite"/>
        <w:rPr>
          <w:rFonts w:ascii="Times New Roman" w:hAnsi="Times New Roman" w:cs="Times New Roman"/>
          <w:color w:val="auto"/>
        </w:rPr>
      </w:pPr>
      <w:r>
        <w:rPr>
          <w:rFonts w:cs="Times New Roman" w:ascii="Times New Roman" w:hAnsi="Times New Roman"/>
          <w:color w:val="auto"/>
        </w:rPr>
        <w:t>«Мой новый адрес, — сообщала она в Москву, — Берлин, Шарлоттенбург, Виландштрассе, 37. Телефон 32-29-9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ующие Ильзе сведения стекались к ней из разных источников. Люди, с которыми она была связана в Берлине, встречались с видными гитлеровцами. И кое-кто из этих гитлеровцев был не прочь сообщить своим собеседникам то, что знал и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дин из участников ее берлинской группы позвонил Ильзе домой по телефону. После этого разговора в Центр поступило сообщение:</w:t>
      </w:r>
    </w:p>
    <w:p>
      <w:pPr>
        <w:pStyle w:val="Cite"/>
        <w:rPr>
          <w:rFonts w:ascii="Times New Roman" w:hAnsi="Times New Roman" w:cs="Times New Roman"/>
          <w:color w:val="auto"/>
        </w:rPr>
      </w:pPr>
      <w:r>
        <w:rPr>
          <w:rFonts w:cs="Times New Roman" w:ascii="Times New Roman" w:hAnsi="Times New Roman"/>
          <w:color w:val="auto"/>
        </w:rPr>
        <w:t>«Курт получил наконец приказ, который подтверждает его немедленный отъезд из Берлина в Москву. Там он будет звонить между 14.00 и 14.30 по телефону, номер которого получил… К тому, кто снимет телефонную трубку, он обратится по-немецки со словами: «Это герр Шмидт… Я прошу к телефону господина Петрова…» В условленное место Курт придет с книгой в руке, в книге будет лежать газета…</w:t>
      </w:r>
    </w:p>
    <w:p>
      <w:pPr>
        <w:pStyle w:val="CiteAuthor"/>
        <w:rPr>
          <w:rFonts w:ascii="Times New Roman" w:hAnsi="Times New Roman" w:cs="Times New Roman"/>
          <w:color w:val="auto"/>
        </w:rPr>
      </w:pPr>
      <w:r>
        <w:rPr>
          <w:rFonts w:cs="Times New Roman" w:ascii="Times New Roman" w:hAnsi="Times New Roman"/>
          <w:color w:val="auto"/>
        </w:rPr>
        <w:t>Альта».</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Стучали колеса экспресса Берлин — Москва. Далеко позади осталась Германия. Он, немец, любил свою родину — страну Кеплера и Гумбольдта, Баха и Бетховена, Гёте и Гейне, Маркса и Тельмана. Он, антифашист, горячо любил свой народ и поклялся сделать все для его освобождения от нац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м активнее он боролся с теми, кто шел за Гитлером, тем больше подвергался опасности. Но ни разу не подумал он об отступлении. Ради того, чтобы приблизить победу над фашизмом, он предложил свою помощь советской военной разведке. Он пошел на это потому, что отлично понимал: предстоит долгая, упорная и тяжелая борьба с кровавыми палачами, которые захватили в его стране государственную власть, с убийцами, каких еще не знал мир.</w:t>
      </w:r>
    </w:p>
    <w:p>
      <w:pPr>
        <w:pStyle w:val="Cite"/>
        <w:rPr/>
      </w:pPr>
      <w:r>
        <w:rPr>
          <w:rFonts w:cs="Times New Roman" w:ascii="Times New Roman" w:hAnsi="Times New Roman"/>
          <w:color w:val="auto"/>
        </w:rPr>
        <w:t>…</w:t>
      </w:r>
      <w:r>
        <w:rPr>
          <w:rFonts w:cs="Times New Roman" w:ascii="Times New Roman" w:hAnsi="Times New Roman"/>
          <w:color w:val="auto"/>
        </w:rPr>
        <w:t>«Дорогой Курт!</w:t>
      </w:r>
    </w:p>
    <w:p>
      <w:pPr>
        <w:pStyle w:val="Cite"/>
        <w:rPr>
          <w:rFonts w:ascii="Times New Roman" w:hAnsi="Times New Roman" w:cs="Times New Roman"/>
          <w:color w:val="auto"/>
        </w:rPr>
      </w:pPr>
      <w:r>
        <w:rPr>
          <w:rFonts w:cs="Times New Roman" w:ascii="Times New Roman" w:hAnsi="Times New Roman"/>
          <w:color w:val="auto"/>
        </w:rPr>
        <w:t>Хочу искренне поблагодарить вас за ту громадную и ценную работу, которую вы выполняли на протяжении долг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роткое письмо Курт получил от Центра много лет назад. Прочитав его, немедленно сжег. Но он и сейчас помнит его слово в слово. Порой выпадали на долю разведчика-антифашиста действительно очень трудные минуты. И тогда он снова мысленно вспоминал строки этого письма.</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Среди работников германского посольства в Москве считалось хорошим тоном ругать и охаивать все советское, все, что делалось в СССР. Это Курт понял в первый же день своего приезда в Москву. Не дай бог было высказать здесь иное мнение. Вокруг «отступника» моментально создалась бы атмосфера подозрительности и не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шумела Москва. Курт подошел к зеркалу, окинул себя внимательным взглядом. Все, как условлено: темно-серое пальто, серая шляпа, в правой руке — книга и сложенная пополам газ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на улицу и спустился в метро. Голубой поезд доставил его на станцию «Аэропорт». Взглянул на часы: 20.55. Присел на скамейку: «Теперь нужно подождать пять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господин Шмидт… Я — П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обернулся. Стоявший рядом человек дружески улыбался ему, как старому знако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днялись наверх и сели в автомашину. Крепкое рукопожа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те,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ение прошло. Курт заговорил негромко, 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онесение… Давайте сразу же условимся о постоянной свя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м потребуется срочная встреча, позвоните по известному вам телефону от 14.00 до 15.00…</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отличный немецкий язык. Где изучал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Испании, товарищ… Батальон имени Тель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 Испании. Дрался там с молодчиками Геринга. Да, эти люди знают, чем угрожает миру фашизм!» Сидящий рядом с ним человек стал еще ближе.</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зе Штёбе давно не встречалась с фон Шелия. Германский дипломат уезжал в Италию. По возвращении из Рима Шелия пригласил к себе Ильзе и много рассказывал о своих впечатлениях. Пребывание в Риме убедило его, что дружба Гитлера и Муссолини крепнет день ото дня. Относительно оккупации Норвегии он выразился кратко, но категор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делано прежде всего ради брюха… Германия нуждается в расширении своей продовольственной и сырьевой базы. Кроме того, Норвегия, возможно, послужит исходной точкой для нападения на Англию с воздуха… Ну а теперь о более интересных вещах. Запоминайте… Полагаю, что в ближайшее время надо ожидать продвижения наших военных в Голлан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ия разволн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 мой, если бы вы знали, как трудно стало добывать подобные сведения. Ни от одного из людей, которые обычно были раньше в курсе всех дел, теперь нельзя ничего узнать. Все зависит от случая, но и они стали ре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оизошло? — сделала удивленное лицо Ильз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не знаете? Впрочем, это объявили лишь узкому кругу работников министерства иностранных дел. Получено специальное распоряжение. Теперь все приказы и указания военного характера доводятся только до тех, кто непосредственно связан с проведением этих приказов в жизнь. Приказы вручаются таким образом, что остается лишь время на их исполнение. Да, трудно, очень трудно стал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го разговора Рудольф фон Шелия пригласил Ильзе к себе на новую квартиру. Это была ее первая встреча с Шелия после вторжения фашистов в Голландию и Бельгию. Дипломата серьезно встревожили успехи гитлеровских войск на Зап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оставили целую рабочую программу. Фон Шелия обещал ежедневно делать заметки обо всем, что представляет интерес. Два раза в неделю Ильзе будет приходить к нему в кабинет или на квартиру за материалами и давать дополнительные задания. Фон Шелия как можно шире восстанавливает связи в обществе и начинает регулярно принимать друзей у себя дома. Наконец Ильзе сказала то, что приберегала напосле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забыла вас поздравить, дорогой друг! Мне поручено передать вам, что ваше сообщение о предполагаемых действиях Германии против Голландии было получено вовремя и отмечено как интересное и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елия возбужденно заходил по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надеяться, мой друг, что Западу удастся быстро собраться с силами и остановить коричневую заразу. Сегодня один офицер генерального штаба сказал мне по секрету: «Рудольф! Если мы не проведем в Бельгии молниеносное наступление, мы там застря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зе вздо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 бог, как было бы это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этих молодчиков со свастикой, — взорвался фон Шелия, — нет ничего святого. Они стреляют даже в детей. Если события в Бельгии будут развиваться не так, как хочет наш «ефрейтор», кто поручится за то, что этот маньяк постесняется применить газовые бомбы? Мне говорили, что у нас их полные скла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встрепенулась Ильзе. — Неужели Гитлер пойдет н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я вижу, еще плохо знаете этих шакалов! — сумрачно произнес Шелия. — В один прекрасный день Геббельс напишет в газетах, что англичане где-то над Германией сбросили газовые бомбы… Ну и тогда, конечно, нацисты не оставят этого без ответа. От них всего можно 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 поддержала разговор Ильзе, — от них можно ждать всего. Утром я встретила своего знакомого, инженера из общества по развитию телевидения. Он хорошо разбирается в секретных видах вооружения. Мы говорили с ним о наступлении в Голландии и Бельгии. Знаете, что он мне сказал? «Теперь нам нужно захватить еще Брюгге. Тогда мы сможем обстреливать Лонд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Эти успехи на фронте всем вскружили голову. Все стали «патриотами». Даже те, кто ненавидел национал-социализм, оглушены победными маршами. Особенно военные. Они уверены теперь в полководческом гении своего фюрера, не то что в ноябре… Даже устранение Гитлера ничего бы сейчас не д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зе заставила себя согнать усталость с лица.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думать, вы пригласили меня обсудить заговор против фюрера! А я еще не видела вашей новой берлоги… И как вам удалось найти такую милую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ольф фон Шелия самодовольно приосан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любое задание, и вы увидите, на что еще способен старый кавалер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Что вы скажете о том, чтобы достать шиф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Шелия медленно бледн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ифр? — растерянно переспросил он. — Какой шиф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ифр Риббентр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а, — подумал Шелия. — У этой фрейлейн сильная хватка… Нет, какой ход с е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не оказаться в глазах Ильзе трусом или хвастуном, он принялся доказывать ей, сколь сложна такая зада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ский МИД, — начал он торжественно и, как показалось Ильзе, даже с гордостью, — имеет, как правило, такие шифры, которые меняются. У каждого германского посольства имеется собственный шиф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пломат бросил быстрый взгляд на удобно устроившуюся в кресле Ильзе, откашлялся и стал пространно объяснять известные ему принципы посольского шиф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зе откровенно зе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этом все равно ничего не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должен объяснить… Прошу меня понять. И потом у меня нет никакой связи с шифровальным отделом. Кстати, говорят, что там умеют расшифровывать все иностранные телеграммы, кроме английских и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елия замолчал. Потом хотел было еще что-то сказать, но тольк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зе встала: пора ух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рыцарь! — Она озорно взглянула на все еще расстроенного дипломата. — Нет, что бы вы мне ни говорили, с годами люди стареют. Вот и вы тоже. Не смогли выполнить единственную просьбу дамы. Ну, еще раз до свидания, дорогой друг. Чуть было не уснула от вашей л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ясь по лестнице, Ильзе Штёбе улыбалась. На самом деле она очень внимательно слушала объяснения Шелия.</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ето у Ильзе было столько работы, что едва хватало времени для сна. Материал, поступавший от антифашистки в Центр, имел большую ценность. Особенно копии некоторых телеграфных сообщений гитлеровских дипломатов из други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ое нервное напряжение не прошло бесследно. Обострилась болезнь почек и печени. В конце августа, по настоянию Москвы, Ильзе поехала в Карлсбад. После шести ванн не могла ходить. Врач отменил ванны. Лечение в Берлине было дорого и мучительно. Она очень страдала. Снова поехала через Прагу в Карлсбад.</w:t>
      </w:r>
    </w:p>
    <w:p>
      <w:pPr>
        <w:pStyle w:val="Cite"/>
        <w:rPr/>
      </w:pPr>
      <w:r>
        <w:rPr>
          <w:rFonts w:cs="Times New Roman" w:ascii="Times New Roman" w:hAnsi="Times New Roman"/>
          <w:color w:val="auto"/>
        </w:rPr>
        <w:t xml:space="preserve">«Прага, — писала она Вольфгангу в Москву, — выглядит как заброшенный опустевший дом. Старые дома, ворота и башни продолжают стоять, неисчислимое множество переулков еще не получило немецких названий… Влтава плещет о фермы Карлова моста, а Град возвышается точкой над </w:t>
      </w:r>
      <w:r>
        <w:rPr>
          <w:rFonts w:cs="Times New Roman" w:ascii="Times New Roman" w:hAnsi="Times New Roman"/>
          <w:color w:val="auto"/>
          <w:lang w:val="en-US"/>
        </w:rPr>
        <w:t xml:space="preserve">«i». </w:t>
      </w:r>
      <w:r>
        <w:rPr>
          <w:rFonts w:cs="Times New Roman" w:ascii="Times New Roman" w:hAnsi="Times New Roman"/>
          <w:color w:val="auto"/>
        </w:rPr>
        <w:t>Правда, там, наверху, висит чужой флаг, но снизу его не видно. Если не знаешь, то можно не догадаться. А то, что об этом все-таки знают, можно прочитать на каждом лице… Ветер разносит из развешанных на улицах рупоров отрывки немецких фраз: «Приказ, распоряжение, циркуляр». Ветер высекает слезы из глаз. Только ли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знь так и не удалось залечить. В письме к Вольфгангу Ильзе не скрывает, что часто по ночам, когда она остается одна и подступают дикие, ужасные боли, ей становится страшно. И за себя. И за то, что не сможет из-за болезни продолжать свою работу. Но в том-то и была сила этой мужественной немецкой патриотки-интернационалистки, что она, превозмогая все, не покидала своего боевого п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своем почтовом ящике разведчица обнаружила пакет без почтового штемпеля. Внутри лежали две ярко-красные гвоздики. Волна радости захлестнула Ильзе. Она поняла: друзья не забыли о дне ее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отянулись напряженные, полные ежеминутной опасности дни. Снова Ильзе Штёбе регулярно виделась со своими людьми, снова предпринимала различные меры предосторожности, чтобы не попасть под наблюдение гиммлеровских ище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 сказала как-то она своей помощнице, — что в гестапо не выдерживали порой и не такие слабые, как я… Но я постараюсь не дать им сломить меня. В случае ареста я буду отрицать даже собственный п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елия после майской встречи с Ильзе проникся к ней нескрываемым уважением. Однако неуравновешенный и капризный, он после поражения Франции впал в панику. Встречаться и разговаривать с ним в это время было нелегко. Но Ильзе делала все, чтобы дипломат не примирился с нац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ойливый колючий дождь моросил над Берлином. Рано утром Ильзе Штёбе навестила подругу, недавно перенесшую операцию. Ее дом находился недалеко от Ангальтского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о том, как достать какое-то редкое лекарство, о новостях в министерстве иностранных дел. Вдруг в полуоткрытое окно ворвались звуки «Интернационала». Это было непостижимо. За исполнение пролетарского гимна гестапо бросало людей в лагеря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испуганно спросила подруга. — Ты тоже слыш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смотрим, — ответила Ильзе, и не торопясь, подошла к окну. Если бы знала подруга, какого труда стоило Ильзе сохранять спокойствие в эти минуты. Ведь так хотелось броситься к окну, влезть на подоконник, выбежать на улицу. Казалось, «Интернационал» звучал сейчас в е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на площади, стояла большая группа военных. Среди них выделялось несколько людей в штатском. Ильзе издали узнала Риббентро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тречают русских, — сказала она. — В Берлин приехала их делег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тоять у окна было опасно. Но ведь для того, чтобы услышать боевой гимн рабочих всех стран, Ильзе и отпросилась с работы к больной по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лощади прошла рота почетного караула. Большая черная автомашина, сопровождаемая эскортом мотоциклистов в стальных касках, двинулась в сторону Бранденбургских ворот. На радиаторе развевался красный флажок с золотым серпом и молотом. Было 12 ноября 1940 года.</w:t>
      </w:r>
    </w:p>
    <w:p>
      <w:pPr>
        <w:pStyle w:val="Level2"/>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жизнь в германском посольстве в Москве текла своим чередом. Его сотрудники уже привыкли к пунктуальному и отлично знающему свое дело коллеге Курту. Сам посол несколько раз высоко отозвался о его четкой, «чисто немецкой» раб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русских, — сказал он Курту, застав его как-то вечером за работой в служебном кабинете, — есть пословица: «Работа — не волк, в лес не убежит!» Вы, кажется, изучаете русский язык? Я хочу, чтобы вы не забывали эту пословицу. Надо уметь отдыхать! Ходите чаще по вечерам в театр. Кстати, это поможет быстрее овладеть языком. И знаете что, не съездить ли вам как-нибудь с советником на рыбалку? Сегодня он рассказывал мне, что на Клязьме пошел крупный оку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ник много лет прожил в Советском Союзе. Он прекрасно знал русский язык. И, видимо, поэтому был назначен переводчиком Гитлера на переговорах с русскими в Берлине. Вернувшись оттуда, очень долго молчал. И лишь как-то на рыбалке, разговорившись с Курт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шего фюрера великие планы. Дни Англии сочтены.</w:t>
      </w:r>
    </w:p>
    <w:p>
      <w:pPr>
        <w:pStyle w:val="Level2"/>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Теперь Ильзе Штёбе руководила отделом рекламы на заграницу в одном из крупнейших химических концернов в Дрездене. Она получила возможность свободно разъезжать по всей Германии и даже бывать за 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от Дрездена до Берлина занимала всего два часа. Встречи с фон Шелия проходили регуля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работа на новом месте оказалась чертовски трудной. Конкуренция требовала от фирмы еще более броской и цепкой рекламы. Ильзе часами диктовала секретарю длинные и сложные письма, вела нелегкие переговоры с подчиненными ей чертежниками, художниками и составителями текстов. Часто сама писала и переделывала эти тек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и в Дрездене квартиру вблизи от работы не удалось. Каждое утро Ильзе приходилось вставать в шесть часов. Хозяева концерна не могли нахвалиться новым работником, даже повысили Ильзе о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Ильзе познакомили с многоопытным руководителем иностранной рекламы концерна «ИГ. Фарбениндустри». Узнав, какую должность она занимает, тот зая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в фирме «Лингерверке» решили предоставить этот пост женщине, следует сказать себе: «Поскорее снимай перед этой женщиной шля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только знал делец, какую сложную и опасную работу ведет против нацистов эта стоявшая перед ним с обворожительной улыбкой хрупк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Союз был главным препятствием на пути нацистов к мировому господ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ественная немецкая антифашистка информирует Центр о некоторых военных мероприятиях и планах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х числах апреля 1941 года Ильзе вновь встретилась с фон Шелия. Дипломат довольно потирал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еперь Англия вздохнет свободно… Зимой после отказа от высадки десанта на Британские острова многим казалось, что у нашего «ефрейтора» нет больше никакого определенного плана. Сейчас, как говорят в авторитетных кругах, все совершенно ясно… Выступление против СССР стоит в центре внимания всех военных меропри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 вопросительный взгляд Ильзе, фон Шелия утвердительно кив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общем политическом положении и о событиях, ожидаемых в ближайшее время, я говорил с адъютантом Риббентр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зе внимательно записывала.</w:t>
      </w:r>
    </w:p>
    <w:p>
      <w:pPr>
        <w:pStyle w:val="Level2"/>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сокий, коренастый человек в штатском. Его настоящее имя, как и некоторых других героев данного документального очерка, пока еще нельзя на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 генерал. Он не молод, но вся его ладно скроенная фигура, внимательные глаза, открытое, приветливое лицо говорят о том, что человек этот полон энергии и сил. Генерал вспоминает, как много лет назад он, тогда еще инженер-капитан, встречался под фамилией Петров с одним работником германского посольства — умным, отважным, осторожным на своей нелегкой работе среди гитлеровцев, бескорыстным и горячо любящим родной народ антифашистом-подпольщиком Куртом. В те предвоенные месяцы сорок первого года они часто виделись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стояла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урт продолжал сложную и опасную работу, которую считал своим долгом патриота-антифаш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ермании у Курта была большая семья. Он знал, что вскоре сам должен поехать в Берлин, чтобы продолжать работу в самом логове гитлеровцев. Каким мужеством, какой ненавистью к фашизму, какой верой в правоту своего дела нужно было обладать, чтобы так рисковать!..</w:t>
      </w:r>
    </w:p>
    <w:p>
      <w:pPr>
        <w:pStyle w:val="Level2"/>
        <w:rPr>
          <w:rFonts w:ascii="Times New Roman" w:hAnsi="Times New Roman" w:cs="Times New Roman"/>
          <w:color w:val="auto"/>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тро 22 июня 1941 года. Геббельс и Риббентроп уже пролаяли свои заявления по радио:</w:t>
      </w:r>
    </w:p>
    <w:p>
      <w:pPr>
        <w:pStyle w:val="Cite"/>
        <w:rPr>
          <w:rFonts w:ascii="Times New Roman" w:hAnsi="Times New Roman" w:cs="Times New Roman"/>
          <w:color w:val="auto"/>
        </w:rPr>
      </w:pPr>
      <w:r>
        <w:rPr>
          <w:rFonts w:cs="Times New Roman" w:ascii="Times New Roman" w:hAnsi="Times New Roman"/>
          <w:color w:val="auto"/>
        </w:rPr>
        <w:t>«Восточный поход спасет мировую цивилизацию от смертельной опасности большев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еш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там, на Востоке, падали бомбы, стреляли орудия, умирали советские люди, гибли тысячи немцев, поставленных фашизмом под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рдце было горько и тяжело. Ильзе понимала, какой трудной и жестокой будет эта война. Но верила в победу над гитлер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умала об этом в первый день нападения Германии на СССР. Она твердила это про себя, когда газеты ликовали по поводу успехов гитлеровских войск в России, когда эфир был заполнен победными маршами и истерической похвальбой Геббельса. Она продолжала убеждать себя в этом, когда узнавала об арестах коммунистов, когда слышала шепотом передаваемые рассказы об ужасах концентрационных лагерей. Эта вера придавала силы, помогала работат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мосфера, накаленная войной, сделала разум еще более острым, наблюдения более точными. Как рвалась сейчас Ильзе помочь Советской стране, ее армии теми сведениями, которые держала в своих руках. Но связь с Центром прервалась. И, чувствуя себя в эти тяжелые дни вне активной борьбы с фашизмом, Ильзе мучительно страдала. Она не привыкла быть просто наблюдателем и регистратором событий и фантов. Она была во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вязь с Москвой все не устанавливалась. Ильзе ждала.</w:t>
      </w:r>
    </w:p>
    <w:p>
      <w:pPr>
        <w:pStyle w:val="Level2"/>
        <w:rPr>
          <w:rFonts w:ascii="Times New Roman" w:hAnsi="Times New Roman" w:cs="Times New Roman"/>
          <w:color w:val="auto"/>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и часа ночи в квартиру инженер-капитана Петрова позвонили. Петров, семья которого жила на даче и которого за день до этого уложил в постель сильнейший грипп,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чной площадке у лифта стоял знакомый шоф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о в управление, товарищ капитан! Генерал приказал без вас не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енерала были усталые, воспаленны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какое дело, друг! Знаю я, что ты болен. Но некому больше это дело поручить: только тебя Курт знает. Завтра утром все их посольство уезжает. А у нас Альта в Берлине без связи. Поэтому, что хочешь делай, а вот эту явку для Альты передай! Любая помощь тебе обеспечена.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кзале у начальника состава Петров узнал, в каком вагоне едет Курт. Где-то за Серпуховом Петров вошел в этот вагон. Они встретились с Куртом глазами. У того было каменное, ничего не выражающ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инут через двадцать в тамбуре вагона Петров уже передал Курту крохотный комочек тонкой бумаги. Еще через несколько минут Курт, возвращаясь мимо стоявшего в тамбуре Петрова в свое купе, дал понять, что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 облегченно вздохнул.</w:t>
      </w:r>
    </w:p>
    <w:p>
      <w:pPr>
        <w:pStyle w:val="Level2"/>
        <w:rPr>
          <w:rFonts w:ascii="Times New Roman" w:hAnsi="Times New Roman" w:cs="Times New Roman"/>
          <w:color w:val="auto"/>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рлине проходили массовые аресты. Тысячи антифашистов, коммунистов-подпольщиков были схвачены гестапо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й обстановке было крайне опасно и сложно установить связь с радистом. Альта страшно переживала это. «Связь с Центром!.. Как нужна мне сейчас эта связь! — думала Ильзе. — Что я значу для нашей победы без этой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работала начальником берлинского бюро одного немецкого газетного концерна и ежедневно говорила по телефону со Стокгольмом. Но как использовать эту возможность для восстановления связи с Москвой, придумать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зе пыталась стать военной корреспонденткой и выехать на Восточный фронт. Она знала, что шансы были очень незначительны, но надеялась на удачу. Думала, что там сможет перейти линию фронта… Однако ей от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итие военных событий в России, где фашистские войска продвигались к Сталинграду, не давало антифашистке покоя ни днем, ни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Была суббота 12 сентября 1942 года. Гестаповцы ворвались в квартиру в три часа 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Штё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ыскали Ильзе, обшарили всю квартиру. Ничего не на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ециальном автомобиле, который сопровождали еще две автомашины, набитые гестаповцами, Ильзе доставили в полицейскую тюрьму на Александерплац: в Берлине не было специальной тюрьмы для женщин, арестованных служб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ранник втолкнул ее в камеру, сбив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аясь, она поднялась. В глазах стояли красные кру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бую снять нару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ранник оскалил в усмешке 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 браслеты для твоей же, детка, безопасности… Покончить самоубийством — самый легкий путь из эти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тут же ее вызвали на допрос. Вел его хитрый и опытный следователь-эсэсовец. Он сам сказал Ильзе, что работал в политической полиции во Франкфурте-на-Майне с 1933 года. Видимо, даже этим хотел ее запу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допрос продолжался трое суток почти без перерыва. Ильзе не давали спать, есть, пить… Гестаповцы рассчитывали сломить ее волю одним у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рассыпал перед Ильзе десятки фотограф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знаете из эт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часто гестаповец показывал фотографию мужчины в форме немецкого летчика-офицера. Называл много и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лышали о них раньше? Кто такая Старуха? Когда познакомились с ней? Что знаете вот об этой д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зе все отриц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ответы записывал секретарь.</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Позвонив Ильзе на работу, Курт узнал, что она арестована. Время тянулось мучительно медленно. Курт считал дни, недели. Думал об Ильзе: «Выдержи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месяц после ареста антифашистки Курт как бы случайно зашел в кабинет к своему старому знакомому по германскому МИД фон Шелия. Тот только что вернулся из поездки в Швейцарию. Курт застал его еще сидящим на чемод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ли о Женеве, о берлинских новостях. Наконец, безразличным тоном Курт упомянул о том, что Ильзе Штёбе арестована гестапо. Шелия побледнел. Его руки дрожали. Он не мог даже закурить папироску. Дальнейший разговор с ним был невозм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фон Шелия был вызван начальником отдела кадров и арестован в его кабинете. Курт узнал об этом через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ареста фон Шелия Курт заметил, что за ним наблюдают. Было трудно внешне сохранять спокойствие и делать вид, словно ничего не замечаешь. Но он не делал попыток отвязаться от следивших за ним агентов. Через три недели наблюдение сняли. Курт понял, что Ильзе не выдала его…</w:t>
      </w:r>
    </w:p>
    <w:p>
      <w:pPr>
        <w:pStyle w:val="Level2"/>
        <w:rPr>
          <w:rFonts w:ascii="Times New Roman" w:hAnsi="Times New Roman" w:cs="Times New Roman"/>
          <w:color w:val="auto"/>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риминальный комиссар гестапо мог поздравить себя с успехом. Сам шеф имперского управления безопасности Гиммлер заявил на совещании, что «дело Штёбе — наиболее удачное дело, выполненное за последнее время геста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ый успех следователя был настолько велик, а похвала начальства привела его в такое отличное расположение духа, что на очередном допросе он предложил Ильзе сесть в кресло и с довольной улыбкой зая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рд тем, что добился успеха в ваше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еперь он мог не играть с этой «красной» в прятки. И, наслаждаясь победой, заговорил, пуская колечки табачного дыма к пото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глупая женщина, Штёбе. Я бы сказал, что вы умная и сильная женщина… Как следователь, проработавший в гестапо почти десять лет, я могу сказать, что на всех допросах вы вели себя просто исключительно. Этот старый дипломат фон Шелия, в отличие от вас, сразу стал похож на мокрую курицу. А вы… Если бы вы пришли к нам добровольно и согласились бы работать на нас, вы были бы великой женщиной! А теперь разрешите перейти к фак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жение благодушия исчезло с лица следователя. Оно снова стало жестким и зл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удалось расшифровать ранее перехваченные радиограммы. В одной из них упоминалось 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встал, открыл сейф, наполнил стакан до половины французским коньяком, выпил. Сегодня он мог себе позволить это. Снова сел за стол и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эта радиограмма была единственной уликой против вас… Вы, конечно, не знали этого, но были правы, все отрицая… Вы лгали нам в течение почти семи недель. И мы действительно многое не могли доказать… Мы исключительно подробно проверили поездку в Бельгию директора фирмы «Лингерверке», где вы работали. Проверка не дала резуль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откинулся в кресле и посмотрел на Ильзе в уп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давно, — в голосе гестаповца появились зловещие ноты, — положение изменилось. Ваша карта бита. Как умный человек, вы должны понять, что лгать теперь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зе не шелохнулась. Затем с растерянным видом про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риминальный комиссар, я уже тысячу раз говорила, что это какая-то трагическая оши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шибка? — вскочив, следователь зацепил стул ногой и с яростью отшвырнул его. — Взгляните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привык вышибать из арестованных признания угрозами и пытками. Но сейчас ему доставляло огромное удовольствие одержать победу иными сред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взгляд на признание фон Шелия, написанное его собственной рукой, Ильзе похолодела: «Он все выдал!.. Эта обезьяна в мундире права. Теперь мне от них живой н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м напряжением воли она взяла себя в руки: «Шелия знает только меня. Теперь лишь бы выиграть время. И спасти товарищей. Этот гитлеровец прав, все отрицать невозможно. Надо брать всю вину на себя и больше никого не н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я сменяла неделю. Допросы, очные ставки с фон Шелия, на которых тот окончательно пал духом, продолжались ежедневно. Следователь выбивался из сил. Ильзе стояла на своем: больше она нико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стаповец и его подручные давно забыли об утонченных методах допроса: «Нет, эту красную психологией не пр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едневно Ильзе избивали до потери сознания. Обливали водой и снова начинали истязать. Ее тело было сплошь покрыто кровоподтеками. Она едва могла ходить. Но и самыми зверскими пытками эсэсовцы не могли сложить ее воли. Соседка Ильзе по камере рассказывала, что, приходя в себя после допроса на Принц-Альбрехтштрассе, Ильзе Штёбе даже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а дня до суда ей разрешили увидеть брата и мать. На ее изувеченное побоями лицо нельзя было смотреть без содрогания. Но глаза Ильзе блестели неудержимой радостью: она уже знала об успехах Красной Армии под Сталинградом. Она была уверена, что наступил поворотный момент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зе Штёбе была приговорена имперским военным судом 14 декабря 1942 года к смертной казни. Она встретила приговор мужеств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делала ничего несправедливого, — заявила Ильзе в своем последнем слове. — Вы приговариваете меня к смерти незаконно!</w:t>
      </w:r>
    </w:p>
    <w:p>
      <w:pPr>
        <w:pStyle w:val="Level2"/>
        <w:rPr>
          <w:rFonts w:ascii="Times New Roman" w:hAnsi="Times New Roman" w:cs="Times New Roman"/>
          <w:color w:val="auto"/>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уда над Ильзе ее брат получил от нее короткое письмо:</w:t>
      </w:r>
    </w:p>
    <w:p>
      <w:pPr>
        <w:pStyle w:val="Cite"/>
        <w:rPr>
          <w:rFonts w:ascii="Times New Roman" w:hAnsi="Times New Roman" w:cs="Times New Roman"/>
          <w:color w:val="auto"/>
        </w:rPr>
      </w:pPr>
      <w:r>
        <w:rPr>
          <w:rFonts w:cs="Times New Roman" w:ascii="Times New Roman" w:hAnsi="Times New Roman"/>
          <w:color w:val="auto"/>
        </w:rPr>
        <w:t>«Я ничего другого не ждала от них. Теперь я довольна и совершенно спокойна… Все, кто меня знал, будут одного мнения — я че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дней до приведения смертного приговора в исполнение антифашистка сказала своей соседке по кам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ыдержала. Я никого не вы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жденность в правоте своего дела, могучая воля, которой она обладала, помогали Ильзе вынести все пытки гестаповского ада. Свое прощальное письмо матери, хотя это было очень тяжело, Ильзе написала готическим шрифтом. Она сделала это потому, что знала: готический шрифт мать читает легче, чем лат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ая часть письма утеряна в концлагере Равенсбрюк. Когда гестаповцы отправили туда мать Ильзе Штёбе, старушка взяла последнее письмо дочери с собой. Каким-то чудом сохранился лишь клочок с несколькими строками. Вот они:</w:t>
      </w:r>
    </w:p>
    <w:p>
      <w:pPr>
        <w:pStyle w:val="Cite"/>
        <w:rPr>
          <w:rFonts w:ascii="Times New Roman" w:hAnsi="Times New Roman" w:cs="Times New Roman"/>
          <w:color w:val="auto"/>
        </w:rPr>
      </w:pPr>
      <w:r>
        <w:rPr>
          <w:rFonts w:cs="Times New Roman" w:ascii="Times New Roman" w:hAnsi="Times New Roman"/>
          <w:color w:val="auto"/>
        </w:rPr>
        <w:t>«22.12.42. Моя дорогая мама!.. Благодарю тебя, мамочка, за исполнение моих последних желаний. Не печалься, в таких случаях не место трауру… И не носи, пожалуйста, черного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зе Штёбе была казнена в ночь с 23 на 24 декабря 1942 года. Казнена на гильо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ческая дочь своей родины, славная антифашистка Ильзе Штёбе Указом Президиума Верховного Совета Союза ССР была посмертно награждена орденом Красного Знамени.</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А. Бринский.</w:t>
      </w:r>
    </w:p>
    <w:p>
      <w:pPr>
        <w:pStyle w:val="Level1"/>
        <w:spacing w:before="0" w:after="0"/>
        <w:rPr>
          <w:rFonts w:ascii="Times New Roman" w:hAnsi="Times New Roman" w:cs="Times New Roman"/>
          <w:color w:val="auto"/>
        </w:rPr>
      </w:pPr>
      <w:r>
        <w:rPr>
          <w:rFonts w:cs="Times New Roman" w:ascii="Times New Roman" w:hAnsi="Times New Roman"/>
          <w:color w:val="auto"/>
        </w:rPr>
        <w:t>Макс.</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О Юзефе Собесяк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155190" cy="1762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20" r="-17" b="-20"/>
                    <a:stretch>
                      <a:fillRect/>
                    </a:stretch>
                  </pic:blipFill>
                  <pic:spPr bwMode="auto">
                    <a:xfrm>
                      <a:off x="0" y="0"/>
                      <a:ext cx="2155190" cy="17621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 партизанский псевдоним Юзефа Матвеевича Собесяка, позже прославленного военачальника Польской Народн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накомился с ним осенью 1942 года, когда по заданию командования вышел с отрядом на Волынь, чтобы развернуть разведывательную работу на Сарнинском, Ковельском и Здолбуновском железнодорожных узлах, а также в некоторых районах Ровенской и Волынской областей. Среди действовавших на Волыни партизанских отрядов был и отряд под командованием Макса. Партизаны Макса оказали нам большую помощь в сборе сведений о вражеских вой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знакомились с местными партизанскими отрядами, мой заместитель Иван Насекин, рассказывая об отряде Макса, обронил такую ф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с ним держаться: ведь он польский офицер. И то удивительно, что большинство в отряде — это украинцы, русские; поляков там раз-два и обчелся, а командует ими пол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артизаны относятся к своему командиру? — спросил я Насе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тносятся, уважают, — ответил он. — И в отряде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я побывал в отряде Макса, познакомился с людьми, с жизнью партизан. Самого Макса мне повидать тогда не удалось: он находился на боевом за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состоял из людей тринадцати национальностей, это действительно была многоплеменная братская семья, объединившая свои усилия на борьбу с гитлеровскими захватчиками. Тут были партизан гражданской войны щорсовец Сильвестр Миткалик, старый подпольщик Лукьянчук, капитан Иван Данильченко, возглавляемая коммунистом Бутко группа пограничников, группа молодежи во главе с комсомольцами Павлом Миткаликом и Маломед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идно, что люди не только уважают, но и любят свое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осле обеда мне доложили, что в наш лагерь прибыл Макс. Я вышел из землянки и увидел приближавшуюся группу партизан. Впереди шел рослый, хорошо сложенный красивый блондин с открытым веселым лицом. Он был в сером пиджаке, подпоясан широким армейским ремнем, на котором в кобуре висел пистолет с длинной белой цепочкой, за спиной — караб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отряда Юзеф Собесяк, Макс, — представился он на украинском языке с сильным польским акцентом и при этом поднес два пальца к козырьку своей черной поношенной, но аккуратной кепки: так отдают честь в польской арм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отрядов Бринский, дядя Петя, — ответил я на представление Ма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жали друг друг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сив его в землянку, я стал расспрашивать о делах партизанских, о том, как ушел он от немцев, когда везли его в ковельское гестапо (об этом уже говорили в от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оказался общительным, душевным собеседником. Мне понравились его откровенность, взгляды на политическую и военную обстановку. Появилась уверенность, что в нем я нашел хорошего друга, и мое первое впечатление оправ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жином я спросил Мак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офицерское зв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чин подофицера,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ю очередь, и я рассказал Максу о себе, познакомил его с работой наших отрядов, спросил, согласен ли он присоединиться к нам. Макс согласился. Завершая беседу, я сказал, что у нас в отрядах такая традиция: хорошее знакомство и дружба скрепляются боевы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с улыбкой заметил, что это отличная тради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первого знакомства даю вам две мины, — продолжал я. — С вами пойдет один наш опытный командир. Нужно взорвать два поезда. Только прошу не считать, что это прове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 ответил Ма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ньше, до личной встречи с ним, мне было известно, что он из крестьян-бедняков Люблинского воеводства Красноставского повята, в детстве работал батраком у помещика, затем рабочим на заводе. В сентябре 1939 года, когда гитлеровская Германия вторглась в Польшу, Юзеф Собесяк служил в армии, сражался против немецко-фашистских захватчиков. Вскоре страна была оккупирована врагом. Не желая оставаться под властью фашистов, Макс перешел на советскую территорию. Работал на заводе, был директором ковельских машинно-тракторных мастер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итлеровская Германия напала на Советский Союз, Собесяк эвакуировался на восток страны с отходящими частями Красной Армии. Позднее он неоднократно просил военкоматы направить его в действующую армию; в конце концов он получил возможность принять участие в борьбе против гитлеровских захв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вернулся в оккупированный врагом городок Маневичи, недалеко от Ковеля. Тут его никто не знал, и он устроился слесарем в одной частной мастерской, а затем связался с подпольщиками. Ему предложили перейти работать в районную типографию: нужно было иметь там сво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тали появляться листовки, призывающие к борьбе против фашистских оккупантов. Листовки вызвали переполох. Бургомистр и комендант полиции приняли все меры, чтобы найти антифашистов. Производились облавы, аресты, допросы; начались расстрелы. Полиция долго не могла раскрыть подпольной организации. И все же в конце концов Макса арестовали. После предварительного допроса, ничего не добившись, его направили в ковельское гестапо. Семь полицаев-конвоиров повезли связанного Макса в Ковель. Ясно было, что в Ковеле его узнают и он будет повешен, что кроме него могут погибнуть жена и двое детей, которые там скр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л он, связанный, на санях и упорно думал о побеге. Не будь связан, можно было бы броситься в этот густой кустарник, что у самой дороги, скрыться в лесу, а там снова борьба! Что же делать? Надо как-то усыпить бдительность конвоиров. Макс пытался с ними заговорить, попросил закурить. Те не отвечали. А потом старший вообще запретил ему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акс начал петь, а пел он, к слову сказать, хорошо!</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шли религиозные песнопения. Полицаи не останавливали, не запрещали. Потом он затянул украинские песни. Полицаи стали прислушиваться. Но вот полилась нежная, хватающая за сердце мелодия:</w:t>
      </w:r>
    </w:p>
    <w:p>
      <w:pPr>
        <w:pStyle w:val="Poem"/>
        <w:rPr>
          <w:rFonts w:ascii="Times New Roman" w:hAnsi="Times New Roman" w:cs="Times New Roman"/>
          <w:color w:val="auto"/>
          <w:lang w:val="zxx"/>
        </w:rPr>
      </w:pPr>
      <w:r>
        <w:rPr>
          <w:rFonts w:cs="Times New Roman" w:ascii="Times New Roman" w:hAnsi="Times New Roman"/>
          <w:color w:val="auto"/>
          <w:lang w:val="zxx"/>
        </w:rPr>
        <w:t>Згадай, казачэ, минули рокы,</w:t>
      </w:r>
    </w:p>
    <w:p>
      <w:pPr>
        <w:pStyle w:val="Poem"/>
        <w:rPr>
          <w:rFonts w:ascii="Times New Roman" w:hAnsi="Times New Roman" w:cs="Times New Roman"/>
          <w:color w:val="auto"/>
          <w:lang w:val="zxx"/>
        </w:rPr>
      </w:pPr>
      <w:r>
        <w:rPr>
          <w:rFonts w:cs="Times New Roman" w:ascii="Times New Roman" w:hAnsi="Times New Roman"/>
          <w:color w:val="auto"/>
          <w:lang w:val="zxx"/>
        </w:rPr>
        <w:t>Як мы з тобою кохалысь вдвох.</w:t>
      </w:r>
    </w:p>
    <w:p>
      <w:pPr>
        <w:pStyle w:val="Normal"/>
        <w:spacing w:before="144"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полицай не выдержал и поддержал:</w:t>
      </w:r>
    </w:p>
    <w:p>
      <w:pPr>
        <w:pStyle w:val="Poem"/>
        <w:rPr>
          <w:rFonts w:ascii="Times New Roman" w:hAnsi="Times New Roman" w:cs="Times New Roman"/>
          <w:color w:val="auto"/>
          <w:lang w:val="zxx"/>
        </w:rPr>
      </w:pPr>
      <w:r>
        <w:rPr>
          <w:rFonts w:cs="Times New Roman" w:ascii="Times New Roman" w:hAnsi="Times New Roman"/>
          <w:color w:val="auto"/>
          <w:lang w:val="zxx"/>
        </w:rPr>
        <w:t>И ты схылылась мэны на груды,</w:t>
      </w:r>
    </w:p>
    <w:p>
      <w:pPr>
        <w:pStyle w:val="Poem"/>
        <w:rPr>
          <w:rFonts w:ascii="Times New Roman" w:hAnsi="Times New Roman" w:cs="Times New Roman"/>
          <w:color w:val="auto"/>
          <w:lang w:val="zxx"/>
        </w:rPr>
      </w:pPr>
      <w:r>
        <w:rPr>
          <w:rFonts w:cs="Times New Roman" w:ascii="Times New Roman" w:hAnsi="Times New Roman"/>
          <w:color w:val="auto"/>
          <w:lang w:val="zxx"/>
        </w:rPr>
        <w:t>Тихо шэптала: люблю тэбэ…</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ующие куплеты пели уже все. Далеко разносилась песня, отвечало ей лесное э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конвоир сунул в рот арестованному папир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ури и еще споем,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ы стали разговаривать с Максом, однако рук ему не развязывали. А до Ковеля все ближе… Стараясь не выдать своей тревоги, он сохранял уверенный, спокойный вид. Один полицай даже пожалел, что будет скучно возвращаться без такого веселого арест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ошибка, забери ее холера. С кем теперь не бывает? Быстрее бы до Ковеля добраться, там разберутся; обратно в Маневичи опять вместе поедем, — заявил Макс, прикидываясь беззаботным проста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пути остановились на хуторе, чтобы лошадей покормить и самим перекусить. Пять полицаев зашли в хату, а двоих оставили возле арестованного. Немного погодя один полицай вышел и распоря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яжите арестованного и ведите в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расправил онемевшие руки и ноги, метнул острым взглядом: совсем близко темный лес. «Бежать, бежать… Нет, нельзя: три вооруженных полица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те полицаи уже похозяйничали: на столе три бутылки самогона, огурцы, сало. Около плиты хлопочет оробевшая хозяйка. На сковородке жарится яич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распорядился старший конвоир и налил арестованному само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выпил, заку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спой, — сказал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спел несколько украинских песен, пьяные полицаи подпе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ешь, но из гестапо тебе не вырваться, — ухмыляясь, сказал полиц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кс пел и обдумывал план побега. Полицаи пьяные, трое уже едва языком ворочают. Винтовки стоят в углу возле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полицаев есть еще пистолеты, гранаты. Броситься к двери — ничего не получится, успеют выстрелить. Есть надежда убежать, когда будут выводить из хаты, воспользоваться теснотой. «Что делать, как лучше?.. Решать немедленно!» Вдруг взгляд Макса остановился на окне, выходившем в огород. За ним росли яблони. А дальше, за огородом, начинался л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евай последнюю, будем собираться, — сказал старший конвоир.</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запел свою любимую:</w:t>
      </w:r>
    </w:p>
    <w:p>
      <w:pPr>
        <w:pStyle w:val="Poem"/>
        <w:rPr>
          <w:rFonts w:ascii="Times New Roman" w:hAnsi="Times New Roman" w:cs="Times New Roman"/>
          <w:color w:val="auto"/>
          <w:lang w:val="zxx"/>
        </w:rPr>
      </w:pPr>
      <w:r>
        <w:rPr>
          <w:rFonts w:cs="Times New Roman" w:ascii="Times New Roman" w:hAnsi="Times New Roman"/>
          <w:color w:val="auto"/>
          <w:lang w:val="zxx"/>
        </w:rPr>
        <w:t>За золото счастья не купыш,</w:t>
      </w:r>
    </w:p>
    <w:p>
      <w:pPr>
        <w:pStyle w:val="Poem"/>
        <w:rPr>
          <w:rFonts w:ascii="Times New Roman" w:hAnsi="Times New Roman" w:cs="Times New Roman"/>
          <w:color w:val="auto"/>
          <w:lang w:val="zxx"/>
        </w:rPr>
      </w:pPr>
      <w:r>
        <w:rPr>
          <w:rFonts w:cs="Times New Roman" w:ascii="Times New Roman" w:hAnsi="Times New Roman"/>
          <w:color w:val="auto"/>
          <w:lang w:val="zxx"/>
        </w:rPr>
        <w:t>А сэрденько можно згубы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 и поглядывал на окно, лихорадочно взвешивал, может быть, единственную и последнюю возможность уйти от мук и смерти. На глаз смерил расстояние. «А что, если сразу броситься, телом вышибить раму, — недаром же я был спортсменом. Но надо без сапог, чтобы легче бе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ся, пойдем! — приказал полиц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ереобуться, а то ноги отек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обувайся, только побыстрее. — Два полицая забрали винтовки и вышли из хаты. Остальные оде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снял сапоги, пальто, остался в шерстяных носках, свитере и уш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ительный бросок. Звон стекла, треск рамы — и Макс на воле! Казалось, он не упал на снег, а лишь слегка коснулся его, выпрямился, как стальная пружина, и стремглав побежал к лесу по мягкому мартовскому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ы в первое мгновение растерялись, даже не поняли, что произошло. Потом бросились к окну, выскочили во двор, кричали,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не оглядывался. Он слышал крики, выстрелы и бежал… И вот уже он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ть здесь труднее, зато безопаснее. Долго гнались за Максом полицаи, а потом крики и стрельба прекратились: преследователи отстали. Около восьми километров пробежал Ма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хуторе его обули, одели и помогли добраться до польской колонии Кон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 Максу присоединились три антифашиста. Гитлеровцы расстреляли их родственников за то, что они дали поесть советским воинам, выходившим из окружения. Потом в группу вступили Булик, Николай Конищук из села Грива… Так стал складываться новый партизанский отряд в Маневичском районе под командованием Макса. Позднее его отряд, как и другие партизанские отряды, действовавшие тогда на Волыни и Ровенщине, присоединился к нам. Он продолжал командовать отрядом и был моим заместителем по работе среди польского на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был неутомим. Он выступал перед народом, призывая к еще более активной и смелой борьбе против фашизма, писал листовки, создавал антифашистские группы, встречался с подпольщиками, ходил на боевые операции, пускал под откос поезда. Партизаны наносили удары фашистам в Ковеле, Луцке, Пинске, Бресте. Молва о смельчаках Макса распространилась далеко за пределы Вол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обесяку присвоили звание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1944 года на Волыни была сформирована польская партизанская бригада для действий в Польше. Макса назначили ее командиром. Он вел партизанскую борьбу на польской земле до ее освобождения от гитлеровских захв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можно было бы о нем рассказать, но я остановлюсь лишь на некоторых случаях из нашей совмест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акс сказал мне, что с ним хочет встретиться инженер Шевчук — бывший секретарь Маневичской районной управы. Я разрешил Максу встречу с инженером и напомнил о нашей традиции: если Шевчук хочет с нами дружить, пусть насолит врагу. Макс захватил с собой две магнитные мины, чтобы передать инже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состоялась в доме знакомого лесника. Бывший секретарь управы явился один, вооруженный винтовкой, пистолетом и гранатами. Войдя в хату, он молча положил оружие на стол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неприятно, пан Собесяк… Не знаю даже, как говорить… Вы можете расстрелять меня, и это будет правильно… В свое время я хотел убить вас, как бандита, но оказалось не вы, а я бан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об этом говорить, — перебил его Макс, — сейчас самое важное — сегодняшний день и то, что будет завтра… Мне передали, что вы хотите помочь нам. Вот об этом поговор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им я и пришел. До сих пор я боролся против коммунистов, а теперь буду бороться против фашизма, как настоящий 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и в самом деле включился в борьбу с гитлеровскими оккупантами. Полученные от Макса мины использовал, как ему рекомендовалось: одной был уничтожен состав с бензином, который взорвался недалеко от Сарн, а вторая была вложена им в вагон с оружием. Бывший секретарь районной управы передавал нам сведения о немецких гарнизонах, о передвижении войск и грузов противника по железной дороге Ковель — Сарны. По нашему заданию он побывал в Ровно, Луцке, Ковеле. Помогал устанавливать связи с польскими подпольщ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января 1943 года Шевчук передал, что комендант полиции одного из окрестных районов хочет встретиться с Максом и сообщить важные сведения. Это было для нас неожиданностью. Комендант — ярый антикоммунист, верный слуга Гитлера, злобный враг Советской власти, один из организаторов массовых расправ над советскими людьми. Коменданту давно вынесен приговор. И вот этот враг просит встречи со своими жертвами, которых избивал, пытал, уничтожал. Что это? Очередная хитрость врага?.. А может, и в самом деле передаст важные для нас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нали: когда дела гитлеровских захватчиков принимали плохой оборот, их ставленники нередко начинали заигрывать с партизанами, надеясь заслужить себе впоследствии помилование. Наступление Красной Армии под Сталинградом многим освежило мо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согласиться на встречу. Время было для нас сложное. Гитлеровцы начали большую карательную операцию. Конечно, мы надеялись кое-что узнать о ней от коменданта. Место встречи назначили в лесу. На встречу поехали Макс и один наш опытный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приняты меры безопасности. Макс и разведчик прибыли к указанному месту раньше, разожгли костер. Ждать пришлось недолго. Вскоре на глухой проселочной дороге появились сани, в которых сидели бывший секретарь управы и комендант. Оба подошли к кост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конечно, удивляет, что я просил встречи, — назвал комендант. — Но я больше не мог… Вы, господин Собесяк, счастливый человек. Вы избрали правильный путь, а я просчитался… Хочу попытаться искупить свою в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мешает? — спросил Макс. — Искуп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что не заслуживаю ничего, кроме осуждения и презрения, но я многое знаю и могу помочь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наете о начавшейся облаве? — прервал его Мак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наю. Ради этого приехал. У меня есть план этой операции, — он вынул из кармана сложенную бумагу и протянул ее Мак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Ознакомьтесь. Это копия… Уверяю вас — все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оменданта узнали, что возросшая активность партизан на Волыни и Ровенщине встревожила захватчиков. На днях комендант был в Ровно на совещании, которое проводил гитлеровский ставленник на Украине Кох. Он зачитал телеграмму из Берлина. Гитлер требовал немедленно покончить с партизанами в этих районах и всеми мерами обеспечить нормальную работу железных дорог, подвозивших к фронту живую силу и военную тех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губернатору Волыни и Подолья Гитлер объявил выговор за «беспорядки» в генерал-губернаторстве. Ведь это на его землях — где-то южнее Пинска — находился, по мнению фашистского командования, центр партизанск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губернатор поклялся, что сожжет все села, расстреляет всех, кто вызывает хоть малейшее подозрение, но никому больше не позволит нарушать введенный рейхом «новый порядок». Сразу же после совещания был разработан план уничтожения партизан, базирующихся между реками Стырь, Стоход и Ту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тельная операция против нас началась пятнадцатого января, к двадцать второму должно быть закончено окружение, а к двадцать пятому — должна завершиться и вся операция в целом.</w:t>
      </w:r>
    </w:p>
    <w:p>
      <w:pPr>
        <w:pStyle w:val="Normal"/>
        <w:ind w:left="0" w:right="0" w:firstLine="432"/>
        <w:jc w:val="both"/>
        <w:rPr/>
      </w:pP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вот — удача! Макс получил и привез нам план облавы, в котором с чисто немецкой пунктуальностью было расписано все до мельчайших подробностей: какие группы, под чьим командованием, какого числа и в какое время должны двигаться и занять определенные населенные пункты или рубежи. Коменданту поручено командовать одной из гру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авителям плана казалось, что все учтено, все предусмотрено, что партизанам не вырваться из кольца. Уверенные в успехе, они в самом начале операции даже выпустили листовки, предлагая нам по доброй воле сложить оружие, выйти из леса и сдаться, угрожая, что в противном случае мы все погибнем, «как м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анный комендантом план полностью раскрыл нам карты врага. Мы действовали по своему контрплану и свели на нет замысел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помню и такой случай. На Волыни, в Камень-Каширском районе, жил управляющий имениями — польский помещик Н. Мы знали, что он, бывший крупный магнат, имел только на Волыни три имения. Но в сентябре 1939 года ему пришлось их покинуть и перебраться на Буг, к немцам, которые тогда оккупировали Поль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1 году, когда гитлеровская Германия захватила Волынь, помещик Н. вернулся, но уже не хозяином своих бывших имений, а только управляющим. Нам было известно, что пан Н. близок к немцам, имеет много знакомых, друзей — видных чиновников в генерал-губернаторстве Волыни и Подолья и в рейхскомиссариате Украины. Но до нас дошли слухи и о том, что он ненавидит гитлеровских оккуп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ручил Максу встретиться с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дней. Как-то рано утром ко мне в землянку заходит Макс. Когда он снял полушубок, я увидел, что Макс одет в форму польского офицера, на груди красуется польский орд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означает? —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Орлинский, — с улыбкой отрекомендовался Макс — Я только что встречался с паном 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ы достали форму и ор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рассказал, что, получив задание встретиться с паном Н., он распорядился сшить для него форму польского офицера и несколько солдатских мундиров. Кто-то из товарищей осмотрел переодевшегося Макса и заметил, что хорошо бы ему еще нацепить орден. Какой же это капитан во время войны без на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вспомнил, что у одного лесничего, бывшего военного, имеется крест, которым он был награжден Пилсудским еще в 1920 году. Когда собирали ценности для Большой земли, чтобы построить партизанскую эскадрилью, лесничий предложил этот крест. Тогда Макс отказался взять, а сейчас попросил крест «напро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глухая январская ночь, когда партизаны во главе с Максом подъехали к имению. Кругом тишина, в помещичьем доме темно, только в одном окошке тускло горит свеча. Не успели партизаны приблизиться к дому, как на крыльце появился старик с охотничьим ружьем в руках. Увидев всадников в военной форме, старик опустил свое ружье и удивленно заборм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ко боска ченстоховска, матко боска, пан Иез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спрыгнул с лошади и подошел к стар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й ночи, ойтец! Принимай г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управляющий спят, — сказал ст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уди пана управляющего. Доложи, что прибыл капитан Орл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стучал в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послышался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доложил. Открыла дверь высокая стройная женщина в черном платье. За ее спиной со свечой в руках стоял мужчина, по-видимому, лак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а пригласили в больш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оковой двери вышел высокий плотный мужчина в пестром шелковом халате. К нему и обратилась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управляющий, 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Орлинский, — представился Макс и так щелкнул каблуками, что мужчина в халате тоже вытя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ик Н. Прошу пана капитана раз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снял шинель, шапку, которые подхватил лакей. Управляющий и женщина с удивлением смотрели на Мак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 в мундире! — с восторгом сказал управляю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ан поручик. Я на службе и прибыл к пану по делам служ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е до каби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в ярко освещенную комнату с закрытыми ставнями. Управляющий сел за стол, а Макса усадил в кресло напротив себя. Заку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ан капитан мог добраться сюда? Тут же кругом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ившись, что добраться было нелегко, Макс сделал паузу и с таинственным выражением сообщил, что он должен обсудить с поручиком один важ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ющий вышел из-за стола, отворил дверь и увидел, что в приемной жолнеры (солдаты). Он перевел взгляд на капит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и люди, пан поручик… Вам, надеюсь, известно, что германские власти призывают к поголовному истреблению поляков. По пути сюда мы получили сведения, что это истребление уже началось. Надо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до рассвета вел Макс разговор с управляющим. Тот рассказал, что в Ковеле у него есть приятель — немецкий офицер, капитан. Он был на Восточном фронте, получил тяжелое ранение. По состоянию здоровья его перевели в тыл на хозяйственную работу. Капитан ненавидит Гитлера, фашистов и согласится помогать польским партиз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пожелал связаться с офицером и попросил пана Н. узнать, не поможет ли капитан достать для его людей оружие, боеприпасы и не располагает ли тот сведениями о ковельском гарнизоне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ющий обещал на днях быть в Ковеле и с капитаном поговорить. Тогда же обусловили место и время следующе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встреча Макса с управляющим прошла успешно. Мы с нетерпением ждали следующей встречи, которая должна была состояться после возвращения Н. из Ков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встреча состоялась в небольшом селе, куда пан Н. приехал навестить своего знакомого. Приехал он не с пустыми руками. Кроме важной информации он доставил от гитлеровского офицера около двух десятков винтовок и несколько ящиков боеприп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поинтересовался у Н., не может ли он через капитана достать несколько килограммов 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возможно, но потребуется вознаграждение, — ответил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мы передали Н. сто рублей золотом (старой царской чеканки) и пачку оккупационных марок. Вскоре от офицера была получена взрывч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акс вернулся от управляющего взволнова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рассказал, что Н. побывал в Ровно, Луцке и узнал, что фашистские оккупанты и их прислужники готовят новые расправы над польским насе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судили с Максом план действий. Прежде всего надо срочно сообщить секретарю подпольного обкома Василию Андреевичу Бегме, дать указания командирам отрядов, чтобы кроме проведения разъяснительной работы выделили часть партизан для защиты польского населения. В Гуту-Степанскую направили партизанский отряд под командой капитана Данильченко. Командиру отряда Ивану Гудованному, находившемуся под Здолбуново, дали приказ временно перебазироваться в район Гуты-Степанской и организовать там самооборону поляков. Подготовили обращения к населению, чтобы люди усилили борьбу против гитлеровских оккуп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пришло донесение от Гудованного:</w:t>
      </w:r>
    </w:p>
    <w:p>
      <w:pPr>
        <w:pStyle w:val="Cite"/>
        <w:rPr>
          <w:rFonts w:ascii="Times New Roman" w:hAnsi="Times New Roman" w:cs="Times New Roman"/>
          <w:color w:val="auto"/>
        </w:rPr>
      </w:pPr>
      <w:r>
        <w:rPr>
          <w:rFonts w:cs="Times New Roman" w:ascii="Times New Roman" w:hAnsi="Times New Roman"/>
          <w:color w:val="auto"/>
        </w:rPr>
        <w:t>«Нахожусь в Гуте-Степанской… В некоторых населенных пунктах гитлеровцы силой записывают в полицию. Кто не хочет идти, тех расстреливают как партизан. Навожу порядок… В большинстве сел имеется вооруженная самооборона, устанавливаю с ними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Гудованный писал, что в Бутейках патриоты разгромили подразделение противника численностью более семисот человек. А в конце донесения просил прислать Макса, чтобы тот по-настоящему разобрался в обстановке. И Макс направился в Гуту-Степан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ы узнали о новых успешных операциях партизан и подпольщиков в этом районе. Планы карателей были сор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авлю еще несколько слов об управляющем Н. Макс стал для него близким человеком, и он всегда с большим старанием относился к выполнению его заданий. Широкие связи управляющего с гитлеровскими чиновниками и офицерами помогали партизанам проникать во многие учреждения оккупантов. Польские патриоты оказывали нам очень большую помощь. Сколько взорвалось наших мин в поездах и машинах, в самолетах, учреждениях и на складах, куда они попадали при помощи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 стало невозможно больше находиться под Ковелем, мы его переправили в Гуту-Степанскую в распоряжение Макса.</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За боевые дела Макс был награжден орденами Ленина, Красного Знамени, партизанской медалью 1-й степени и многими польскими орд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Юзеф Собесяк закончил военную академию, командовал частями и соединениями, был начальником противовоздушной обороны Варшавского военного округа, заместителем главнокомандующего военно-морскими силами Польши. Он неоднократно приезжал в Советский Союз, встречался с боевыми друзьями. До конца дней своих он был верным другом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7 ноября 1971 года контр-адмирал Юзеф Собесяк — знаменитый Макс скоропостижно скончался.</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И. Падерин.</w:t>
      </w:r>
    </w:p>
    <w:p>
      <w:pPr>
        <w:pStyle w:val="Level1"/>
        <w:spacing w:before="0" w:after="0"/>
        <w:rPr>
          <w:rFonts w:ascii="Times New Roman" w:hAnsi="Times New Roman" w:cs="Times New Roman"/>
          <w:color w:val="auto"/>
        </w:rPr>
      </w:pPr>
      <w:r>
        <w:rPr>
          <w:rFonts w:cs="Times New Roman" w:ascii="Times New Roman" w:hAnsi="Times New Roman"/>
          <w:color w:val="auto"/>
        </w:rPr>
        <w:t>Севастопольские были.</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Об Иване Дмитришин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478405" cy="41636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9" r="-15" b="-9"/>
                    <a:stretch>
                      <a:fillRect/>
                    </a:stretch>
                  </pic:blipFill>
                  <pic:spPr bwMode="auto">
                    <a:xfrm>
                      <a:off x="0" y="0"/>
                      <a:ext cx="2478405" cy="416369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1. Неслучайная «случай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ывшим разведчиком морской пехоты Иваном Дмитришиным меня познакомил генерал-лейтенант в отставке Евгений Иванович Жидилов, коему в дни героической обороны Севастополя довелось командовать 7-й бригадой морской пехоты Черноморского фл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Дмитршнин работает директором техникума в Борщеве Тернопольской области, — сказал Евгений Иванович. — Отважной натуры человек, в Севастополе у него была кличка матрос Ко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 старой привычке, от Льва Николаевича Толстого ко мне прилипло, — смущенно оправдывался неторопливый на слово Иван Дмитри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ура у него действительно флотская: плечи — развернутый метр, черты лица крупные, взгляд задумчивый и вместе с тем прямой, как нацеленный штык. Вначале мне даже казалось, что его не вызовешь на откровенный разговор. Разведчики привыкли больше думать, чем говорить. И вдруг из его уст вырывается, как он сказал, «случайный» эпиз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в начале октября 1941 года. Вражеские бомбардировщики все чаще и чаще прорывались через зоны воздушного заграждения Севастополя и вываливали свой груз на различные объекты города. Однажды они нацелились на квадрат, в котором размещалась «Севастопольская панорама». Нависла угроза над полотном великого мастера батальной живописи Рубо. В тот час Иван Дмитришин сидел возле телефона в подвальчике связистов, невдалеке от здания панорамы. Свист бомб над головой перерастал в рев. Зная, что не та бомба, которая свистит, а та, которая ревет, для тебя последняя, Иван Дмитришин прижался к полу. Именно такая ревущая бомба воткнулась у входа в подвальчик. Воткнулась и… молчит. Лишь из хвостового оперения вырвался шипящий зонтик желтого дыма. Похоже, бомба фугасная, замедленного действия. Грунт здесь твердый. Скорее всего, пройдет несколько секунд и она взорвется. Но сколько? Перепрыгивать через нее, чтоб выброситься из подвала, пожалуй, поздно: она в любой момент может взорваться и… конец, разнесет в кло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прошло времени в ожидании взрыва — трудно сказать. Две-три или десять секунд. Но каждое мгновение было равно вечности. На спине выступил холодный, липкий пот. А бомба не взр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том выяснилось, в теле той бомбы вместо тротила покоились опилки с песком. Кого благодарить за такой подарок — Дмитришин до сих пор не знает, но думает о нем с признательностью. И тогда же он сделал весьма важный для себя вывод: ему, Дмитришину, была уготована мгновенная смерть, а тот человек, который начинил бомбу опилками с песком точно по весу тротила, почти, наверное, обрекал себя на мученическую смерть в застенках гестапо. Значит, в тылу врага есть люди, которые самоотверженно стараются помочь нам в борьбе за правое дело! Они выполняют интернациональный долг, они — верные друзья советского народа. Поэтому ты, Дмитришин, не жалей своих сил, крови и самой жизни в борьбе с гитлеровскими захватчиками. Оправдай надежды друзей, принеси победу над фашизмом и тем отблагодаришь того, кто делает такие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воскреснув из мертвых, Иван Дмитришин в ту пору стал осмысливать свои задачи шире, чем прежде, и взгляд на жизнь, на окружающую обстановку, на ход событий обрел особую ц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Над скалистой грядой приморских гор, над Севастополем синеет пятнистое небо. Оно стало похоже на тельняшку, распоротую осколками зенитных снарядов. Фашистские бомбардировщики, вслед за которыми тянутся цепочками и вразброс белесые и черные разрывы зенитных снарядов, бомбят Севастополь вслеп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мбардировщики уходят порой безнаказанно, а разрывы снарядов и черные столбы от бомбовых ударов, разрастаясь, делают небо мрачным, и оно кажется покрытым морщинами, какие появляются на лице матери от горя и беспомощности перед неотвратной бедой, нависшей над ее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ре тоже, как небо, хмурится. Его волны бугрятся, собираются в крутые гребни и хлещут в берега севастопольских бухт, как бы предупреждая — опасность! И хотя с моря Севастополь недоступен, все же грустно смотреть на встревоженные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Севастополю вновь уготована такая же участь, какая постигла его почти девяносто лет назад, в Крымскую кампанию? От таких дум в груди тесно: выдохнешь — и ребра не расправляются, словно судорога их схватила. Но Иван Дмитришин от природы дюжий. Выносливости в нем хватит на двоих. Спасибо отцу и матери, не обделили его здоровьем. Хоть камни на нем дроби — выдюжит. И винтовка в его руках держится ладно: глаз — от прорези прицела до самого горизонта не поверяет цель, лишь бы пуля достала. И никто и ничто не истощит в нем веру в правое дело. Так воспитали его школа, комсомол и вся жизнь, вся советская действительность. Родом он с Подолья, сын крестьянина, родился в 1922 году, комсомолец, образование — семь классов и школа судовых механиков. Пока связист, но теперь твердо решил: быть там, где можно принести больше пользы общему делу в непосредственной борьбе с фаш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0 октября в 4 часа утра телефонная связь с батальоном оборвалась… Наконец поступил боевой приказ: батальон выдвигается на передовой оборонительный рубеж — западная окраина села Дува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застал морских пехотинцев на Симферопольском шоссе, на подъеме к Мекензиевым Горам. Небо на этот раз голубело. Голубизна всегда располагает к спокойствию. Кругом тихая благодать. И не хотелось думать Дмитришину о том, что идет война, что приближаются суровые испытания огнем, но он готов был ко в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ясь назад, на Севастополь, на дымящиеся после ночного налета вражеской авиации склады Северной бухты, Дмитришин понимал, что утренняя благодать и голубое небо — это всего лишь подарок крымской природы, кратковременное напоминание о той поре, которую война отобрала, как видно,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ополь, Севастополь… Глядя на тебя с высот Мекензиевых Гор, кажется, что когда-то давным-давно, еще в пору формирования Крымского полуострова, дотянулся здесь до моря рукой какой-то сказочный гигант. Дотянулся, погрузил пальцы в море и окаменел. Время — миллионы лет, — вода, ветер деформировали ладонь гигантской руки, скривили пальцы, но не смогли разрушить их. Они стали каменными грядами. Каждый палец — гряда. А между ними образовались бухты. Бухта между большим и указательным пальцами называется Северная, между указательным и средним — Корабельная, между средним и безымянным — Южная, между безымянным и мизинцем — Каранти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ется, не сегодня, так завтра оживут эти пальцы, сожмутся в мощный кулак — или уже сжались, — и фашистские орды наткнутся на него, как на грозную скалу, которая обрушится на них неотвратимой карой за все злоде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х дум в тот час у Ивана Дмитришина не было: он по зову сердца шел на передний край, чтобы быть в самой гуще борьбы с фашистами, оправдать надежды верных друзей Советской страны.</w:t>
      </w:r>
    </w:p>
    <w:p>
      <w:pPr>
        <w:pStyle w:val="Level2"/>
        <w:rPr>
          <w:rFonts w:ascii="Times New Roman" w:hAnsi="Times New Roman" w:cs="Times New Roman"/>
          <w:color w:val="auto"/>
        </w:rPr>
      </w:pPr>
      <w:r>
        <w:rPr>
          <w:rFonts w:cs="Times New Roman" w:ascii="Times New Roman" w:hAnsi="Times New Roman"/>
          <w:color w:val="auto"/>
        </w:rPr>
        <w:t>2. Назначение в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связист Дмитришин в трудных условиях сумел устранить обрыв линии и к тому же метким выстрелом покончил с гитлеровским лазутчиком, его пригласили в политотдел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закончилась тем, что в тот же день Иван Дмитришин перебрался в землянку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взвода разведки старший лейтенант Федор Ермошин встретил его испытывающим взглядом. Ему лет сорок, на висках выступила седина. Не очень широк в плечах. Но когда Дмитришин доложил ему о своем прибытии, тот подал ему руку и сжал ладонь так, что хоть кричи. Не пальцы, а стальные клещи. Набравшись терпения, Дмитришин даже улыбнулся. После этого Ермошин отпустил ладонь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в разведке б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т природы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от чего, но хочу быть таким, какого вам надо в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Ермошина мелькнула улыбка, и он тут же, очень коротко, но удивительно четко разъяснил, какие требования предъявляют к человеку, который решил быть разведч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еволе разведчиком стать нельзя. Надо почувствовать в себе готовность к самым трудным испытаниям. Притворился мертвым — лежи. Даже если тебя испытывают каленым железом — лежи камнем, не дергайся. Научись ходить тише кошки… Разведчик — ночной человек, но действует как днем — разумно и осмотрительно. Самоконтроль и строгость к себе нужны разведчику как дыхание, иначе погибнет раньше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овица «первый блин комом» во фронтовой жизни не дает права на оправдание промахов и просчетов. Ведь в бою, особенно при вылазках разведчиков к переднему краю противника, малейший просчет оплачивается только кровью, потерей боевых друзей. Поэтому «первого блина» у разведчиков не должно быть. Иначе вступит в силу тот самый противник, который притаился в тебе, — робость. После первой неудачи она, эта робость, при выходе на второе задание будет мешать твоему разуму находить верный путь к решению задачи, затем станет повелителем твоей воли и превратит в тр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ли примерно в таком плане проводил свою линию Федор Павлович при подготовке взвода к выполнению первого боевого задания. И хоть обстановка на переднем крае изо дня в день усложнялась и взвод бросали с участка на участок как обычных стрелков, все же командир взвода ухитрялся проводить занятия, тренировки по всем статьям наставления войсковой разведки. Ночь была в его распоряжении, и выжимал он из своих разведчиков все, что можно, и даже сверх того, как говорится, до второго пота. Свалился раз от усталости — это чепуха, поднимайся за счет духа, за счет моральных сил, а если таковых не окажется — грош тебе 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только не делал с новичками в разведке! Тьма — глаз выколи, а он стремительным броском гонит всех через колючую проволоку в четыре кола. Зацепился, распорол ногу — ни звука, и не отставай от идущих впереди. А потом, когда четыре кола останутся позади, он даст вводн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проволокой остался мой сапог: найти! Время дв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стоит на одной ноге, другая согнута в коленке, босая. Земля темная, сапог такой же окраски, как его найдешь? Ощупывай каждый бугорок. Но вот кто-то доклад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ню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посадит заранее кого-нибудь из самых зрячих в траншею с пулеметной площадкой, остальных разведет в разные концы. Ввод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языка» в траншее. Только учтите, «язык» имеет право хлестать из ракетницы по обнаруженной опасности. И лопату настоящую может пустить в ход. Синяки и шишки — три наряда за каж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звращались, бывало, не раз с синяками и ши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ки на выносливость, умение «превращаться» в незаметный предмет возле дороги, плавание в ледяной воде и саморазогрев, оказание первой помощи и знание первой сотни немецких слов, применение холодного оружия и выход из опасной зоны — все подчинялось одному: умей взять и привести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 «языка» — это самое трудное, сложное и опасное в разведке искусство. И это не просто слова. Именно искусство, потому что никаких определенных правил и научных трактатов по этому вопросу нет. Лишь личный опыт по захвату условного «языка» открыл перед Дмитришиным такие приемы и ходы, которые не перескажешь без показа. В каждом эпизоде разные условия, в каждый момент надо действовать с учетом поведения «языка». Убить его в тысячу раз легче, чем взять. Он не палка, не кукла, запрятанная в сундук. У него есть все, что нужно для обороны. Но он может применить против тебя имеющееся у него в руках оружие, а ты не можешь, тебе надо взять его живьем и без крика. Вот и действуй: отвлечение внимания, зрительный мираж, ложный шум, реакция с опережением осмысленного решения. Только разведчик знает, как все это сложно в конкретной боево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нировку по захвату «языка» командир взвода проводил, как правило, под утро, когда физические и моральные силы были на исходе. Он забирался в траншею и объявлял себя объектом для захв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меня отде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такие уроки были похожи на возню слепых котят возле кошки, и новички не раз оказывались выброшенными за бруствер, где открытыми ртами ловили воздух и ощупывали себя. В схватках со взводным траншея становилась для них тесной, а для него просторной, и он выскальзывал из-под рук, как шарик ртути из-под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своения некоторых приемов самбо Дмитришину удалось взять взводного, но с каким трудом! И если до сей поры Дмитришин считал себя сильным и выносливым, то после схваток с Ермошиным ему оставалось только сожалеть — видно, слишком преувеличенно оценивал свои возможности. Ермошин перевертывал и ломал его, как хотел, будто в его стальные руки попадал не Иван Дмитришин — грудь колесом! — а тюфяк неповоротливый. Проворности и ловкости в нем оказалось неистощимый за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же Дмитришин дал себе слово — не кичиться своей силой. Его потребностью стало знать и уметь делать все так, как знает и умеет командир взвода старший лейтенант Федор Ермошин. Без этого в разведке нечего делать, и твоя жизнь в ней будет очень короткой.</w:t>
      </w:r>
    </w:p>
    <w:p>
      <w:pPr>
        <w:pStyle w:val="Level2"/>
        <w:rPr>
          <w:rFonts w:ascii="Times New Roman" w:hAnsi="Times New Roman" w:cs="Times New Roman"/>
          <w:color w:val="auto"/>
        </w:rPr>
      </w:pPr>
      <w:r>
        <w:rPr>
          <w:rFonts w:cs="Times New Roman" w:ascii="Times New Roman" w:hAnsi="Times New Roman"/>
          <w:color w:val="auto"/>
        </w:rPr>
        <w:t>3. За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ажденный Севастополь готовился к новым испытаниям. Войска Манштейна, остановленные на подступах к городу, сосредоточивались в мощные кулаки для таранных ударов с разных направлений. В промежутках между этими кулаками вражеских войск почти не было. Но такие участки находились под постоянным наблюдением пулеметчиков, укрепившихся на высотах, и густо минировались. Перед разведчиками стояла задача: не прозевать приготовлений врага, добывать «языков», наносить на карту боевых действий минные поля и огневые точки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ноября разведчики подготовили вылазку с высоты 103, которая господствовала над Бельбекской долиной. Ночью 16 ноября они осторожно пробрались на ее крутые обрывы с се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бойцы, которых не остановит никакая опасность, а вот перед минным полем нельзя не остановиться. Фашисты под Севастополем расставляли преимущественно противопехотные мины. Среди них много прыгающих. Взрываются на метровой высоте: осколки в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но, невозможно преодолеть такое минное поле без риска или даже без жертв. Что же надо сделать, чтобы такую опасность свести к н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клоне высоты ухнул тяжелый вражеский снаряд. Недолет. Но он помог решить сложную задачу: от места взрыва покатились камни. Один из них подорвал мину. Это натолкнуло на мысль — прочистить путь через минное поле с помощью камней-валунов. Разведчики подобрали полдюжины камней, выждали новые взрывы и пустили эти камни под откос. Каждый валун увлекал за собой другие камни. Взорвалось еще две мины. Противник всполошился. Взвилась ракета. Застрочили пулеметы, автоматы. Но огнем пулемета камень не остановишь. После третьей серии запуска камней гитлеровцы поняли, что на минном поле не люди, а камни. Их не расстре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я за противником, Ермошин установил, что между высотой 220,6 и селом Дуванкой есть тропа, по которой гитлеровские связные и солдаты часто спускаются в населенный пункт и возвращаются обратно на высоту. Командир взвода поручил Дмитришину выдвинуться вперед и тщательно изучить подходы к тропе, наметить место для засады и вообще подготовить план захвата «языка» на этой т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Дмитришин повел группу разведчиков по своему плану. Спустились в ущелье. Темно, как в могиле. Разведчики спотыкаются о камни и безбожно ругаются. Здесь можно, а там, за передним краем, прикуси язык и закрой рот на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к противнику, тем строже следи за собой. Это зона испытания на осмотрительность и вы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станов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ляющий каким-то чудом заметил протянутую через тропу проволоку. Тонкую, как струна. Ясно, что здесь мины натяжного действия: тронь струну — и сработают взрыватели. Но вот если пройти через минное поле вперед — оно наверняка не такое уж широкое, — тогда разведчики окажутся в безопасности. Там, где установлены такие мины, у противника бесп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шин легонько пальцами прижал проволоку к земле, чтоб направляющему было удобнее переступить через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подымай ногу. Переступай. Теперь вторую ногу подымай… Ступай точно в след направля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последний разведчик перешагнул проволоку, спина Дмитришина одеревенела, и казалось, не хватит сил разог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 проволоку, разведчики уже более уверенно двигались вперед между горными дубами, которые в темноте казались уродливыми привидениями. Как-то не верилось, что вот уже рядом тропа, протоптанная немецкими коваными сапогами, тропа, за которой издали наблюдали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о для засады выбрано. Притаились. Поглощенный подготовкой к броску, Дмитришин вглядывался в темноту. Перед ним Дуванкой. Кое-где в окнах виднелся тусклый свет: возможно, там, где горит огонь, расположился штаб противника, а может… Нужен «язык», тогда прояснится и «возможно», и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за спиной ухали орудия севастопольских кораблей. Снаряды пролетали над головами и гулко разрывались за Дуванкоем. Эхо откликалось в горах и застревало в ущ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невыносимо долгий час ожидания. Уже было потерялась надежда взять «языка». До утра засиживаться здес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Это «вдруг» на войне бывает часто. К засаде приближался, как успел разглядеть Дмитришин, хмельной фашист в высокой фуражке. С каждым шагом все отчетливее звенели кавалерийские ш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фицер. Но вот он, как зверь, почуяв опасность, рванул в сторону. Дмитришин не выдержал — кинулся за ним. Словно горные барсы сорвались с места и другие разведчики. Убегая, гитлеровский офицер с перепуга забыл про пистолет или просто не смог расстегнуть кобуру. Дмитришина обогнал один, затем еще двое разведчиков. Дмитришин остановился, проклиная себя за плохую организацию засады. Ермошин не допустил бы такой чеха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стон гитлеровца. Разведчики уже успели заткнуть ему рот. В ноге пленника под коленкой торчит нож — отомкнутый штык от самозарядной винтовки. Это Азов, долговязый и сухой белорус, потеряв надежду схватить офицера, бросил вдогонку нож — и не про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ра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чинало светать, так что можно было разглядеть улыбки на лицах разведчиков. Редко появлялись они у бойцов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нчасти батальона дежурил врач. Гитлеровцев он органически не мог терпеть, и вдруг к нему на операционный стол попал пленный немецкий офицер. Но делать нечего, взятый «язык» нуждается в медицинской помощи, иначе он будет молчать. Хирург обработал рану, сделал укол, наложил по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гитлеровец, звякнув шпорами, представился советскому офицеру, затем попросил разрешения сесть. Начался д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авно вы под Севастопо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всего пять д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при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Франции. Мы выгрузились в Симфероп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мер ч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полняли 22-ю пехотную дивиз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готовится наступление на Севастоп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еще не известно, но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зуммер телефона. Телефонист передал трубку комбату. В землянке хорошо был слышен голос командира брига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вьте «гостя»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ить «языка» в офицерских погонах на допрос к командиру бригады было поручено Ивану Дмитришину.</w:t>
      </w:r>
    </w:p>
    <w:p>
      <w:pPr>
        <w:pStyle w:val="Level2"/>
        <w:rPr>
          <w:rFonts w:ascii="Times New Roman" w:hAnsi="Times New Roman" w:cs="Times New Roman"/>
          <w:color w:val="auto"/>
        </w:rPr>
      </w:pPr>
      <w:r>
        <w:rPr>
          <w:rFonts w:cs="Times New Roman" w:ascii="Times New Roman" w:hAnsi="Times New Roman"/>
          <w:color w:val="auto"/>
        </w:rPr>
        <w:t>4. Живые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разведки боем, которая была проведена 23 ноября, погиб молодой разведчик взвода Павел Худобин. Это был сослуживец Ивана Дмитришина еще по взводу связи. Утрата верного друга не давала ему покоя ни днем, ни ночью. Что бы он ни делал, мысли возвращались к гибели Худобина. Какую придумать себе казнь за то, что перетянул его из войск связи в разведку? Разумеется, будут еще утраты, привыкнуть к этому нельзя, можно лишь притерпеться — война есть война, однако первая утрата боевого друга невыносимо тяж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Дмитришин тайком от товарищей побывал возле могилы Павла Худобина, поклонился ему и часа три собирал камни, чтоб соорудить что-то вроде обелиска. Получилась пирамида, из камней метра в полтора. Когда укладывал последний, самый тяжелый камень, ему показалось, что пирамида оседает и камни 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в свою землянку вдоль траншеи второй линии, Дмитришин перешагивал с камня на камень и все думал о тех камнях, что будто оживали в пирамиде над могилой Павла Худобина. Даже остановился и вдруг явственно ощутил, что близко что-то живое. Отскочил в сторону. Вгляделся. Это лицо спящего матроса в бушлате. Оглянулся назад. Там заметны беловатые отпечатки его ботинок. Глина на подошвах от могилы Павла. Впереди вся траншея забита матросами. Смертельно усталые, они спят мертвым с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тут надо? — послышался голос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шин об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й глаза — и не мешай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стоял усатый мичман. На груди поблескивала цепочка свистка. Голос мичмана напоминал далекий рокот грома. Дмитришин назвал себя и рассказал, откуда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тупай, разведчик, к себе. Завтра встретимся. Разведку боем будем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весть кольнула под сердце: снова разведка б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ка боем — простой и тяжелый способ выявления боевых сил и огневых средств противника на переднем крае. Простой потому, что люди поднимаются в атаку и тем вызывают на себя огонь противника; тяжелый потому, что такой способ разведки редко обходится без пот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 прекративший на время активные действия, готовился к новому наступлению на Севастополь. Но где, на каком направлении — разгадать было трудно. Командование решило провести новую разведку боем. Были подтянуты резервные роты морских пехот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 подняли по тревоге. Разведчикам положено быть впереди.</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Ночь. Ветер гонит густой туман с моря и закрывает все высоты. Это и хорошо, и плохо для разведчика. Хорошо потому, что туман тебя укроет от глаз противника, плохо потому, что в тумане можно потерять ориент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ошин ведет взвод по «нейтральной» медленно, ползком. Впереди засветился огонек и погас. Не поймешь, то ли он действительно исчез, то ли его туманом на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писк губной гармошки и с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разведчики уже в расположении врага. Взвод остановился. Дмитришин и еще два разведчика получают задание двигаться дальше к холмику, что виднеется невдалеке. Забравшись на него, Дмитришин замер. Перед ним дымоход. Из дымохода вырываются искры. В землянке шумно. Интересное положение: там, внизу, фашисты греются у печки, а над ними на крыше, у дымохода, советский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янув рукоятку гранаты до щелчка, Дмитришин спустил ее в трубу и стрелой отлетел в сторону. Через три секунды в землянке раздался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в документы убитых, разведчики укрылись среди камней, нагроможденных обвалом у подножия горы. Здесь им предстояло ждать начала атаки батальона морской пе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ослышался шорох. Молнией сверкнула мысль: разведчики противника тоже воспользовались туманом и скрытно передвигаются в направлении наших тран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о бывает, когда вот так встречаются разведчики. Они дерутся молча и ожест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ли камни. Вихрем налетели на фашистов наши разведчики. И слышалось только хрипение, стоны, глухой лязг металла и стук прикладов. Дмитришин навалился на фашиста. Попытался схватить его за горло, но тот оказался сильным, и пришлось закончить дело ножом. Догнал еще одного, пустил в ход кулаки, вроде бы испытывал себя, свою силу. Ткнул фашиста головой в камень, затем схватил за горло, душил. От злости вскипал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ка с вражескими разведчиками закончилась так же быстро, как и началась. Закончилась без крика и без пленных. И снова наши разведчики залегли среди нагромождения камней, сами превратившись в неподвижные глыбы, с готовностью действовать решительно и дерзко.</w:t>
      </w:r>
    </w:p>
    <w:p>
      <w:pPr>
        <w:pStyle w:val="Level2"/>
        <w:rPr>
          <w:rFonts w:ascii="Times New Roman" w:hAnsi="Times New Roman" w:cs="Times New Roman"/>
          <w:color w:val="auto"/>
        </w:rPr>
      </w:pPr>
      <w:r>
        <w:rPr>
          <w:rFonts w:cs="Times New Roman" w:ascii="Times New Roman" w:hAnsi="Times New Roman"/>
          <w:color w:val="auto"/>
        </w:rPr>
        <w:t>5. Будни войсковых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ая пауза кончилась. Гитлер приказал генералу Манштейну взять Севастополь не позднее 22 декабря. Этим гитлеровское командование пыталось смягчить горечь поражения своих войск под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генерал Манштейн похвалялся, что взятие Севастополя — это вопрос дней. Здесь надо заметить, что фашистская пропаганда уже несколько раз «брала» Севастополь штурмом и несколько раз «уничтожала» его ави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новом наступлении врага прилетела в землянку разведчиков с грохотом снарядов и бомб. Командир взвода Ермошин, не скрывая волнения,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ждем огневой шквал и все — на боев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удто знал, что это для него последний бой. Впрочем, опытные разведчики чуют опасность, как птицы б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лучилось: в разгар боя с наступающими частями 22-й немецкой дивизии в районе высоты Азис-Оба Ермошин пошатнулся и упал на колено. Дмитришин подхватил его на руки, отнес в укрытие и перевязал перебитую осколком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медпункт Дмитришин встретил санитарную полуторку. В кузове сидел фельдшер и несколько раненых. Из кабины выскочил военвр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дчик, чего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разведки ра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рмош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шер и врач бросились к месту, где остался лежать Федор Ермошин. Пришла пора расставаться с отважным командиром. Дмитришин нагнулся над ним, поцеловал его в лоб. Ермошин передал ему свой ремень с пистол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шин долго смотрел вслед машине, которая терялась в извилинах горной дороги. За Северной бухтой темнела панорама Севаст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Неся большие потери, защитники Севастополя отходили на новые рубежи обороны, на Мекензиевы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 Мекензиевых Горах, Дмитришина назначили исполнять обязанности командира взвода разведки и поставили задачу: выдвинуть взвод на усиление обороны правофлангового батальона, где шел горячи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а была ясна, а в голове какая-то пустота. После того как выбыл из строя Федор Павлович, ему казалось, что все разведчики взвода стали на голову ниже, осиротели, лишились той боевой мудрости, какая нужна разведчикам постоянно. Словно и он теперь не разведчик, а просто рядовой морской пехотинец. При Федоре Ермошине он, конечно, не подумал б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л рассвет 28 декабря. Загремели залпы тяжелых орудий и шестиствольных минометов противника. В воздухе над позициями повисли «юнкерсы». Они группами по пять-шесть самолетов снижались, вываливали бомбы и снова уходили ввысь, как бы выглядывая новые цели.. Появились танки. Они прикрывали поднявшиеся в атаку густые цепи пехоты. Наиболее мощная группировка неудержимо продвигалась к совхозу имени Софьи Перовской. Настал самый тяжелый момент в отражении второго штурмового удара противника по Севасто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Братским кладбищем трещат разрывные пули. На кладбище покоятся герои Севастопольской страды 1854—1855 годов. Дмитришин читает слова, высеченные на камне могилы генерала Хрулева:</w:t>
      </w:r>
    </w:p>
    <w:p>
      <w:pPr>
        <w:pStyle w:val="Cite"/>
        <w:rPr>
          <w:rFonts w:ascii="Times New Roman" w:hAnsi="Times New Roman" w:cs="Times New Roman"/>
          <w:color w:val="auto"/>
        </w:rPr>
      </w:pPr>
      <w:r>
        <w:rPr>
          <w:rFonts w:cs="Times New Roman" w:ascii="Times New Roman" w:hAnsi="Times New Roman"/>
          <w:color w:val="auto"/>
        </w:rPr>
        <w:t>«…дабы видели все, что и в славных боях, и в могильных рядах не отставал он от Вас. Сомкните теснее ряды свои, храбрецы и герои Севастопольской б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ный забор на северной стороне кладбища помог разведчикам удержать занятые позиции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ь часов вечера взвод разведчиков вместе с остатками батальона срочно перебросили в расположение 30-й береговой батареи. Вот как меняется обстановка. Неделю назад эта батарея помогала бригаде ротой бойцов, а сегодня морские пехотинцы спасают 30-ю бата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оя в бой. И так несколько дней. Таковы уж будни войсковых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митришин получает задание: разведать передний край обороны противника, потревожить его, посеять панику и засечь огневые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дав до ночи, разведчики двинулись. Только снег поскрипывал под ногами. Темень скрывала все, что находилось на расстоянии пяти метров. Двигались очень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копы противника. На фоне заснеженного склона они казались черными провалами. Около блиндажа, не подозревая об опасности, стоял часовой. В блиндаже галдели фашисты. В этот момент справа раздалась автоматная очередь. Часовой нырнул в блинд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больше нельзя», — подумал Дмитришин. Он оглянулся. Разведчики уже приготовились к броску. Рядом с Дмитришиным новичок из Бурятии, называвший себя забайкальским казаком. Тот уже поднял руку с гранатой. Дмитришин остановил его: побоялся — промахнется, и сам швырнул лимонку. Вышло неудачно — лимонка ударилась в край наката блиндажа. В этот же миг Азов послал гранату через приоткрытую дверь в блиндаж. Снайперский бросок! Фашисты не ожидали такого, они даже не успели прийти в себя, как разведчики очутились в блиндаже. Но офицер их все-таки сумел выстрелить в Дмитришина. К счастью, промахнулся: пуля лишь прорвала бушлат на плече. Дмитришин тут же полоснул по нему автоматной очере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наши артиллеристы уже вели огонь по разведанным целям, и очередная атака врага была сор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е Севастополя наступило затишье. Осажденный город, его гарнизон стойко сопротивлялись, нанося противнику большой урон. Как потом стало известно, только с 22 по 30 декабря 1941 года противник потерял несколько тысяч убитыми и ране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этому поводу газета «Правда» 31 декабря 1941 года писала:</w:t>
      </w:r>
    </w:p>
    <w:p>
      <w:pPr>
        <w:pStyle w:val="Cite"/>
        <w:rPr>
          <w:rFonts w:ascii="Times New Roman" w:hAnsi="Times New Roman" w:cs="Times New Roman"/>
          <w:color w:val="auto"/>
        </w:rPr>
      </w:pPr>
      <w:r>
        <w:rPr>
          <w:rFonts w:cs="Times New Roman" w:ascii="Times New Roman" w:hAnsi="Times New Roman"/>
          <w:color w:val="auto"/>
        </w:rPr>
        <w:t>«Несокрушимой скалой стоит Севастополь, этот страж Советской Родины на Черном море. Сколько раз черные фашистские вороны каркали о неизбежном падении Севастополя! Беззаветная отвага его защитников, их железная решимость и стойкость явились той несокрушимой стеной, о которую разбились бесчисленные яростные вражеские атаки. Привет славным защитникам Севастополя! Родина знает ваши подвиги, Родина ценит их, Родина никогда их не забудет!»</w:t>
      </w:r>
    </w:p>
    <w:p>
      <w:pPr>
        <w:pStyle w:val="Level2"/>
        <w:rPr>
          <w:rFonts w:ascii="Times New Roman" w:hAnsi="Times New Roman" w:cs="Times New Roman"/>
          <w:color w:val="auto"/>
        </w:rPr>
      </w:pPr>
      <w:r>
        <w:rPr>
          <w:rFonts w:cs="Times New Roman" w:ascii="Times New Roman" w:hAnsi="Times New Roman"/>
          <w:color w:val="auto"/>
        </w:rPr>
        <w:t>6. Сюрпр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шин хорошо знал, как проходят окопы противника по восточной стороне горы Гасфорт, но долго не мог установить расположение огневых точек. Пришлось организовать вылазку в ничейную зону целым взводом. Двинулись ночью, залегли на косогоре. Прошел час, второй, но ни одна огневая точка не давала о себ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Возвращаться обратно, не выполнив задания по выявлению огневой системы противника на этом участке? Но тогда последует решение провести разведку боем, или, как стали говорить, «разведку с кровью». Из-за беспомощности разведчиков будут гибнуть матросы. Нет, этого допуст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митришин решил обойтись своими силами. Пустили в дело «карманную артиллерию». Взрывы гранат всполошили противника. Затарахтел пулемет слева, затем справа… И пошла перестрелка по всему уча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яя на ходу, разведчики кинулись вперед. Сбитые с толку солдаты противника заметались по ходам со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шин спрыгнул в траншею и натолкнулся на разведчика из группы захвата. Это еще молодой и малоопытный разведчик Гриша Токарев. Прижимая руку к груди, он вдруг тяжело опустился на дно траншеи. Дмитришин поднял его. У Гриши сквозное ранение в грудь. Сердце защемила тревога. Не хочется верить этому вещуну, что неустанно колотится в груди, но такое начало не сулил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минут — и перестрелка утихла. Гитлеровцы оставили свои позиции. Они не знали, сколько морских «дьяволов» навалилось на них, поэтому не рискнули контратаковать. Не зря же говорят: ночью все кошки серы. Внезапный налет разведчиков, вероятно, показался солдатам противника атакой целого батальона… Но как быть дальше? Вызвать бы сюда роту, пусть закрепляются. Не отдавать же захваченные позиции без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за старшего опытного разведчика Капланова, знающего немецкий язык, Дмитришин повел своих людей обратно, в свои траншеи. Гришу Токарева несли на палатке лицом к звездам, но он уже не видел их. Лишь временами пытался приподняться и просил 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удь, грудь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шин шел рядом с ним и видел, как белеет лоб юного разведчика. Умирал он молча,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карева отнесли в санчасть, и Дмитришин явился в штаб, чтобы доложить обо всем, что произошло. Несмотря на ранний час, штаб батальона уже действовал. Ночь дается фронтовикам чаще не для отдыха, а для напряженной работы, особенно штабным команди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буржуйки сидели комиссар и начальник штаба Головин. Комиссар что-то объяснял, но, видно, заметив на лице Дмитришина тревогу, прер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разведчик, садись и рассказывай,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шин доложил в первую очередь о том, что выбили боевое охранение фашистов на горе Гасф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ин тут же позвонил в резервную роту и приказал выслать на высоту взвод с двумя пулем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около часа. Вдруг в штабную землянку ввалился здоровенный немец. За ним с автоматом на груди показался разведчик. Это он привел п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атривая занятые позиции, Капланов обнаружил в глубокой нише спрятавшегося фашиста. Тот, видать, был не из храброго десятка и, отстав от своих, побоялся вылезти из ниши — чего доброго можно угодить под п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батальона приступил к допросу. Фашист вел себя вначале нагловато. Он старался выразить презрение к окружающим. Но вид горе-вояка имел жалкий. Голова его была обмотана каким-то женским платком, на шинель он напялил гражданский пиджак — то ли раздел убитого, то ли ограбил жи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пленный разговорился. Он попал на Крымский фронт и был рад, потому что кто-то ему сказал: в России всюду Сибирь, и только Крым — кур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звонили из бригады и приказали доставить пленного туда. Его повел комиссар вместе с дежурным мат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еще один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ходом в землянку часовой позвал разводя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какие-то солдаты забрели, — ответил ча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 дверях землянки появился улыбающийся часовой, а следом — незнакомый человек в немецкой шинели, длинный и тонкий, как жердь. Он хотел было поднять руки вверх, но некуда — землянка для него низкая. Позади стоял еще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никто на них не кричит и не угрожает оружием, чужаки успокоились. Это были два румынских солдата. Начальник штаба потребовал от них документы. Первый из них скорее догадался, о чем идет речь, и, расстегнув верхнюю пуговицу шинели, вытянул розовый лис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наша советская листовка, в которой рассказывалось об успехах Красной Армии под Москвой. В листовке говорилось также о том, что сдавшимся в плен будет сохранена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аши солдатские кн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 это поняли без перевода, с готовностью достали свои солдатские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шин угостил румын «беломором», пытаясь жестами и с помощью нескольких немецких слов объясниться, поговорить, но ничего из этого не вышло. По-немецки румыны знали, как выяснилось, только одно слово «капут». Их отвели в штаб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очь сюрпризов не кончилась. Вернулся из нейтральной зоны разведчик Аз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 сказал он Дмитришину, — есть возможность пополнить наши боевые запасы немецкими ми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кажу.</w:t>
      </w:r>
    </w:p>
    <w:p>
      <w:pPr>
        <w:pStyle w:val="Normal"/>
        <w:ind w:left="0" w:right="0" w:firstLine="432"/>
        <w:jc w:val="both"/>
        <w:rPr/>
      </w:pPr>
      <w:r>
        <w:rPr>
          <w:rFonts w:cs="Times New Roman" w:ascii="Times New Roman" w:hAnsi="Times New Roman"/>
          <w:color w:val="auto"/>
          <w:sz w:val="20"/>
          <w:szCs w:val="20"/>
        </w:rPr>
        <w:t>С наступлением рассвета Дмитришин и Азов разглядели, что немецкие саперы устроили целый склад мин в извилистой промоине у подножия горы Гасфорт. Склад охраняет всего один часовой. Подобраться к нему нетрудно: есть скрытые подходы. Созрел план: ночью снять часового</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и прибрать склад к рукам. Этот план Дмитришин доложил командова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ействуйте, — сказал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ночь, и Дмитришин вывел свой взвод за передний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благоприятствовала замыслу. Низкие облака окутали высоту до самого подножия. Темнота и морось, хоть глаз выколи. Разведчики, следуя за Азовым, вдруг останов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осил Дмитриш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шист… — ответил 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ядевшись, Дмитришин увидел немецкого солдата, который ходил невдалеке, закинув автомат за спину, и что-то мурлыкал себе под нос. Ходил он вдоль ящиков, накрытых брезентом. Его беспечность говорила о том, что он еще не бывал в настоящих переделках. По-кошачьи мягко Дмитришин приблизился к часовому. Но — треснула ветка. Фашист насторож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 — видимо, с испугу крикнул он в темноту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шин одним прыжком подмял под себя часового, не дав ему п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подползли к штабелю. Подняли брезент. Там темнели ящики с противопехотными ми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колько «добра» приготовили под наши ноги, — усмехнулся Капл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 смельчаков вытянулся цепочкой. Мины от разведчика к разведчику пошли к нашей линии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ночь длинная, но работы предстояло много. Пришлось послать бойца в роту за подмогой. Время шло. Разведчики трудились до седьмого пота. Однако штабель ящиков с минами убывал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е несвойственным делом, разведчики не теряли бдительности и вовремя заметили, что со стороны противника к ним приближаются три солдата. Должно быть, настало время смены поста. Гитлеровцы подошли почти вплотную и, видимо, поняв, что тут русские, бросились бежать назад. Кто-то из разведчиков подрезал их короткой автоматной очередью. Фашисты упали. Один из них закричал. Темень ночи тут же прорезали желтые ракеты. Из дотов бесприцельно застрочили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не закончили «разгрузку» немецкого склада, но и то количество мин, которое успели перенести на свою сторону, плюс живой «язык» в штабе назвали двойным сюрпризом.</w:t>
      </w:r>
    </w:p>
    <w:p>
      <w:pPr>
        <w:pStyle w:val="Level2"/>
        <w:rPr>
          <w:rFonts w:ascii="Times New Roman" w:hAnsi="Times New Roman" w:cs="Times New Roman"/>
          <w:color w:val="auto"/>
        </w:rPr>
      </w:pPr>
      <w:r>
        <w:rPr>
          <w:rFonts w:cs="Times New Roman" w:ascii="Times New Roman" w:hAnsi="Times New Roman"/>
          <w:color w:val="auto"/>
        </w:rPr>
        <w:t>7. По велению 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апреля 1942 года Иван Дмитришин побывал в городе. Прошел возле панорамы, заглянул в тот подвал, у входа которого еще сохранилась яма от неразорвавшейся бомбы. «Опилки с песком вместо тро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вале жил сторож панорамы. Он сказал, что живописное полотно Рубо осталось на месте — его нельзя трогать, а весь натурный план панорамы снят и, кажется, эвакуи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руины, рваная арматура, битые кирпичи, пустые коробки домов. Но город живет и будет жить! Через развалины бегут дети с сумками и связками книг, тетрадей. Бегут в подземную школу! Это взволновало Дмитришина. Ради того, чтобы дети продолжали ходить в школу, решали задачи, писали диктанты и сочинения, он готов был лишить себя сна и отдыха, навязывать фашистам яростный бой, не давать им пощады ни днем, ни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Апрель — месяц цветения крымских садов, буйной зелени на виноградниках, а в душе Дмитришина была мрачная осень. Последние три недели ни одна поисковая группа не могла взять хорошего «языка», который мог бы рассказать о том, где накапливаются резервы врага. Как выполнить приказ командования? Отправиться за «языком» в тыл врага? Да, это, пожалуй, единственный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бойцов, Дмитришин рассказал о своем замысле. Стали готовиться к предстоящей опер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те немецкую форму, — сказал он тем, кто отправлялся в тыл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 ночью, перебравшись через передний край противника, он вновь сказал своим друзь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задача: собрать побольше данных о расположении свежих резервов врага, вернуться обязательно с контрольны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азведчиков был только один союзник — отвага, все остальное было против них, но выполнить задание они должны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ассвету им удалось проникнуть за дамбу реки Черная и укрыться в блиндаже бывшего командного пункта морского полка. Этот участок был оставлен в дни декабрьского наступления противника. Вошли в блиндаж, как в родной дом, покинутый в горест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авили часового в немецкой форме. Глянешь и не верится, что это наш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ветать. Запахло фиалками. Много их росло на склонах высоты. Взошло солнце. Как некстати: оно мешало разведчикам оставаться ночными призр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десь, в тылу врага, все было против них, даже солнце. И, кажется, впервые Дмитришин был не рад солнцу. Но какая сила вела их к выполнению поставленной задачи? Что помогало им идти на любой риск? Ответить можно коротко: веление 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ылу противника, где в любую минуту можно оказаться в лапах врага, чувство долга и совести обнажается особенно че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ственность перед самим собой, перед своей Отчизной, перед своими боевыми друзьями — этому все подчинено у разведчика. В тылу врага разведчик ведет особенно строгий анализ своих поступков и поступков боевых товарищей. Здесь все, решительно все под властью единственного контроля — совести. Совесть. Она, как второе зрение, следит за движением твоей души изнутри, она осуждает тебя за робость и тем формирует в тебе мужественный характер. Не щадя тебя, по традиции старш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есть за что бороться и есть кому подражать. Наши деды и отцы не отдали на поругание родную землю, не отдадим и мы. Грудью защитим Страну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б этом, Дмитришин посмотрел в бинокль и сразу отнял его от глаз. Так близко были лица фашистов. Танки, неуклюже переваливаясь с боку на бок, уходили за складки гор, в сторону Севаст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двигаться дальше, но опасно. Не только гитлеровцы, но и партизаны могли взять на прицел группу солдат в немецк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ступлением темноты снова двинули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емя надо было быть настороже. Дозорные противника встречались всюду. Они стерегли выходы из лесов, чтобы не дать возможность партизанам связаться с насе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 свежую листовку, выпущенную геббельсовскими пропагандистами. К несчастью, в ней была правда:</w:t>
      </w:r>
    </w:p>
    <w:p>
      <w:pPr>
        <w:pStyle w:val="Cite"/>
        <w:rPr>
          <w:rFonts w:ascii="Times New Roman" w:hAnsi="Times New Roman" w:cs="Times New Roman"/>
          <w:color w:val="auto"/>
        </w:rPr>
      </w:pPr>
      <w:r>
        <w:rPr>
          <w:rFonts w:cs="Times New Roman" w:ascii="Times New Roman" w:hAnsi="Times New Roman"/>
          <w:color w:val="auto"/>
        </w:rPr>
        <w:t>«Преодолев упорное сопротивление красных, германские войска заняли город Феодо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было читать такое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раине одного селения фашисты выставили фанерный щит с надписью:</w:t>
      </w:r>
    </w:p>
    <w:p>
      <w:pPr>
        <w:pStyle w:val="Cite"/>
        <w:rPr>
          <w:rFonts w:ascii="Times New Roman" w:hAnsi="Times New Roman" w:cs="Times New Roman"/>
          <w:color w:val="auto"/>
        </w:rPr>
      </w:pPr>
      <w:r>
        <w:rPr>
          <w:rFonts w:cs="Times New Roman" w:ascii="Times New Roman" w:hAnsi="Times New Roman"/>
          <w:color w:val="auto"/>
        </w:rPr>
        <w:t>«За антигерманские убеждения и за клевету на германскую армию расстрелян гражданин Николай Грошилин, проживавший в городе Симферополе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Севастополя методически били наши пушки. С мыса Херсонес бросала тяжелые снаряды 35-я батарея. Спасаясь от обстрела, разведчики укрылись в овраге перед Итальянским кладбищем. Там наткнулись на телефонный провод и перерезали его. Один конец оттянули в кусты и там привязали, другой закрепили на прежнем месте и стали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горы выглянула луна. В овраге показались две фигуры. Связисты: где-то близко находится штаб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овились действовать так: первого взять живым, второго прико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ботали точно. Без звука прикончили одного и схватили того, который шел впереди, держась за провод. Но он рванулся с такой силой, что потянул державшего его Дмитришина за собой. Помогли друзья: зажав голову пленного, воткнули ему в рот кляп.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ылу легче взять «языка», чем на переднем крае. Но очень сложно доставить его к месту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 пленного с завязанными глазами. Спешили к линии фронта. Много раз смотрели смерти в глаза. Вернулись домой лишь на третьи сутки. Задание было вы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зык» был немедленно доставлен в штаб бригады. На допросе рассказал все, что знал, и даже посетовал, что «черные дьяволы» — русские матросы — ведут войну без каких-либо правил. Разве можно ночью врываться в чужие траншеи? А убивать из засады солдат фюрера? А рукопашный бой? Разве все это не варв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пленный помог нашему командованию уточнить, что перед 7-й бригадой морской пехоты сосредоточилась 117-я немецкая дивизия. Против высоты 154,7 — на левом фланге нашей обороны — изготовилась к наступлению горно-стрелковая дивизия противника. На правом фланге скапливалась еще одна, моторизованная, дивизия. Между 7-й бригадой и соседом справа действовала 72-я диви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же стало известно, что под Бахчисараем установлены две мощные мортиры «Карл» и экспериментальное орудие «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два снаряда «Карл» упали в районе 30-й батареи, но не взор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на заводе, где снаряжали такие гигантские снаряды, вероятно, были люди интернационального долга, люди, делавшие все, что от них зависело, для победы над ненавистным фашизмом.</w:t>
      </w:r>
    </w:p>
    <w:p>
      <w:pPr>
        <w:pStyle w:val="Level2"/>
        <w:rPr>
          <w:rFonts w:ascii="Times New Roman" w:hAnsi="Times New Roman" w:cs="Times New Roman"/>
          <w:color w:val="auto"/>
        </w:rPr>
      </w:pPr>
      <w:r>
        <w:rPr>
          <w:rFonts w:cs="Times New Roman" w:ascii="Times New Roman" w:hAnsi="Times New Roman"/>
          <w:color w:val="auto"/>
        </w:rPr>
        <w:t>8. Бинт на яб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и дни самых грозных испытаний. Защитники Севастополя ждали нового наступления войск Манштейна. По расположению танков и пехоты, которые были подтянуты к исходным позициям, Иван Дмитришин чувствовал, что не сегодня так завтра враг начнет яростные атаки. Но вот проходит день, второй — тишина на переднем крае становится все глуше и глу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чинайте же,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не начинали, чего-то ждали. Лишь авиация наращивала удары. Небо покрылось разрывами зенитных снарядов. В воздухе шли схватки наших истребителей с гитлеровскими пиратами. Как потом стало известно, именно в эти дни в Крыму было сосредоточено огромное количество бомбардировщиков типа «юнкерс» и «хейнкель». Над участком, простирающимся от Мамашая до Балаклавы, появлялось до двухсот самолетов одновременно. Все они вываливали до десяти бомб разного калибра, но ни танки, ни пехота в атаку не переходили. Дело шло на выматывание нервов, велось, так сказать, психологическое с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зря времени не теряли. Они вместе с саперами и пиротехниками готовились к очередн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овые отделения одной роты занимали оборону по гребню северо-восточного отрога Телеграфной высоты. Отсюда в свое время скатывались «живые камни». Теперь разведчики решили использовать такую возможность в другом п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день бойцы снаряжали железные бочки порохом, бензином, мазутом, затем присоединили к ним запальные шнуры, и получилось что-то вроде огневых колесниц. Каждой бочке предстояло преодолеть свой путь и взорваться в разное время: запальные шнуры были поставлены различной д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чалом «наступления» горящих бочек было приготовлено достаточное количество камней-валунов, а две бочки с гремящими камнями — просто для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над гребнем взвилась красная ракета. Сначала на головы гитлеровцев покатились валуны, затем — бочки с камнями, а потом уж и горящие. Вражеские пулеметчики открыли по «колесницам» бешеный огонь. Бронебойные пули пробивали бока бочек, и пламя увеличивалось: из пробоин вылетали языки огня. Это окончательно убедило фашистов, что русские применили новое оружие: какие-то самоходные огн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до рассвета продолжалось «наступление» горящих бочек, которые в конце своего пути взрывались, разбрасывая во все стороны воспламенившийся ма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шин, все его боевые друзья, все защитники Севастополя были уверены — Севастополь вы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считали, что главный удар гитлеровцы нанесут непременно на их участка, потому что нет более грозных и более опасных для врага защитников Севастополя, чем взвод Дмитришина. Это не преувеличение. Так думали тогда севастопольцы о себе и своих боевых друзь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чти физически ощущал, — говорит Дмитришин, вспоминая ту пору, — сколько орудий, пулеметов, автоматов нацелено на наш участок, в мою грудь. Значит, не такая уж она у меня узкая. В ней вместился весь Севастополь, стойкий и непрекло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6 июня 1942 года, он не знал, что против осажденного гарнизона Севастополя, насчитывавшего в своем составе чуть более 106 тысяч изнуренных в боях воинов, 600 орудий и минометов с ограниченным количеством снарядов и мин, 38 танков и 53 самолета, Манштейн бросит более 200 тысяч солдат и офицеров, 2045 орудий и минометов, 450 танков и 600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тало известно, в какой день и в какой час начнется новое наступление гитлеровских войск. Был перехвачен приказ Манштейна:</w:t>
      </w:r>
    </w:p>
    <w:p>
      <w:pPr>
        <w:pStyle w:val="Cite"/>
        <w:rPr>
          <w:rFonts w:ascii="Times New Roman" w:hAnsi="Times New Roman" w:cs="Times New Roman"/>
          <w:color w:val="auto"/>
        </w:rPr>
      </w:pPr>
      <w:r>
        <w:rPr>
          <w:rFonts w:cs="Times New Roman" w:ascii="Times New Roman" w:hAnsi="Times New Roman"/>
          <w:color w:val="auto"/>
        </w:rPr>
        <w:t>«Начать штурм Севастополя 7 июня в 3 часа 00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артиллеристы упредили противника: они открыли ураганный огонь по исходным позициям гитлеровских войск в 2 часа 55 минут. Всего лишь на пять минут получилось упреждение, больше не могли: истощился бы запас снарядов. Но и эти минуты дорого обошлись гитлеров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 декабре прошлого года, враг рвался к Севастополю через Мекензиевы Горы и через район Камары к Сапун-горе. Этот участок находился в полосе обороны 7-й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стоял беспрерывный гул. Кружилась голова. Сотни «юнкерсов» сбрасывали на позиции морской пехоты фугасные и осколочные бомбы. Солнце потонуло в дыму и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авиационного и артиллерийского удара по участкам, где, казалось, уже все было стерто с лица земли, бешено застрочили длинными очередями пулеметы, а затем… Затем поднялась пехота врага. Поднялась и тут же была встречена огнем морских пехотинцев, которые будто ожили из мертвых. Из дымящихся руин, из разбитых траншей в гитлеровцев полетели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резана первая цепь, вторая… Появилась третья, более многочисленная. Ее поддерживает огонь орудий и минометов. Силы неравные, и на отдельных участках противнику удалось все же ворваться в расположение наших позиций. Рота, стоявшая на правом фланге батальона, приняла на себя главный удар. Бойцы этой роты не отступили ни на шаг, и все до единого погиб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на участок, где стояла первая рота, посылаю разведчиков, — доложил по телефону комбат командиру бригады Жидилову, получившему накануне этих событий звание генер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разведчикам: я надеюсь на них, — ответил Жид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шин тут же побежал к своим разведчикам и передал содержание разговора комбата с генералом. На лицах его товарищей ни тени смятения. Они готовы выполнить любое задание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ие-то короткие минуты Дмитришин вспомнил характеры и привычки каждого из них и поймал себя на мысли: «Зачем я это делаю? Не уверен, что выйдем живыми из боя? Нет, мы выст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рикрытием железнодорожной насыпи разведчики быстро пробрались к развалинам станционных складов. Здесь было много раненых. Разведчики отдали им свои фляги с водой. По мере приближения к окопам первой роты раненые и убитые встречались все чаще и чаще. Продвигаться трудно. Справа, вдоль траншеи, хлестал немецкий пулемет. Противник успел занять наш дот и теперь использовал его против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залегли за бугром. Дмитришин всматривался в знакомую тропинку, что ведет в сторону Верхнего Чоргуна, где притаился враг. Надо выбить пулеметчиков из дота ударом с тыла, откуда гитлеровцы не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ла яростная перестрелка. Через несколько минут боя вражеские автоматчики начали отходить. Приподнявшись на локоть, Дмитришин окинул взглядом свой взвод: потерь, кажется, нет. Остановил взгляд на Азове и не поверил своим глазам: рискуя жизнью, он стоял на коленях и перевязывал бинтом искалеченную ябл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ак вкопанный, замер Капланов: кончились патроны. К нему подскочил разведчик, и они вдвоем бросились на фашиста, чтобы добыть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ов, закончив бинтовать яблоню, побежал по ходу сообщения к доту. В руках у него гранаты. Бросает он их точно и далеко. Гитлеровцы не выдержали, от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от перешел в наши руки. Боевые позиции первой роты были восстановлены. Тяжело ранены несколько бойцов. Разведчиков осталось семнадцать человек. Этим составом они и удерживали позиции первой роты до утра следующего дня, пока не прибыло подкрепление.</w:t>
      </w:r>
    </w:p>
    <w:p>
      <w:pPr>
        <w:pStyle w:val="Level2"/>
        <w:rPr>
          <w:rFonts w:ascii="Times New Roman" w:hAnsi="Times New Roman" w:cs="Times New Roman"/>
          <w:color w:val="auto"/>
        </w:rPr>
      </w:pPr>
      <w:r>
        <w:rPr>
          <w:rFonts w:cs="Times New Roman" w:ascii="Times New Roman" w:hAnsi="Times New Roman"/>
          <w:color w:val="auto"/>
        </w:rPr>
        <w:t>8. Сапун-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27 июня центром обороны Севастополя стала Сапун-гора с ее многоступенчатой стопятидесятиметровой скалой, поднявшейся над всей до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иции, занятые морскими пехотинцами на крутых склонах Сапун-горы, были господствующими, и даже невооруженным глазом отсюда можно было разглядеть, что делает проти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 разведчиков разместился невдалеке от командного пункта генерала Жидилова. Бригада морских пехотинцев врастала в каменистую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на 28 июня была для Дмитришина, пожалуй, самой рискованной, хотя разведчики без риска и не работают. Но на этот раз риск действительно был отчаянный. Дело в том, что на Ялтинском шоссе, на крутом повороте перед Балаклавой, под нависшей скалой советскими минерами были заложены мощные фугасы. Они должны были сработать под давлением на корку асфальта тяжелых танков или мощных орудий противника. Но авиаразведка сообщила, что там беспрепятственно передвигаются вражеские танки и орудия. А на проявленных фотопленках видна целехонькая скала. Стоит себе без всяких изменений, как сотни лет назад. А на верхнем ее выступе, как установили фототопографы, появился даже наблюдательный пункт какого-то крупного начальника. Кто-то сказал, что чуть ли не самого фон Манштейна. Короче говоря, перед Дмитришиным встала задача: фугасы должны с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ему расположения фугасов и проводки к взрывателям ему дали в инженерном отделе. Предстояла несложная, но тонкая работа: заменить хотя бы один взрыватель, остальные должны сработать от детонации. Прикинув, каким путем можно добраться до скалы, Дмитришин решил отправиться туда один. Почему один? Вести за собой сапера по известной только разведчикам тропке, напоминающей тонкую нитку, продернутую через узкое ушко иглы, значит иметь еще один узел за своей спиной, который может застрять в узком месте и все погубить. Брать же двоих или троих разведчиков, как ему рекомендовали в штабе бригады, он отказался: зачем рисковать жизнью товарищей, когда есть хоть отчаянный, но верный ход и для од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уже лежит среди убитых и раненых вражеских солдат на обочине Ялтинского шоссе. На нем форма немецкого унтер-офицера. Рот завязан окровавленным бинтом, под головой санитарная сумка. Левая рука покоится на груди и кровоточит. Кровоточит по-настоящему, без подделки — не успели перевязать новое ранение. Руку распорол на колючей проволоке, и собственная кровь помогает теперь освежать окраску забинтованного рта — перебито горло или легкие повреждены… Ждет похоронщиков или эвакуаторов. Если скоро не появятся, сам выйдет на асфальт и будет голосовать санитарной сумкой перед возвращающимися с переднего края маш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полчаса. Как на зло, ни похоронщиков, ни эвакуаторов. Лежащий подле него раненый в голову фашист, видно придя в сознание, заметался, а затем схватил сумку Дмитришина и стал тянуть к себе. Дескать, помоги, сани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пуская сумки — в ней взрыватели! — Дмитришин поднялся и вышел на асфальт. По дороге мчался огромный дизель. Мчался после разгрузки на полном газу, даже земля дрожала. Дмитришин поднял сумку. Дизель затормозил с пронзительным скрипом. Многие раненые, услышав шум, зашевелились, хотя раньше казалось, что среди них большинство мертвых. Дмитришин показал шоферу на раненых: возьми кого-нибудь. Тот открыл кабину. Влезли д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ук, генук (хватит, хватит), — закричал шофер и захлопнул кабину. Дмитришин вскочил на подножку и дал знак —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к скале. На крутом повороте Дмитришину показалось, что именно сию секунду сработают фугасы. Но они не с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воротом Дмитришин постучал в стекло кабины и показал шоферу на тропку слева: остановись, мол, мне надо сюда. Шофер затормозил, и разведчик спрыгну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крылась за поворотом. Теперь надо спешить: июльская ночь короткая, скоро займется заря, а Дмитришину еще предстоит найти по схеме фугасные гнезда, осмотреть их, а… та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в одном гнезде, которые он нащупал, не оказалось взрывателей. Отверстия были пустые, а концы проводков присыпаны землей. Кто это сделал — непонятно. Если бы гитлеровцы обнаружили такое сооружение, то на месте фугасов остались бы пустые ямы. Быть может, сапер ждал подхода танков, чтобы именно в момент появления их под скалой вставить запалы и похоронить себя под обвалом вместе с танками, но… не успел, угодил под пулю? Всякое могло быть — 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поступить Дмитр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ить хотя бы пару запалов, выйти на дорогу, попытаться остановить колонну перед скалой до взрыва. Взрыв преградит путь танкам. Риск отчаянный, но не пустячный. Хорошо сделал, что пробрался сюда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едалеко за поворотом протарахтели мотоциклы и заглохли. Хлопнули дверцы легковой машины. Кто-то, кажется, взобрался на верхний выступ скалы. А что, если в самом деле здесь наблюдательный пункт самого фон Манште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е послышался нарастающий грохот танков. Дмитришин быстро вставил запалы и вышел на асфальт. Остановился метрах в десяти от той линии, где, как значилось в схеме, были спрятаны механизмы нажимного действия — замыкатели электрической цепи. Поднял теперь уже пустую санитарную сумку. Впереди танков катилась легковая машина. В ней — какой-то крупный начальник в пенсне. Стекла поблескивали от подсветки радиоприемника. Машина остановилась. Из нее выскочили два офицера, но Дмитришин прорвался к генералу и жестами стал пояснять, что там, впереди, опасность, надо подо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о? (где, где?), — начали добиваться у него офицеры. Дмитришин, что-то бормоча сквозь повязку, размахивал руками. Ему надо задержать колонну. Пусть сюда сбегаются офицеры. Может, сверху спустится и тот, что поднялся на свой КП. Генерал просит сказать, как далеко опасность? Дмитришин подносит к лицу генерала растопыренные пальцы здоровой и окровавленной руки и начинает отсчитывать десятки метров. Двадцать, тридцать, сорок. Отсчитывает не торопясь. Уже перевалило за сотни метров. Генералу надоело ждать конца его отсчетов, и он махнул рукой — вперед. Видимо, торопился занять исходные позиции за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шин побежал вперед вдоль шоссе. За ним затрусил лишь один офицер. Хотел удостовериться, какая опасность впереди. Дмитришин остановился. Запыхавшийся офицер наткнулся на его спину, затем на нож. Дмитришин ударил его не очень удачно, но не дал выхватить пистолет. Пришлось применить свой излюбленный прием: через спину затылком об асфальт — ни крика, ни с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ходи, Иван, уходи в сторону от дороги, замирай между камней и жди, чем все это кончится! Если колонна пройдет, возвращайся обратно и снова досконально проверяй по схеме все узлы и уз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напрасно рисковал? Нет, не напрасно! Вот под ним качнулась каменистая земля. Как она мягко качнулась, и камни, мелкая щебенка под боком показались ему самой пышной периной. Затем он увидел, как вздыбилась скала, как дернулось небо, будто собралось встать на кромку розовеющего небосклона, и… раздался раскатистый, оглушительный гром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апун-горой висели густые тучи дыма и пыли. Изредка в просветы выглядывало тусклое солнце. Начинался новый день, день новых суровых испытаний. Дмитришин вернулся сюда с чувством исполненного долга. Предполагаемое наступление вражеских танков в район Херсонеса не состо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 позиций морских пехотинцев захватчики возобновили ночью 30 июня в 2 часа 30 минут. Сапун-гора загудела в необычное время. Такая неожиданность вынудила комбрига бросить разведчиков вдоль траншей, по косогору Сапун-горы, чтобы помочь там смертельно уставшим морским пехотинцам. Дмитришин побежал направо, где гитлеровские автоматчики пытались пробраться к нашим позициям. Перестрелка кипела и на левом фланге. Нет, не проспали, не прозевали морские пехотинцы начало ночной атаки врага. Здесь разведчики втянулись в 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чума! Не пройдешь! — выкрикивал Азов, подрезая из автомата прицельными очередями перебегающих гитлеровцев. Пуля разорвала ему ухо, и одна сторона лица была залита кровью. К нему подоспел находившийся вблизи товарищ. Он тоже был ранен. Пуля угодила ему в подборо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сказал он Азову, шевеля зубы пальцами, — куда германская точность угодила, даже пасху после войны нечем будет ж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ебе, — остановил его Азов. — Заклей дыру, а то гимнастерку кровью запач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залегли под огнем советских вои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ады! Не бывать вам на Сапун-горе! — вырвалось у Дмитр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шелся в тот час злой снаряд. Он прошил бруствер и разорвался у ног Дмитришина. Перевернулась Сапун-гора. Затихла война. Она, проклятая, уложила отважного разведчика на дно траншеи, подкосила его сильн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чнулся и открыл глаза, ничего не мог понять: где и что с ним. Все стало сливаться: и окоп, и небо… Как сквозь сон услышал он густую дробь автоматов. Что-то больно опять ударило по ногам. Перед глазами вспыхивали желтые круги и рассыпались на тысячу ярких осколков, превращаясь в каких-то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не птицы, это «юнкерсы». Для них теперь, подумал Иван Дмитришин, нет более подходящей цели: он закрыл собой всю землю Кр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еренесли на КП ком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продолжался. Все в круговороте бешеного огня. Казалось, этого огня хватило бы стереть с земли целую страну. Но битва на Сапун-горе продол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вернуться на передний край и разить фашистов. Есть еще сила в руках. Он попытался приподняться на локтях и провалился в какую-то м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в санитарной машине. Сапун-гора осталась где-то позади, и сжалось сердце разведчика. Кажется, в тот час или чуть позже в ого сознании вызревали слова, которые сейчас обращаю к тебе, чит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ы будешь в Севастополе, обязательно поднимись на Сапун-гору — высоту геройства. Здесь во время Великой Отечественной войны гремела историческая битва. Низко склони голову перед теми, кто на этой священной земле отдал свою жизнь за свободу нашей Родины-матери. Вспомни славных разведчиков морских пехот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ы художник — нарисуй их, известных и неизвестных, в лепестках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ы скульптор — воскреси их в гра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ы композитор — воздай им славу волнующей душу орато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ы поэт — сложи им гимн, который жил бы вечно! И скажи слова крылатой благодарности тем, кто был до конца верен интернациональному долгу.</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А. Сгибнев, М. Кореневский.</w:t>
      </w:r>
    </w:p>
    <w:p>
      <w:pPr>
        <w:pStyle w:val="Level1"/>
        <w:spacing w:before="0" w:after="0"/>
        <w:rPr>
          <w:rFonts w:ascii="Times New Roman" w:hAnsi="Times New Roman" w:cs="Times New Roman"/>
          <w:color w:val="auto"/>
        </w:rPr>
      </w:pPr>
      <w:r>
        <w:rPr>
          <w:rFonts w:cs="Times New Roman" w:ascii="Times New Roman" w:hAnsi="Times New Roman"/>
          <w:color w:val="auto"/>
        </w:rPr>
        <w:t>«Выхожу на связь…»</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О Фариде Фазлиахметове</w:t>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545080" cy="41332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9" r="-14" b="-9"/>
                    <a:stretch>
                      <a:fillRect/>
                    </a:stretch>
                  </pic:blipFill>
                  <pic:spPr bwMode="auto">
                    <a:xfrm>
                      <a:off x="0" y="0"/>
                      <a:ext cx="2545080" cy="4133215"/>
                    </a:xfrm>
                    <a:prstGeom prst="rect">
                      <a:avLst/>
                    </a:prstGeom>
                  </pic:spPr>
                </pic:pic>
              </a:graphicData>
            </a:graphic>
          </wp:inline>
        </w:drawing>
      </w:r>
    </w:p>
    <w:p>
      <w:pPr>
        <w:pStyle w:val="Cite"/>
        <w:ind w:left="4320" w:right="0" w:firstLine="432"/>
        <w:rPr>
          <w:rFonts w:ascii="Times New Roman" w:hAnsi="Times New Roman" w:cs="Times New Roman"/>
          <w:color w:val="auto"/>
          <w:sz w:val="18"/>
          <w:szCs w:val="18"/>
        </w:rPr>
      </w:pPr>
      <w:r>
        <w:rPr>
          <w:rFonts w:cs="Times New Roman" w:ascii="Times New Roman" w:hAnsi="Times New Roman"/>
          <w:color w:val="auto"/>
          <w:sz w:val="18"/>
          <w:szCs w:val="18"/>
        </w:rPr>
        <w:t>Мы знали, что перед нами сильный противник, упорство которого будет возрастать по мере нашего продвижения по его территории. Важно было сделать так, чтобы наше наступление не вылилось в затяжные бои, а было стремительным, неудержимым, чтобы враг не мог планомерно отходить, цепляясь за выгодные рубежи. Вот почему было уделено большое внимание тщательной разведке как переднего края вражеской обороны, так и всех рубежей в ее глубине…</w:t>
      </w:r>
    </w:p>
    <w:p>
      <w:pPr>
        <w:pStyle w:val="CiteAuthor"/>
        <w:ind w:left="5760" w:right="0" w:hanging="0"/>
        <w:jc w:val="left"/>
        <w:rPr>
          <w:rFonts w:ascii="Times New Roman" w:hAnsi="Times New Roman" w:cs="Times New Roman"/>
          <w:color w:val="auto"/>
          <w:sz w:val="18"/>
          <w:szCs w:val="18"/>
        </w:rPr>
      </w:pPr>
      <w:r>
        <w:rPr>
          <w:rFonts w:cs="Times New Roman" w:ascii="Times New Roman" w:hAnsi="Times New Roman"/>
          <w:color w:val="auto"/>
          <w:sz w:val="18"/>
          <w:szCs w:val="18"/>
        </w:rPr>
        <w:t>Из книги Маршала Советского Союза К. К. Рокоссовского«Солдатский долг»</w:t>
      </w:r>
    </w:p>
    <w:p>
      <w:pPr>
        <w:pStyle w:val="Level2"/>
        <w:rPr>
          <w:rFonts w:ascii="Times New Roman" w:hAnsi="Times New Roman" w:cs="Times New Roman"/>
          <w:color w:val="auto"/>
        </w:rPr>
      </w:pPr>
      <w:r>
        <w:rPr>
          <w:rFonts w:cs="Times New Roman" w:ascii="Times New Roman" w:hAnsi="Times New Roman"/>
          <w:color w:val="auto"/>
        </w:rPr>
        <w:t>1. Встреча у Большого 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подарила девятому мая отличную погоду: солнечную, ясную, с бездонной голубизной неба. В сквере у Большого театра, давно уже ставшем излюбленным местом встреч бывших фронтовиков, щедро распустились почки. На деревьях у фонтана во множестве белели фанерные указки, подобные тем, что в годы войны служили путеводителями на фронтовых дор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юди, седые, со шрамами ранений, в блеске наград, трепетно замирали у этих знаков, чтобы отыскать по ним свою армию или дивизию, а подойдя поближе, воскликнуть молодо и торжествующе: «Здравствуйте, однополч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иду у столпившегося вокруг народа пехотинцы обнимали пехотинцев, моряки — моряков, летчики — л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лишь группа — человек семь-восемь — стояла как бы особняком и от этого призывного шума, и от этой всеохватывающей радости. На яблоне, под которой собрались молчаливые, сдержанно-суровые бойцы, не было никакой указки. Чувствовалось, они кого-то нетерпеливо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группа вдруг мгновенно оживилась, лица расцвели улыбками, послышалось; «Федор, Федор!» И человек, высокий, плечистый, сразу утонул в объятиях. «Федор, дорогой наш Федор!» — доносились возгл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го, с редкими сединками, черноволосого мужчину в действительности звали не Федором, а Фаридом. Однако в обстановке, что свыше трех десятков лет назад окружала «молчаливых», более подходящим, чем Фарид, было имя, которое бы не выделялось, не цеплялось за чужую память, если его произнесут при посторонних. В тридцатилетней давности имелись у Фарида про запас и другие имена на короткий срок, но товарищи, пришедшие к Большому театру, запомнили его как Федора. Запомнили по многим славным делам более чем двухлетнего пребывания в глубоком тыл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одами, да еще с неопределенным «более чем», а днями, часами, минутами исчислять бы то отчаянное, опасное, как минное поле, время. Допусти хотя бы небольшую ошибку — смерть. Это в лучшем случае. А в худшем — пытки в гестаповских застенках. Гитлеровцы за голову «высокого Федора» (все-таки дознались, что он Федор) обещали крупную сумму, а также «имение с двумя коровами и трактором в хорошем состоянии». Взывавшая к предательству листовка, перечисляя особые приметы «большевистского парашютиста», указывала на «следы пулевых ранений в ладонь правой руки, в правое плечо и грудь». Надо сказать, точными были приметы. Видно, «за высоким Федором» охотились опытные, матерые контрразведчики. Да, три ранения получил Фарид, действуя во вражеских тылах. Третье — тяжелое: пуля задела позвоночник. Но и тогда остался на посту, подлечился у партизан, отказавшись вылететь на Большую землю, в московский госпиталь. Да, парашютист: семь раз приземлялся за линией фронта, выполняя задания особой важности. До многого докопались фашистские ищейки — одного не добились, несмотря на все посулы: не нашли они черную душу, которая польстилась бы на их имение или трактор с коровами в придачу. Фарида надежно укрывали и люди, и леса, и родна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шим представлениям, не может такой человек запамятовать даже мельчайшую подробность своего боевого прошлого: оно ведь исключительное, необыкновен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 энергично возражает Фарид Салихович Фазлиахметов. — Эко, придумали — «исчислять разведчикам фронтовые годы днями, часами, минутами!» Исчисляйте, как всем — пехотинцам или танкистам, летчикам или морякам. Меня всегда восхищал солдат в атакующей цепи. Александр Матросов — вот кто мог бы на минуты и секунды раскладывать переживания своего смертного боя. А мы… Мы, как все: год за три — выслуга фронтовая. И, как у всех фронтовиков, может, позабылось что-то или сместилось по месту и времени. В документы бы заглянуть для то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кументы, которые имел в виду Фарид Салихович, мы заглядывали. Нет им цены, напечатанным, как правило, в единственном экземпляре на раздерганных, с прыгающим шрифтом штабных машинках, написанным от руки на обратной стороне трофейных топографических карт, отбитым на лентах военного телеграфа и даже выполненным на ткани.</w:t>
      </w:r>
    </w:p>
    <w:p>
      <w:pPr>
        <w:pStyle w:val="Cite"/>
        <w:rPr>
          <w:rFonts w:ascii="Times New Roman" w:hAnsi="Times New Roman" w:cs="Times New Roman"/>
          <w:color w:val="auto"/>
        </w:rPr>
      </w:pPr>
      <w:r>
        <w:rPr>
          <w:rFonts w:cs="Times New Roman" w:ascii="Times New Roman" w:hAnsi="Times New Roman"/>
          <w:color w:val="auto"/>
        </w:rPr>
        <w:t>«Всем командирам частей! О прибытии тов. Фазлиахметова немедленно сообщить в разведотдел штаба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ать,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ягкую трубочку тоньше спички свертывали такой лоскуток и зашивали в полу или воротник пиджака. Конечно, при возвращении разведчика к своим соответствующая служба и без этого матерчатого удостоверения разобралась бы во всем, сразу же навела бы спра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нимаете, как-то легче на душе было с ним, — взволнованно говорит Фазлиахметов. — При тебе — советский документ. Единственный. Ничего, что он даже не прощупывается под плотным сукном, — разведчикам их документ виделся как наш «серпастый, молоткастый паспорт». И развеивалось, отступало прочь чувство оторванности от всего, что тебе дорого. Ты — гражданин Советского Союза! С документом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ид Салихович поглаживает шелковистую ткань удостоверения, потом не без надежды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атериалы разведгруппы «Александр Матросов» вам в архиве не попад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адались, Фарид Салихович, как же — до единой записки, до единого сигнала с той стороны сохра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вместе с Фаридом Фазлиахметовым возвращаемся в тот далекий фронтово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близился к концу, декабрь сорок четвертого. Дней двадцать — двадцать пять осталось до начала Восточнопрусской стратегической наступательной операции 3-го и 2-го Белорусских фронтов и левого фланга 1-го Прибалтийского фронта. Заместитель начальника штаба 2-го Белорусского — генерал, о котором Маршал Советского Союза К. К. Рокоссовский впоследствии напишет в книге «Солдатский долг», что это «мастер своего дела», склонившись над картой, снова и снова перечитывал названия населенных пунктов в полосе предстоящего наступления и приговаривал впол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И здесь вполне ясно… Здесь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генерал нахмурился, поднял взгляд на стоявшего перед ним майора Медвед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пока ясного мало, — и подчеркнул название города, стоявшего на пересечении четырех железных и десятка шоссейных дорог. — Непоря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я как раз пришел доложить, что группа для заброски в район Бютова к вылету готова. Возглавит группу младший лейтенант Фазлиахме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комендован Центром, как опытный разведчик. Несколько раз забрасывался за линию фронта на короткие сроки, затем более двух лет был заместителем командира десантного спецотряда «Москва», действовавшего в глубоком тылу противника. По отзывам — смел и реш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овский раскрыл папку, достал из нее боевую характеристику младшего лейтенанта Фазлиахметова, положил перед генералом. Всего полстранички машинописного тек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икаких недостатков? — недоверчиво прищурившись, спросил заместитель начальника штаба фронта, отодвигая прочитанную бумагу на край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оварищ генерал, в прошлом — недостатки Фазлиахметова. Поэтому не счел необходим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се-таки доложите. Бютов — район осо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нова раскрыл папку и передал генералу несколько скрепленных лист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раз! Достоинств на одну страничку не хватило, а недостатки на пяти едва уместились. Присядьте, Медведовский, я про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пять страничек были частью докладной записки офицера, который по заданию Центра анализировал боевую деятельность спецотряда «Москва». Главным образом за период, когда отряд возглавлялся Фазлиахметовым, замещавшим вызванного на Большую землю командира. Автору докладной записки Фазлиахметов явно не понравился: чрезмерно горяч, лезет на рожон, вместо того чтобы заботиться о глубокой конспирации, одержим всевозможными идеями, выходящими за рамки задач, поставленных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шли примеры, доставившие генералу несколько веселых минут.</w:t>
      </w:r>
    </w:p>
    <w:p>
      <w:pPr>
        <w:pStyle w:val="Cite"/>
        <w:rPr>
          <w:rFonts w:ascii="Times New Roman" w:hAnsi="Times New Roman" w:cs="Times New Roman"/>
          <w:color w:val="auto"/>
        </w:rPr>
      </w:pPr>
      <w:r>
        <w:rPr>
          <w:rFonts w:cs="Times New Roman" w:ascii="Times New Roman" w:hAnsi="Times New Roman"/>
          <w:color w:val="auto"/>
        </w:rPr>
        <w:t>«…Марьиногорским товарищам Фазлиахметов поручил похитить у немцев газогенераторный трактор, а тальковской группе — раздобыть броню, так как он решил любой ценой построить танк и держать его спрятанным в лесу на случай необходимости…</w:t>
      </w:r>
    </w:p>
    <w:p>
      <w:pPr>
        <w:pStyle w:val="Cite"/>
        <w:rPr>
          <w:rFonts w:ascii="Times New Roman" w:hAnsi="Times New Roman" w:cs="Times New Roman"/>
          <w:color w:val="auto"/>
        </w:rPr>
      </w:pPr>
      <w:r>
        <w:rPr>
          <w:rFonts w:cs="Times New Roman" w:ascii="Times New Roman" w:hAnsi="Times New Roman"/>
          <w:color w:val="auto"/>
        </w:rPr>
        <w:t>Потерпев неудачу с танком, Фазлиахметов принялся сооружать катапульту, которая, по его замыслу, должна была метать четырехсотграммовые толовые шашки на расстояние до тысячи метров. И снова подпольщики из Марьиной Горки и Тальки были подняты на ноги, чтобы найти пригодную для катапульты пружину…</w:t>
      </w:r>
    </w:p>
    <w:p>
      <w:pPr>
        <w:pStyle w:val="Cite"/>
        <w:rPr>
          <w:rFonts w:ascii="Times New Roman" w:hAnsi="Times New Roman" w:cs="Times New Roman"/>
          <w:color w:val="auto"/>
        </w:rPr>
      </w:pPr>
      <w:r>
        <w:rPr>
          <w:rFonts w:cs="Times New Roman" w:ascii="Times New Roman" w:hAnsi="Times New Roman"/>
          <w:color w:val="auto"/>
        </w:rPr>
        <w:t>По приказанию Фазлиахметова в отряде рисовались плакаты, карикатуры на гитлеровцев, которые затем засылались в гарнизоны противника и вывешивались на видных местах. Под рисунками всегда указывалось: «Издание десантного отряда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как видно, человеком объективным, составитель докладной записки счел необходимым отметить, что Фазлиахметов, хоть и позволяет себе недопустимые для разведчика горячность и пренебрежение конспирацией, тем не менее обладает сильной волей, подлинным бесстрашием и имеет значительный личный боевой счет. Участвовал в спуске под откос тринадцати эшелонов с боеприпасами, техникой и живой силой противника. Взорвал важный железнодорожный мост. Неоднократно руководил подрывными группами при налетах спецотряда на склады авиабомб и бензохранилища гитлеровцев. Из местного населения, участвовавшего в борьбе с фашистскими оккупантами, организовал надежные и активные разведгруппы в Марьиной Горке, на станциях Талька и Осиповичи, «хотя две последние не входили в его з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трогий, дотошный ревизор! — констатировал генерал, вновь скрепляя просмотренные листы и передавая их Медведовскому. — Но до чего же великолепны недостатки у этого младшего лейтенанта, не правда ли? Где он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группой. Всю неделю занимались напряженно, я им передышку сегодня устроил. Пригласить 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жалуй, сам к ним схожу.</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 к землянке разведчиков, генерал услышал песню:</w:t>
      </w:r>
    </w:p>
    <w:p>
      <w:pPr>
        <w:pStyle w:val="Poem"/>
        <w:rPr>
          <w:rFonts w:ascii="Times New Roman" w:hAnsi="Times New Roman" w:cs="Times New Roman"/>
          <w:color w:val="auto"/>
        </w:rPr>
      </w:pPr>
      <w:r>
        <w:rPr>
          <w:rFonts w:cs="Times New Roman" w:ascii="Times New Roman" w:hAnsi="Times New Roman"/>
          <w:color w:val="auto"/>
        </w:rPr>
        <w:t>На позицию девушка</w:t>
      </w:r>
    </w:p>
    <w:p>
      <w:pPr>
        <w:pStyle w:val="Poem"/>
        <w:rPr>
          <w:rFonts w:ascii="Times New Roman" w:hAnsi="Times New Roman" w:cs="Times New Roman"/>
          <w:color w:val="auto"/>
        </w:rPr>
      </w:pPr>
      <w:r>
        <w:rPr>
          <w:rFonts w:cs="Times New Roman" w:ascii="Times New Roman" w:hAnsi="Times New Roman"/>
          <w:color w:val="auto"/>
        </w:rPr>
        <w:t>Провожала бойц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ели Фазлиахметов и его боевы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 же полюбившаяся фронтовикам песня зазвучала вдруг где-то в ликующей толпе ветеранов войны, собравшихся у Большого театра. Песня ширилась, вбирая в себя все новые и новые голоса, и «молчаливым» тоже захотелось подхватить ее. Но тут они увидели улыбающегося человека, который направлялся явно к ним и метров за девять раскинул руки, чтобы с ходу, по-братски обнять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вид, что не узнал подошедшего, Фазлиахметов строг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сюда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на лице человека сменилась озабоченностью, и он хмур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у в Бортны за семенами таб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Сеня, — сказал Фазлиах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после такого «ритуала» они бросились друг другу в объятия, довольные тем, что не забыли когда-то очень важного для обоих диалога. В мае 1943 года только тот, кто на закате заранее назначенного дня шел мимо избушки лесника в двух километрах западнее Попова Гряда «в Бортны за семенами табака», мог быть признан своим — посланцем Большой земли. И только спросивший: «Зачем вы сюда пришли» — и назвавшийся Сеней действительно был ожидавшим встречи представителем десантного разведывательного спецотряда «Москва».</w:t>
      </w:r>
    </w:p>
    <w:p>
      <w:pPr>
        <w:pStyle w:val="Level2"/>
        <w:rPr>
          <w:rFonts w:ascii="Times New Roman" w:hAnsi="Times New Roman" w:cs="Times New Roman"/>
          <w:color w:val="auto"/>
        </w:rPr>
      </w:pPr>
      <w:r>
        <w:rPr>
          <w:rFonts w:cs="Times New Roman" w:ascii="Times New Roman" w:hAnsi="Times New Roman"/>
          <w:color w:val="auto"/>
        </w:rPr>
        <w:t>2. Выбор псевдон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торной землянке, отведенной группе Фазлиахметова, было тепло и уютно. Расположившись вокруг стола из свежевыструганных досок, разведчики подпевали патефону, но при появлении генерала лихо вскочили со своих мест. Их командир, пожалуй, такой, каким и представлял его себе заместитель начальника штаба фронта, порывисто шагнул вперед для доклада. Кто-то потянулся к пластинке на патеф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 душой поет, и голос приятный, — сказал генерал, одним жестом останавливая и доклад, и прекращение песни. Где шинель повесить? Чайком угостите?</w:t>
      </w:r>
    </w:p>
    <w:p>
      <w:pPr>
        <w:pStyle w:val="Cite"/>
        <w:spacing w:before="0" w:after="144"/>
        <w:rPr>
          <w:rFonts w:ascii="Times New Roman" w:hAnsi="Times New Roman" w:cs="Times New Roman"/>
          <w:color w:val="auto"/>
        </w:rPr>
      </w:pPr>
      <w:r>
        <w:rPr>
          <w:rFonts w:cs="Times New Roman" w:ascii="Times New Roman" w:hAnsi="Times New Roman"/>
          <w:color w:val="auto"/>
        </w:rPr>
        <w:t>«И я, и все, кто был тогда в землянке, — вспоминает Фарид Салихович, — думали, что такой гость начнет проверять нас, экзаменовать. А он присел к столу, к песне прислушался. Потом знак подал: ну-ка подхватывайте, мол, и сам запел негромко:</w:t>
      </w:r>
    </w:p>
    <w:p>
      <w:pPr>
        <w:pStyle w:val="Poem"/>
        <w:rPr>
          <w:rFonts w:ascii="Times New Roman" w:hAnsi="Times New Roman" w:cs="Times New Roman"/>
          <w:color w:val="auto"/>
        </w:rPr>
      </w:pPr>
      <w:r>
        <w:rPr>
          <w:rFonts w:cs="Times New Roman" w:ascii="Times New Roman" w:hAnsi="Times New Roman"/>
          <w:color w:val="auto"/>
        </w:rPr>
        <w:t>Парня встретила дружная</w:t>
      </w:r>
    </w:p>
    <w:p>
      <w:pPr>
        <w:pStyle w:val="Poem"/>
        <w:rPr>
          <w:rFonts w:ascii="Times New Roman" w:hAnsi="Times New Roman" w:cs="Times New Roman"/>
          <w:color w:val="auto"/>
        </w:rPr>
      </w:pPr>
      <w:r>
        <w:rPr>
          <w:rFonts w:cs="Times New Roman" w:ascii="Times New Roman" w:hAnsi="Times New Roman"/>
          <w:color w:val="auto"/>
        </w:rPr>
        <w:t>Фронтовая семья.</w:t>
      </w:r>
    </w:p>
    <w:p>
      <w:pPr>
        <w:pStyle w:val="Poem"/>
        <w:rPr>
          <w:rFonts w:ascii="Times New Roman" w:hAnsi="Times New Roman" w:cs="Times New Roman"/>
          <w:color w:val="auto"/>
        </w:rPr>
      </w:pPr>
      <w:r>
        <w:rPr>
          <w:rFonts w:cs="Times New Roman" w:ascii="Times New Roman" w:hAnsi="Times New Roman"/>
          <w:color w:val="auto"/>
        </w:rPr>
        <w:t>Всюду были товарищи</w:t>
      </w:r>
    </w:p>
    <w:p>
      <w:pPr>
        <w:pStyle w:val="Poem"/>
        <w:rPr>
          <w:rFonts w:ascii="Times New Roman" w:hAnsi="Times New Roman" w:cs="Times New Roman"/>
          <w:color w:val="auto"/>
        </w:rPr>
      </w:pPr>
      <w:r>
        <w:rPr>
          <w:rFonts w:cs="Times New Roman" w:ascii="Times New Roman" w:hAnsi="Times New Roman"/>
          <w:color w:val="auto"/>
        </w:rPr>
        <w:t>Всюду были друзья…</w:t>
      </w:r>
    </w:p>
    <w:p>
      <w:pPr>
        <w:pStyle w:val="Cite"/>
        <w:spacing w:before="144" w:after="0"/>
        <w:rPr>
          <w:rFonts w:ascii="Times New Roman" w:hAnsi="Times New Roman" w:cs="Times New Roman"/>
          <w:color w:val="auto"/>
        </w:rPr>
      </w:pPr>
      <w:r>
        <w:rPr>
          <w:rFonts w:cs="Times New Roman" w:ascii="Times New Roman" w:hAnsi="Times New Roman"/>
          <w:color w:val="auto"/>
        </w:rPr>
        <w:t>Затем пили чай, генерал расспрашивал про наших родных и близ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только раз коснулся заместитель начальника штаба фронта предстоящего разведчикам задания, спросив Фазлиахме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севдоним вы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ид назвал, теперь уже не помнит какую, фамилию с окончанием на «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очень нравится. Люблю, когда псевдоним у разведчика со смыслом. А то недавно докладывают: старший разведгруппы — Щукарь. Нелепо! Так и видишь шолоховского деда на крючке. Вроде бы недобрый намек. Заменил! Я бы на вашем месте вот чью фамилию взял, — и генерал указал на висевший в землянке плакат с портретом Александра Матро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злиахметов ответил, что сам ни за что бы не решился взять фамилию героя. Слишком ответственность выс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ешайся! Так и затвердим — Мат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уто меняя тему, обратился ко 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либо личных просьб, вопросов ко мн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 решился Фазлиахметов, — я второй месяц друга не встречаю. Александра Чеклуева. На той стор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клу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Мы с ним трижды выбрасывались в тыл, награждены одним прика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вожился, значит? Это хорошо, что о товарищах думаешь. Все в порядке у Чеклуева. Это ведь ему Щукаря подсовывали. Заменили хорошим именем, и дела идут преотлично, — пошутил генерал. — Молодец твой Чеклуев! И в тебя верю, Мат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еред вылетом в глубокий тыл врага. Это почти всегда — заново прожитая жизнь, только месяцы в ней сжимаются в минуты, дни пролетают за несколько ударов сердца. Какие-то — за три, какие-то — за десять. Не по порядку в сложно запутанной очередности вызывает их память на повторный смотр.</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Явочная квартира. Вбегает лейтенант Морозов. Бледный, дрожащие губы едва шевелятся — слов не разобрать. Да возьми же себя в руки, докладывай! Оказывается, Прищепчик погиб. Сначала ранили его гестаповцы, потом окружать стали. Выждал разведчик, пока подошли они поближе. Выкрикнул какие-то слова, издали не расслышать, какие именно, рванул чеку гранаты и на разжатой ладони протянул подбегающим фашистам: нате, 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ес не бывает, и все-таки ночью Фазлиахметов послал людей, а вдруг жив остался?! Ни с чем вернулись. Что же сказал, что выкрикнул Прищепчик перед гибелью? Так хотелось услышать эти последние слова героя… Ведь месяцы, долгие месяцы проведены вместе… Истинный патриот был — и пусть земляки его об этом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А Самуйлик? О чем подумал этот разведчик, когда понял, что жить остается не более минуты? Он все шутил, что заворожен от пуль разнастоящей испанской цыганкой. Серьги — с блюдце величиной! Поколдовала, поцеловала и предрекла бессмертие добровольцу республиканской армии. Перед боем с фашистами, под Мадридом. И туда — добровольцем, и в разведку — добровольцем. Смелый, как дьявол. Как Саша Чеклуев. Там, в Испании, сбылось цыганкино обещание, здесь не сбылось…</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Лиходиевская Лена. Лучше — Елена Викентьевна: немолодая была, лет на пятнадцать старше Фарида. Белоруска, беспартийная, многодетная. Знали, что хороший человек, настоящая патриотка, но не звали к себе в отряд. Из-за детей. Сама пришла с надежной рекомендацией, взмолилась: дайте поручение, испытайте! Вы же видите, горит родная Белоруссия, гибнут родные советские люди — как же стоять в стороне, не быть бой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встревожил ее подход к делу. Она считала, что немецких и особенно венгерских, румынских, итальянских солдат и унтер-офицеров надо привлекать на сторону Красной Армии разъяснениями, пламенной агитацией. Из рабочих ведь большинство, из крестьян, как мажет не дойти до них великая правда? Елену предупредили: поосторожней, товарищ агитатор! Ты теперь в разведке, и от тебя незримая нить к спецотряду «Москва» протянулась. Схватят фашисты — будут допытываться про эту нить. Сначала с лисьей ласковостью, потом — с каленым железом в руках. Не всякий выдержит. «Это выдержать невозможно, — спокойно сказала Лиходиевская, — только вы не тревожьтесь. Если случится непоправимое, никто, кроме меня, в опасности не о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ривела она в условленное место венгерского унтер-офицера, и тот объявил представителям спецотряда, что при первой же возможности сдастся в плен советским солдатам. В необходимости такого шага его убедила вот эта (кивнул на Лиходиевскую) очень умная женщина. Он — из 151-й венгерской дивизии, входящей во 2-ю венгерскую армию. Но прошел слух, что эта армия уже фактически перестала существовать, так как многие солдаты 106-й и 108-й ее дивизий расстреляны гитлеровцами из пулеметов под Брянском за отказ воевать. А 151-я прибыла в Осиповичи и готовится следовать в Минск. Штаб расположился в здании ГФП — полевой секретной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тер-офицер все рассказывал, словно боялся, что его не дослушают до конца. А Елена Викентьевна улыбалась: вот видите, и мой агитаторский подход приносит результ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были значительными — результаты смертельно опасной работы Елены Лиходиевской и других патриотов — добровольцев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бесновались, расстреливали и вешали, стремясь запугать местное население, чтобы оно не помотало партизанскому движению, не вливало в него обновляющие силы. «В обращении с бандитами (так на официальном языке фашистов назывались партизаны) и их добровольными пособниками проявлять крайнюю жестокость», — приказывал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самые варварские меры не приносили гитлеровцам желанных результатов: сотни патриотов приходили к партизанам. Сотни людей, не боясь смерти, нападали на вражеские гарнизоны, взрывали мосты и дороги. Опять, как живые, предстают герои, без которых спецотряд ни за что бы не добился успеха, не выполнил, как нужно, боевое задание. Добыть важную информацию — это было девизом всей жизни этих людей. Смыслом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сообщает: в военном городке Марьиной Горки поселились 1888 курсантов зенитно-артиллерийской школы № 0/П-41. Там же находится сейчас и гренадерский полк № 2635, личного состава — 1571 человек. Другой подтверждает: да, совершенно точно, это 2635-й полк, полевая почта 11024. И добавляет: на станции Талька гитлеровцы разгрузили 32 вагона с авиабомбами. Бомбы из 12 вагонов отправлены на склады в Медведовку и Михайлово, из остальных 20 — на Пуховичский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ведения, едва успев зашифровать, без промедления передавал в Центр Николай Гришин. Он уверенно обеспечивал спецотряд «Москва» радиосвязью с мая 1943 года. Присланный Большой землей заменить погибшего радиста Василия Железняка, Гришин и был одним из тех людей, кто ходил «в Бортны за семенами табака», пока не повстречал недалеко от Попова Гряда любопытного С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20 ноября 1943 года Гришин сообщил Центру:</w:t>
      </w:r>
    </w:p>
    <w:p>
      <w:pPr>
        <w:pStyle w:val="Cite"/>
        <w:rPr>
          <w:rFonts w:ascii="Times New Roman" w:hAnsi="Times New Roman" w:cs="Times New Roman"/>
          <w:color w:val="auto"/>
        </w:rPr>
      </w:pPr>
      <w:r>
        <w:rPr>
          <w:rFonts w:cs="Times New Roman" w:ascii="Times New Roman" w:hAnsi="Times New Roman"/>
          <w:color w:val="auto"/>
        </w:rPr>
        <w:t>«Разведчица, наблюдавшая за гарнизоном и станцией Осиповичи, Е. В. Лиходиевская сегодня арестована гестапо. В тюрьме покончила с собой, чтобы под пытками не назвать имен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очень трудно уснуть перед вылетом в глубокий вражеский тыл — в неведомое, подстерегающее тебя множеством неожиданных испытаний. Знает командир разведгруппы, что и его боевые друзья не спят, а только притихли и каждый думает о чем-то своем, решает какую-то важную для себя задачу. А какую задачу решает он, Фарид Фазлиахметов, бывший студент 3-го курса Московского авиационного института имени С. Орджоникидзе, попросившийся в разведчики, когда фашисты напали на его Родину? Ничего он сейчас не решает, просто случаи вспоминает: разные, да и то в сложно запутанной очере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в запутанной, отмечает вдруг Фарид. Со строгим отбором подбрасывает память пережитое. Подбрасывает случаи для раздумий на вечную тему о жизни и смерти. Не праздная для солдата тема, не заумное философствование. Разве не ставят солдаты подписей под клятвой, обязывающей их защищать Родину мужественно, умело, с достоинством и честью, не щадя своей крови и самой жизни? Не это ли подтолкнуло память выстроить в один ряд: Прищепчик, Самуйлик, Лиходиевская, Желез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же смысл того, что он, Фарид Фазлиахметов, отправляется за линию фронта с именем Александра Матросова? Задал задачу товарищ генерал! Трудность хотел подчеркнуть, смертельный риск, даже безысходность? Напомнить о готовности к самопожертвованию? Не то, не то! Смысл тут в том, что в делах разведгруппы «Александр Матросов» должно как бы конкретизироваться, обрести реальность бессмертие солдата-героя, закрывшего своим телом амбразуру вражеского дзота у деревни Чернушки, что недалеко от города Лок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ид попытался рассмотреть в темноте плакат, подсказавший генералу псевдоним со смыслом, и ему показалось, что видит его, видит портрет, такой знакомый, читает много раз прочитанный и, кажется, наизусть запомнившийся тек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кня — это Великолукская область. А Бютов — это уже Восточная Пруссия. Но у деревни Чернушки, близ Локни, не оборвался боевой путь Александра Матросова, одним из первых советских воинов ступит он на территорию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в земля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ли спят? — вполголоса спросил Фазлиах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ветил.</w:t>
      </w:r>
    </w:p>
    <w:p>
      <w:pPr>
        <w:pStyle w:val="Level2"/>
        <w:rPr>
          <w:rFonts w:ascii="Times New Roman" w:hAnsi="Times New Roman" w:cs="Times New Roman"/>
          <w:color w:val="auto"/>
        </w:rPr>
      </w:pPr>
      <w:r>
        <w:rPr>
          <w:rFonts w:cs="Times New Roman" w:ascii="Times New Roman" w:hAnsi="Times New Roman"/>
          <w:color w:val="auto"/>
        </w:rPr>
        <w:t>3. Во вражеском ты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приготовиться! Как ни ждешь этого момента, а он захватывает тебя врасплох. Ведь совсем недавно пересекли линию фронта, совсем недавно за черными, обледенелыми иллюминаторами вспыхивали бесформенные букеты зенитных разры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простуженно хрипит сирена. И словно в добавление к ней над пилотской кабиной мигает желтоватый светлячок. Это значит — прилетели. Это значит — будь готов! Бесшумно открывается люк. В лицо резко бьет холодная струя. В шумящую тьму столкнули мешки. Один за другим покидают самолет разведчики. Командир замыкает цепочку. Ему в первую секунду показалось, что он повис в густом леденящем воздухе, не движется. Осмотрелся: огоньки внизу расширяются, увеличиваются, как бы летят навстречу. Огоньки! Но это не те, что вселяют веру, говорят — ты не один, тебя ждут. Здесь, в Восточной Пруссии, разведчиков не ждали, для них не зажигали огней, спасительных, манящих. Парашюты несли их к чужой, вражеск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огоньки, мерцавшие внизу, не отозвались выстрелами. Фазлиахметов приземлился тихо, плавно. Не услышав ничего подозрительного, поднялся. Вокруг — настороженная, пугающая тишина. Тусклый ночной простор. Справа, совсем близко, прорисовывается какая-то каменная громада. За спиной, когда обернулся, увидел, вернее, почувствовал перелесок, знакомый по карте. Голые, насквозь промороженные деревья поскрипывали — глухо, нехотя. Вскоре пошел снег. Это хорошо — заметет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скрикнула ворона: один раз, два, три. Фазлиахметов обрадовался: приближается Николай Гришин — это его сигнал. Через минуту, услышав ответ, Николай был уже рядом, возбужденный, довольный. Один за другим собрались и остальные. Правда, Михаил Козич сильно повредил ногу и еле дви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лубляемся в лес, — распорядился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инули за плечи мешки, взяли парашюты и тихо; словно тени, направились в чащу. Разведчики были уже в безопасности, когда над деревней взошл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злиахметов провел во вражеском тылу полвойны, но там, на родной земле, временно занятой оккупантами, кругом были свои люди. Здесь все иначе: враждебность и зл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йденные неподалеку аккуратные стожки сена запрятали парашюты: более подходящего места в тот момент не было. Отсюда же, прикрывшись лесом, сообщили в штаб фронта:</w:t>
      </w:r>
    </w:p>
    <w:p>
      <w:pPr>
        <w:pStyle w:val="Cite"/>
        <w:rPr>
          <w:rFonts w:ascii="Times New Roman" w:hAnsi="Times New Roman" w:cs="Times New Roman"/>
          <w:color w:val="auto"/>
        </w:rPr>
      </w:pPr>
      <w:r>
        <w:rPr>
          <w:rFonts w:cs="Times New Roman" w:ascii="Times New Roman" w:hAnsi="Times New Roman"/>
          <w:color w:val="auto"/>
        </w:rPr>
        <w:t>«Приземлились благополучно. Начинаем действовать. Мат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в ответ поблагодарил за быстрое сообщение, поздравил с благополучным приземлением и еще раз напомнил: район трудный, будьте предельно осторо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в штаб пойдет новая радиограмма. Матросов передаст сведения общего порядка. Населенные пункты такие-то и такие: фашисты продлевают линию окопов. Граница между Восточной Пруссией и Польшей по обе стороны укреплена дзотами через 100—150 метров. Окопы в три ряда. Дорога обнесена проволокой. Города Бютов и Мышинец опоясаны несколькими линиями окопов и дз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ьте себя на место командующего, которому разведка пошлет подобное донесение. Район, интересующий его, далек, очень далек — в него не съездишь на рекогносцировку, в него не всмотришься с помощью бинокля. А сведения разведчиков как бы оживили карту, приблизили ее настолько, что видишь все и представляешь все. Вот они, эти деревни-крепости. Слева тянутся болота, непроходимые ни для человека, ни для машины. Справа, параллельно автостраде, появились многокилометровые линии окопов вперемежку с дзотами. Дзоты идут и вдоль границы — вот они! — идут через каждые 100—150 метров. Около Бютова, с его тугим узлом железных и шоссейных дорог, тоже укрепления. А тебе, командующему, не любоваться картой, твоим войскам нужно наступать в этом направлении! Вот почему ты безмерно благодарен отчаянным ребятам, которые обосновались в самом логове противника и стали твоими всевидящими глазами, всеслышащими ушами. Они пришли туда первыми, пришли маленьким, но деятельным авангар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случайно он собственноручно напишет и прикажет без задержки отправить свое послание им, бойцам группы «Александр Матросов»:</w:t>
      </w:r>
    </w:p>
    <w:p>
      <w:pPr>
        <w:pStyle w:val="Cite"/>
        <w:rPr>
          <w:rFonts w:ascii="Times New Roman" w:hAnsi="Times New Roman" w:cs="Times New Roman"/>
          <w:color w:val="auto"/>
        </w:rPr>
      </w:pPr>
      <w:r>
        <w:rPr>
          <w:rFonts w:cs="Times New Roman" w:ascii="Times New Roman" w:hAnsi="Times New Roman"/>
          <w:color w:val="auto"/>
        </w:rPr>
        <w:t>«Дорогие товарищи! Горячо поздравляем вас с Новым, 1945 годом — годом окончательного разгрома врага. Желаем вам здоровья, сил и успехов в вашей трудной боевой работе на благо великой нашей Родины, во славу нашей доблестной армии. Всех обни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ерелеска, где находилась дальняя охрана базы, трижды прокричал филин. Не беззаботно, а требовательно, даже чуть-чуть нервозно, как показалось командиру. Филин мог подать сигнал, если в населенном пункте, подступавшем к самой опушке, появились кара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риант второй! — распорядился командир. Это значит просекой, идущей параллельно поселку и потому не просматриваемой из него, перебраться подальше — в заброшенную старую лесную сторожку, разбитую шальным снарядом. Там глубокий, с двумя выходами, подвал. Там Гришин сможет передать информацию, добытую за день. В ней кое-что есть любопытное: сократилось число воинских эшелонов, проходящих через узловой пункт к фронту, и, наоборот, все чаще, особенно по ночам, мчатся поезда назад: прямо на платформах груды чемоданов, шкафы, сейфы. Неужели очередное «выпрямление» линии фронта? Видимо, да. Это важно знать командованию. Противник, предпринимающий эвакуационные меры, готовится к отступлению. Таков закон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рассредоточившись, быстрым, вгоняющим в пот шагом. Было тревожно. Командир не верил тем, кто бахвалился своей твердокаменностью. Просто жизнь разведчика научила их владеть собой, проявлять, как говорят, железную выдержку. Тогда и опасность не размагничивает. И мысль, обострившись, остается четкой и собранной. И еще — Фазлиахметов убедился на собственном опыте — в час испытания здорово помогает дисциплина. Мы можем разниться друг от друга наклонностями, привычками, складом ума — все это приемлемо в разведке. Разведчиками, как и солдатами, не рождаются — ими становятся. В разведке действуют люди, а не сверхчеловеки! Но дисциплина — прежде любых знаний, которыми тебя обогатили в штабе. Если нет дисциплины — и знания, и оружие не сработают, как и когда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злиахметов был счастлив: его группа и в жизни, и в работе, и в мелочах поведения умела блюсти дисциплину свято. Вот и сейчас. Он еще не успел напомнить кое-что, непременное в подобных ситуациях, а разведчики уже осмотрели бункер, выставили дозоры, приготовились. Гришин пыхтит от усталости, ему в скоростных марафонах достается больше всего: рация и батареи питания к ней все же увесисты. К тому же озабоченность, как бы не потревожить какой-либо детали. Пока радист возился с аппаратурой, другие развернули анте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Гришин, словно в стационарных условиях, включил приемник, освободился, насколько возможно, от помех, мастерски отыскал среди хаоса работающих точек свою — родную, единственную. Руки у него все равно что у пианиста — жаль, руки радистов не воспеты подобно рукам музыкантов. Красные от стужи, уставшие от непомерной тяжести, они все-таки не потеряли легкости, летучей подвижности. Сколько уже раз с тех пор, как приземлились, итожил радист в мудреных вереницах цифр, в размеренных, напевных «та-та-та… ти-ти, та-та…» труд разведчиков, следопытов вражеского 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храняемый друзьями, Гришин информирует хозяина о бегстве вражеских тылов. Спешит, спешит: ведь разведывательная радиослужба гитлеровцев не дремлет, каждый сигнал неизвестной ей рации стремится засечь, запеленговать. На улицах Бютова и Мышинца, в их окрестностях Фазлиахметов не единожды видел машины с громоздкими антеннами на кры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Козич. Он ушел на задание вчера вечером — проверить, для чего прибыли тодтовские строительные подразделения в приграничную деревню. Там до этого, кроме жандармов, никого из военных не было. Сегодня ночью, докладывал Козич Фазлиахметову, доставлена землеройная техника, солдаты сваривают автогеном какие-то металлические конструкции. На рассвете начались работы: строители роют многокилометровые траншеи, а на флангах, лицом к изгибу шоссе, устанавливают металлоконструкции и заливают их бетоном — получаются бронеколпаки. Не успев передохнуть, Гришин взял у командира узкий листок бумажки с текстом, быстро зашифровал его и со скоростью, посильной лишь для радистов его выучки, передал в штаб фронта. Он не боялся, что пробыл в эфире чуть больше обычного срока — с этой базы передачи еще не велись, и разведчики уйдут отсюда, как только, филин прокричит си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илин не напоминал о себе почти до самого вечера. Увидев, что каратели освободили для своих несколько домов и расположились на ночлег, он пришел к Фазлиахметову. Продрогший. Голодный. Но не сел перекусить, попросил только свернуть ему цигарку — пальцы, занемев от холода, не слуш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уйти отсюда, товарищ командир! — сказал разведчик. — Они, думаю, напали на наш след. Привезли какой-то парашют, что-то спрашивали у жителей, указывая на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злиахметов и сам подумывал об этом. Тем более, совсем недалеко Польша. Там люди иные: приютят, помогут во всем. А сюда, в этот район, — «ездить на работу». Гришин снова вышел на связь, передал хозяину, что выгоднее перейти на базу по соседству, как обговаривали перед вылетом. На узле связи находился майор Медведовский, человек опытный, умный, — он тут же ответил соглас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в путь. Осторожно, мягко ступают на промерзшую землю. Обошли стороной мрачный, нахохлившийся хутор: пожалуй, ударят в спину. Не мешкая ни секунды, единым рывком перемахнули заброшенную контрольную пограничную полосу: граница вон куда передвинулась. Еще хутор, но уже польский: домишки низенькие, деревянные, давно не знавшие ремонта. И его миновали стороной, остановились в деревне Ольшин. Наблюдение показало: солдат, жандармов вроде бы нет. На разведку идет Михаил Козич. Отличное знание языка поможет ему. Тем более, он уже был в Ольшине неделю назад — предварительные знакомства завя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ительные минуты ожидания. Деревня будто вымерла. Ни прохожих на улице, ни огней в окнах. Лишь одна труба дымила — в центре, в доме, с виду богатом. Фазлиахметов выдвинулся к деревне ближе всех, с тревогой прислушивался к каждому шоро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у нарушили шаги — твердые, безбоязненные. Выходит, у Козича все в поря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тесь, это друг, — представил Михаил крепкоплечего, лет под пятьдесят, мужчину в обтрепанном кожухе. — Он все нам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бы ни довелось жить, Фазлиахметов никогда не забудет поляков. Их доброты, дружбы, их постоянной готовности помочь. Вот он — один из тысяч. Тепло, по-братски здоровается. Извиняется, что не может принять в доме: у солтыса, по-нашему старосты, там, где дымится труба, остановились жандармы. Сегодня по всей деревне ходили, присматривали помещение попросторнее: строители, сказали, прибудут. Границу, видимо, укреплять. Достал из мешочка горячую картошку, краюху хлеба — больше, извините, ничего нет. Подробно рассказал обо всем, что происходит вокруг, чем «дышит» район. Потом проводил на ночевку в глубину леса, где вырыты землянки на случай немецких облав. «Здесь ничего не бойтесь!» — успокоил на прощание. И ушел, пригласив к себе Козича: сойдет за пол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едва рассвело, лес ожил, наполнился людскими голосами, машинным шумом. Уж не погоня ли? Приказав быть всем наготове, Фазлиахметов — от дерева к дереву — подобрался к дороге, идущей отростком от шоссе. Двигались машины — но то были не каратели, а саперы. Пешком, под присмотром конвоиров, шли понуро мужчины разных возрастов, согнанные, как догадался Фарид, на принудительные работы. Вернувшись в землянку, Фазлиахметов застал там и Козича со своим польским другом. Перед ними на кусочках тетрадных листов завтрак: по две картофелины, по луковице и ломтю хлеба на брата. В бутылках коричневато отсвечивал чай: первый со дня призе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сославшись на то, что уже поел, присел с Фазлиахметовым в сторонке и рассказал ему обо всем, что узнал. Саперов привезли, чтобы наращивать старые укрепления. Жандармы сгоняют местных жителей на оборонительные работы, а тех, кто у них на особой заметке, вывозят километров за пятьдесят — шестьдесят: вас, объясняют, нельзя тут больше оставлять, вы будете предавать героев фюрера. Многих «за сочувствие Советам» отправляют в концлагерь: из деревни Бандыс — свыше пятидесяти человек, с хутора Завады — двадцать семь. В одной деревне арестованные выкрикивали: «Советы все равно придут!» Их жандармы, озверев, забили насмерть. Между такими-то и такими-то деревнями, продолжал Козич, саперы устанавливают в бронеколпаках пулеметы. Неподалеку от перекрестка шоссе, начинаясь от болота, появился противотанковый 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злиахметов слушал внимательно: как опытный разведчик, он мысленно соединял все эти сведения в единое целое, чтобы там, за сотни километров, вырисовывалась наиболее полная картина. Фарид сознавал, что сражения выигрывают не разведчики, а народ, армия, но разведчик — поистине первый боец в цепи наступающих. Выдвинувшись далеко впереди атакующего, карающего вала, он, разведчик, помогает не автоматом, а быстрым и глубоким умом, острым наметанным глазом, способностью мгновенно осмыслить совершенно неожиданную информацию, проникнуть в замысел противника, предвосхитить его шаги. Сейчас Гришин закончит еду, настроит свой передатчик на волну, которая незримо свяжет его со штабом фронта. Разверните, товарищи командиры, карты, у нас, на нашем участке, враг чувствует себя так-то и так-то, делает то-то и то-то. И завтра слушайте нас, склонившись над картой, и послезавтра — мы не пропустим без точной оценки ни одного железнодорожного эшелона, ни одной автомобильной колонны, ни одного подразделения, передвигающихся открыто или маскируясь по лесным дорогам и тропинкам.</w:t>
      </w:r>
    </w:p>
    <w:p>
      <w:pPr>
        <w:pStyle w:val="Cite"/>
        <w:rPr>
          <w:rFonts w:ascii="Times New Roman" w:hAnsi="Times New Roman" w:cs="Times New Roman"/>
          <w:color w:val="auto"/>
        </w:rPr>
      </w:pPr>
      <w:r>
        <w:rPr>
          <w:rFonts w:cs="Times New Roman" w:ascii="Times New Roman" w:hAnsi="Times New Roman"/>
          <w:color w:val="auto"/>
        </w:rPr>
        <w:t>«Хозяину. Гарнизон Мышинец почти удвоился. Прибыли два танковых батальона, полк пехоты и до роты связистов. Матросов».</w:t>
      </w:r>
    </w:p>
    <w:p>
      <w:pPr>
        <w:pStyle w:val="Cite"/>
        <w:rPr>
          <w:rFonts w:ascii="Times New Roman" w:hAnsi="Times New Roman" w:cs="Times New Roman"/>
          <w:color w:val="auto"/>
        </w:rPr>
      </w:pPr>
      <w:r>
        <w:rPr>
          <w:rFonts w:cs="Times New Roman" w:ascii="Times New Roman" w:hAnsi="Times New Roman"/>
          <w:color w:val="auto"/>
        </w:rPr>
        <w:t>«Хозяину. Через Бютов за день прошло 26 эшелонов с людьми и техникой — на семи техника тщательно закрыта брезентом. Солдаты шумят о какой-то новинке, придуманной фюрером, которая спасет Германию. Матросов».</w:t>
      </w:r>
    </w:p>
    <w:p>
      <w:pPr>
        <w:pStyle w:val="Cite"/>
        <w:rPr>
          <w:rFonts w:ascii="Times New Roman" w:hAnsi="Times New Roman" w:cs="Times New Roman"/>
          <w:color w:val="auto"/>
        </w:rPr>
      </w:pPr>
      <w:r>
        <w:rPr>
          <w:rFonts w:cs="Times New Roman" w:ascii="Times New Roman" w:hAnsi="Times New Roman"/>
          <w:color w:val="auto"/>
        </w:rPr>
        <w:t>«Хозяину. Из Восточной Пруссии через Мышинец и Чарня на Ольшаны и далее на Бараново двигалась колонна мотопехоты, танков и автомашин. Мат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ит пограничный лес, наполненный ветром, людским гвалтом и рокотом моторов. Укрепляется линия вражеской обороны. Все брошено, чтобы отдалить последний час. А неподалеку от сонмища гитлеровских частей и подразделений, прикрывшись лесной глухоманью, отстукивает советский радист: «Та-та-та… ти-ти-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дет возмездие…</w:t>
      </w:r>
    </w:p>
    <w:p>
      <w:pPr>
        <w:pStyle w:val="Level2"/>
        <w:rPr>
          <w:rFonts w:ascii="Times New Roman" w:hAnsi="Times New Roman" w:cs="Times New Roman"/>
          <w:color w:val="auto"/>
        </w:rPr>
      </w:pPr>
      <w:r>
        <w:rPr>
          <w:rFonts w:cs="Times New Roman" w:ascii="Times New Roman" w:hAnsi="Times New Roman"/>
          <w:color w:val="auto"/>
        </w:rPr>
        <w:t>4. «Данные нужны немедленно!»</w:t>
      </w:r>
    </w:p>
    <w:p>
      <w:pPr>
        <w:pStyle w:val="Cite"/>
        <w:rPr>
          <w:rFonts w:ascii="Times New Roman" w:hAnsi="Times New Roman" w:cs="Times New Roman"/>
          <w:color w:val="auto"/>
        </w:rPr>
      </w:pPr>
      <w:r>
        <w:rPr>
          <w:rFonts w:cs="Times New Roman" w:ascii="Times New Roman" w:hAnsi="Times New Roman"/>
          <w:color w:val="auto"/>
        </w:rPr>
        <w:t>«Матросову. От вас поступили ценные данные о строительстве и системе оборонительных сооружений противника в прифронтовой полосе. Не менее важны для нас сведения, присылаемые вами, о передвижениях мотопехоты и танковых частей из районов Восточной Пруссии к переднему краю. Молодцы! Хозя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почитать… И мне… 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злиахметов не ожидал, что так взволнует его друзей полученная радиограмма. Он ее огласил при всех торжественно-медленно, громко. Оказывается — мало. Дайте, товарищ командир, прочитать самим, дайте минутку подержать в руках, словно дорогую награду! Кто был на войне в удалении от родной части, кто выполнял задания за линией фронта, тот не осудит восторженности разведчиков, поймет их внутреннее состояние. «Молодцы!» Одно дело — услышать это перед строем, когда все безотлучно рядом, и совсем иное, когда тебя и твоего старшего начальника разделяют сотни и тысячи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злиахметов подошел к каждому, обнял и произнес душевно: «Спасибо, братцы!» Потом взял радиограмму, поджег ее над самодельной пепельницей, растер пе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был снова будничным, словно работа находилась в родном городе, совсем неподалеку за фабричной проходной. Командир распределил задания, посоветовал, на что сейчас нужно больше всего обращать внимание, предупредил: максимум осторожности, боевой собранности! В Ольшине и Завадах расквартировались жандармы. Позавчера и вчера осмотрели в деревнях все надворные постройки, ощупывали шомполами каждую копешку сена. Один из друзей сообщил, что с особым пристрастием расспрашивали, кто из жителей ходит в лес, чьи это следы, ведущие от дровяного склада в чащобу. Значит, заключил командир, мы должны насторожиться, иначе до беды недалеко. Тяжело в землянках? Да, тяжело! Холодно. Сыро. Топить нельзя. Выйти днем нельзя. Но что поделаешь? И за то, что имеем, огромное спасибо польским друзьям! За эти землянки, так замаскированные, что, находясь рядом, поблизости, их не найдешь. За хлеб и картошку, которыми делятся, будто с членами своих се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понимали своего командира: он покидал базу на двое суток и, естественно, беспокоился. Не за себя — в первую очередь за них. Прифронтовая полоса действительно наводнена войсками и, следовательно, подразделениями абвера, гитлеровской контр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злиахметов ушел первым, ему еще нужно пройти километров шесть-семь, чтобы встретиться с Борисом, как звали разведчики одного молодого поляка. Он ненавидел фашистов люто. Ничего не боюсь, говорил, на любой риск пойду, лишь бы победить их! Будучи механиком по специальности, Борис ездил в богатые семьи, чтобы отремонтировать какую-нибудь домашнюю технику. А по пути Борис, отличавшийся исключительной наблюдательностью, запоминал и номера машин, и малейшие изменения в расстановке часовых, и слово, брошенное случайно гестаповцем при проверке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орис рассказал Фазлиахметову, что немецкий солдат, осматривая у контрольно-пропускного пункта крестьянские сани, нет ли в них под соломой оружия или мин, вдруг побледнел, кинулся к напар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тертод!» И указал глазами, полными страха и подобострастия одновременно, на приближающуюся легковую машину. Врассыпную разбежались с проезжей части шоссе другие солдаты, замерли на обочине. Мигом был поднят шлагбаум, который словно бы тоже застыл в фашистском приветствии. В машине сидел майор, тот самый, что занимал вместительный особняк в центре Мышинца: около его дома постоянно сновали люди, беспрестанно подъезжали машины с офицерами в званиях выше, чем майор. Выходит, птица важная! По следам Бориса группа Фазлиахметова вышла на майора, взяла его под наблюдение. Он оказался абверовским начальником, прозванным «майстертод» — мастером смерти. Но тогда еще не знал Фазлиахметов — это потом выяснилось, когда вернулся в штаб фронта, — что специально для охоты за ним, за его группой прислали «майстера» в Мыши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годняшнюю встречу Борис пришел под видом землекопа, только что закончившего задание жандармов и возвращающегося домой. Шапка, лишь в далеком прошлом имевшая право называться заячьей, — до того она вытерлась; куртка вроде наших российских ватников, с дырами, из которых торчала вата; на ногах бахилы. Двадцатидвухлетний парень превратился в истомленного непосильным трудом мужика, лишь глаза сверкали молодо, привет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 доб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енница. Через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еннице, укрытой кустарником, остались лопата, ватник и шапка; вместо них на Борисе, вернув ему прежний возраст, оказалось полупальто, зимняя шапка с ушами, портфелеобразная сумка с инструментами. Он снова стал механиком. Тут же, на холоде, съели они с аппетитом по куску хлеба с салом. Борис знал, что советский друг на голодном пайке, и не забывал при встрече подкормить его. Только после этого он доложил с военной четкостью, что видел, слышал, разузнал. В деревне Чарня на место артиллеристов, убывших на передовую, прибыла танковая часть: танков — двадцать, разного рода технических летучек — тут Борис знал, что к чему, — десять, автомашин пустых, с одними лишь водителями, — тридцать. Причем машины новенькие. Вскоре из школы, где, по всей видимости, обосновался штаб, вышел интендант, взял солдат — целую команду, поджидавшую его, и направился к солтысу, вызванному в постарунок (полицейский участок). Даже не поздоровавшись, интендант потребовал, чтобы через час во двор столовой были доставлены два-три поросенка и телка или бычок: танкисты, мол, устали, и их нужно немедленно накормить вкусным, молодым мясом. Скажите жителям, что вермахт за все заплатит. И назвал часть с полевой почтой 04765-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и пришли? — спросил Фазлиахме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Бютова, это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опознавательные знаки на маши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где бывают знаки, все замазано…</w:t>
      </w:r>
    </w:p>
    <w:p>
      <w:pPr>
        <w:pStyle w:val="Normal"/>
        <w:ind w:left="0" w:right="0" w:firstLine="432"/>
        <w:jc w:val="both"/>
        <w:rPr/>
      </w:pPr>
      <w:r>
        <w:rPr>
          <w:rFonts w:cs="Times New Roman" w:ascii="Times New Roman" w:hAnsi="Times New Roman"/>
          <w:color w:val="auto"/>
          <w:sz w:val="20"/>
          <w:szCs w:val="20"/>
        </w:rPr>
        <w:t xml:space="preserve">Фазлиахметов знал, что гитлеровские части имели на технике различные знаки: дубовый лист, вепрь, черный крест в овале и щит, мчащийся кабан, трясогузка… Помнится, одному разведчику из отряда «Москва» удалось увидеть на машинах под глухо застегнутым брезентом римскую цифру </w:t>
      </w:r>
      <w:r>
        <w:rPr>
          <w:rFonts w:cs="Times New Roman" w:ascii="Times New Roman" w:hAnsi="Times New Roman"/>
          <w:color w:val="auto"/>
          <w:sz w:val="20"/>
          <w:szCs w:val="20"/>
          <w:lang w:val="en-US"/>
        </w:rPr>
        <w:t xml:space="preserve">«V», </w:t>
      </w:r>
      <w:r>
        <w:rPr>
          <w:rFonts w:cs="Times New Roman" w:ascii="Times New Roman" w:hAnsi="Times New Roman"/>
          <w:color w:val="auto"/>
          <w:sz w:val="20"/>
          <w:szCs w:val="20"/>
        </w:rPr>
        <w:t>а справа от цифры — оскаленную волчью морду. Это, оказалось, были хим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это очень опасно, но надо узнать, что они там замазали, какие 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вшись с Борисом, командир сам направился в Чарню. Благо в нее согнали сотни три окрестных жителей на земляные работы — среди них можно было без труда затеряться. Артиллеристов, которых и он видел здесь недавно, действительно уже не было. В городок продолжали прибывать танки. Они, как и легковые машины, тоже не успели растерять свежести заводской покраски. В мыслях мелькнуло: вот бы авиацию вызвать! А почему бы и нет? Командир вернулся на базу. Ноги гудели. Тело промерзло, казалось, насквозь. Мучительно хотелось есть: в Чарне удалось подкрепиться лишь миской пшенного куле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ут 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 добычей, — ответил за всех Гришин. И они наперебой докладывали о батальонах и полках, стягиваемых в резерв; о новых линиях полевого телефона; о потоке раненых — их размещают даже в частных домах. «А это, — довольно проговорил разведчик, — Вера передала».</w:t>
      </w:r>
    </w:p>
    <w:p>
      <w:pPr>
        <w:pStyle w:val="Normal"/>
        <w:ind w:left="0" w:right="0" w:firstLine="432"/>
        <w:jc w:val="both"/>
        <w:rPr/>
      </w:pPr>
      <w:r>
        <w:rPr>
          <w:rFonts w:cs="Times New Roman" w:ascii="Times New Roman" w:hAnsi="Times New Roman"/>
          <w:color w:val="auto"/>
          <w:sz w:val="20"/>
          <w:szCs w:val="20"/>
        </w:rPr>
        <w:t>И он протянул командиру конверт, подобранный около железнодорожной станции Верой — русской девушкой, сбежавшей с фашистской каторги и нашедшей временный</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приют у поляков. На конверте торопливым, нервным почерком были обозначены цифры уже знакомой полевой почты: 04765-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бросим летчикам работу? — спросил Фазлиахметов. Гришин понял, что ему надо развертываться. И в перовую очередь — он знал это по прежним сеансам — пойдет перечисление точных координат скрытых войсковых резервов. Точка — тире, точка — тире. Сейчас его радиограмма желанно вторгнется в планы, утвержденные ранее, подкорректирует их частично, чтобы авиация могла беспощадно накрыть цели — еще свеженькие, еще тепленькие, как любит выражаться командир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следующего дня запомнился густыми бомбовыми взрывами. В низком багровом небе вспыхивали зенитные залпы. Но уже поздно: краснозвездные самолеты превратили землю вокруг в подобие лунного ландшафта. Горели танки. Горели автомашины. С шипением и адским треском лопались бочки с горючим. Беспомощно и одичало метались по деревне вражеские солдаты и офицеры — полураздетые, обезумев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е, укрытой лесом, разведчики обнимали командира, а он — их. Пусть в предстоящем сражении они не побегут в цепях атакующих, не будут нажимать гашетки пулеметов — их солдатская доля уже вливается в завтрашнюю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нова воцарилась тишина, начиненная пороховой гарью. Не заботясь особенно о маскировке, спешно свертывались гитлеровские учреждения в Бютове, Мышинце, Пшасныше. Кстати, в Мышинце — Фазлиахметов видел это своими глазами — из абверовского особняка вытаскивали чемоданы, наверняка с награбленным добром. Секретную документацию в них едва ли будут перевозить. «Майстертод» лично руководил погрузкой, нетерпеливо постегивая стеком по начищенному сапогу. Ну, если абвер спешит с чемоданами, значит,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линская верхушка всячески маскировала бегство. В Ольшине перед жандармами выступил ответственный сотрудник министерства Геббельса. Он не приводил никаких фактов, не говорил ни о чем конкретном — только стучал по трибуне: «Мы их повернем назад!» Жандармы без прежнего энтузиазма хрипло орали: «Зиг хай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тива предстоящей битвы натягивалась все туже, туже. Хозяин просил Матросова напрячь все силы, чтобы информировать его каждодневно: о передвижениях войск, о концентрации резервов, о крупных целях для советской авиации. Все чаще задания кончались словами: «Данные нам нужны немедленно!» И донесения шли, шли…</w:t>
      </w:r>
    </w:p>
    <w:p>
      <w:pPr>
        <w:pStyle w:val="Cite"/>
        <w:rPr>
          <w:rFonts w:ascii="Times New Roman" w:hAnsi="Times New Roman" w:cs="Times New Roman"/>
          <w:color w:val="auto"/>
        </w:rPr>
      </w:pPr>
      <w:r>
        <w:rPr>
          <w:rFonts w:cs="Times New Roman" w:ascii="Times New Roman" w:hAnsi="Times New Roman"/>
          <w:color w:val="auto"/>
        </w:rPr>
        <w:t>«Хозяину. На участке Хожеле — Миловидь обнаружена крупная танковая часть: танков — 40, орудии ПТО — 50, мотоциклов — около 70, мотопехоты — до 250 человек. Матросов».</w:t>
      </w:r>
    </w:p>
    <w:p>
      <w:pPr>
        <w:pStyle w:val="Cite"/>
        <w:rPr>
          <w:rFonts w:ascii="Times New Roman" w:hAnsi="Times New Roman" w:cs="Times New Roman"/>
          <w:color w:val="auto"/>
        </w:rPr>
      </w:pPr>
      <w:r>
        <w:rPr>
          <w:rFonts w:cs="Times New Roman" w:ascii="Times New Roman" w:hAnsi="Times New Roman"/>
          <w:color w:val="auto"/>
        </w:rPr>
        <w:t>«Хозяину. Наблюдаю отход танковой части из р-на Дылево через д. Ольшин на Мышинец: танков — 30, много автомашин. Матросов».</w:t>
      </w:r>
    </w:p>
    <w:p>
      <w:pPr>
        <w:pStyle w:val="Cite"/>
        <w:rPr>
          <w:rFonts w:ascii="Times New Roman" w:hAnsi="Times New Roman" w:cs="Times New Roman"/>
          <w:color w:val="auto"/>
        </w:rPr>
      </w:pPr>
      <w:r>
        <w:rPr>
          <w:rFonts w:cs="Times New Roman" w:ascii="Times New Roman" w:hAnsi="Times New Roman"/>
          <w:color w:val="auto"/>
        </w:rPr>
        <w:t>«Хозяину. Из р-на Хожеле отходит крупная танковая часть. Следим за ее дальнейшим маршрутом. Матросов».</w:t>
      </w:r>
    </w:p>
    <w:p>
      <w:pPr>
        <w:pStyle w:val="Cite"/>
        <w:rPr>
          <w:rFonts w:ascii="Times New Roman" w:hAnsi="Times New Roman" w:cs="Times New Roman"/>
          <w:color w:val="auto"/>
        </w:rPr>
      </w:pPr>
      <w:r>
        <w:rPr>
          <w:rFonts w:cs="Times New Roman" w:ascii="Times New Roman" w:hAnsi="Times New Roman"/>
          <w:color w:val="auto"/>
        </w:rPr>
        <w:t>«Матросову. Благодарю за информацию, следите за передвижением войск непрерывно… Особое внимание группам танков и артиллерии. Хозяин».</w:t>
      </w:r>
    </w:p>
    <w:p>
      <w:pPr>
        <w:pStyle w:val="Cite"/>
        <w:rPr>
          <w:rFonts w:ascii="Times New Roman" w:hAnsi="Times New Roman" w:cs="Times New Roman"/>
          <w:color w:val="auto"/>
        </w:rPr>
      </w:pPr>
      <w:r>
        <w:rPr>
          <w:rFonts w:cs="Times New Roman" w:ascii="Times New Roman" w:hAnsi="Times New Roman"/>
          <w:color w:val="auto"/>
        </w:rPr>
        <w:t>«Хозяину. Через наш узел прошли эшелоны с дивизией «Великая Германия». Мат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таба фронта поступило задание: с особым вниманием, не считаясь с риском, наблюдать за танковой дивизией «Великая Германия». Она, подчеркивалось в радиограмме, является наиболее мощной на этом участке и к тому же фанатически преданна Гитлеру. Важно знать буквально каждый поворот бронеколон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поняли: надо собрать воедино свои силы, свою волю, мужество, смекалку, но «Великую Германию» не выпускать из поля зрения ни на миг. В действие пришли и те помощники Фазлиахметова, которые находились на других, отдаленных рубе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овая радиограмма: на дорогах — далее следовали координаты — видим танки с теми же выявленными Борисом знаками, что и в эшелонах, о которых докладывал. «Великая Германия» сосредоточилась в районе… По всему видно, что готовится для контрудара.</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Наконец в многостраничном томе архива находим последнюю радиограмму, полученную Матросовым:</w:t>
      </w:r>
    </w:p>
    <w:p>
      <w:pPr>
        <w:pStyle w:val="Cite"/>
        <w:rPr>
          <w:rFonts w:ascii="Times New Roman" w:hAnsi="Times New Roman" w:cs="Times New Roman"/>
          <w:color w:val="auto"/>
        </w:rPr>
      </w:pPr>
      <w:r>
        <w:rPr>
          <w:rFonts w:cs="Times New Roman" w:ascii="Times New Roman" w:hAnsi="Times New Roman"/>
          <w:color w:val="auto"/>
        </w:rPr>
        <w:t>«Бойцами вашей группы своевременно обнаружена переброска танковой дивизии «Великая Германия» из Восточной Пруссии к фронту. Всему личному составу группы объявляю благодарность.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стока нарастал тяжелый, беспрерывный гул. Кажется, земля дрожала. Лес дрожал. Насквозь забиты дороги техникой, солдатами. Они уже не кричали «Зиг хай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злиахметов смотрел на эти бегущие в панике толпы и вспоминал Подмосковье, первый свой выход в тыл врага: тогда гитлеровцы были спесивы, наглы. Значит, сбита эта сп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неподалеку от Ольшина из дыма, из грохота показались родные лица бойцов: на шапках-ушанках сверкали красные звездочки. В кирзовые сапоги въелась пыль сотен и сотен дорог. Командир 139-й дивизии принял рапорт Фарида Фазлиахметова, долго и как-то непривычно торжественно держал в руках удостоверение, в котором руководитель разведгруппы именовался Александром Матросовым, и, не обращая внимание на собравшихся офицеров, принялся обнимать разведчиков, приговар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рои… Настоящие гер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тот день Фазлиахметов больше не помнит ничего. Он тогда уснул, как убитый, и проспал чуть ли н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сейчас все эти дни — тяжкие, огневые — встают в памяти совершенно отчетливо. Фарид Салихович рассказывает о встречах с разведчиками, со своими фронтовыми друзьями. Все они успешно тру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ид Салихович о себе молчит, больше говорит о других, особенно о Чеклуеве, своем любимце. Сам Фарид Салихович вырос в крупного и талантливого инженера. Секретарь парткома сказал нам: «Прекрасный работник. Прекрасный коммунист. За ним не нужен контроль — он сам себе самый строгий контроль. За одно я в обиде на него — ни словом за все время не обмолвился о своей фронтовой жизни, полной доблести и геройства. Оденет ордена на праздник, спросят товарищи, за что, Фарид, удостоился, улыбнется, пожмет стеснительно плечами, дескать, за войну. И опять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правда — Фарид Салихович не из разговорчивых. Он снова и снова твердит нам: все воевали, вся страна, весь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Фарид Салихович ездил в Польшу, посетил те места, где когда-то приходилось действовать скрытно, тайно, как и положено бойцу-разведч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ть деревень и городов, приютивших нас в сорок четвертом, — раздумчиво и взволнованно говорит Фарид Салихович. — Польша отстроилась, помолодела благодаря золотым рукам своего народа. Я низко-низко поклонился всем, кто помогал нам в суровую пору. И они отвечали мне, как и в ту пору,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эти строки дойдут и до наших польских братьев. Ничто не забывается. Все свято хранится в сердце…</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В. Золотухин.</w:t>
      </w:r>
    </w:p>
    <w:p>
      <w:pPr>
        <w:pStyle w:val="Level1"/>
        <w:spacing w:before="0" w:after="0"/>
        <w:rPr>
          <w:rFonts w:ascii="Times New Roman" w:hAnsi="Times New Roman" w:cs="Times New Roman"/>
          <w:color w:val="auto"/>
        </w:rPr>
      </w:pPr>
      <w:r>
        <w:rPr>
          <w:rFonts w:cs="Times New Roman" w:ascii="Times New Roman" w:hAnsi="Times New Roman"/>
          <w:color w:val="auto"/>
        </w:rPr>
        <w:t>Его линия фронта.</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Об Антоне Бринском</w:t>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316480" cy="3994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9" r="-16" b="-9"/>
                    <a:stretch>
                      <a:fillRect/>
                    </a:stretch>
                  </pic:blipFill>
                  <pic:spPr bwMode="auto">
                    <a:xfrm>
                      <a:off x="0" y="0"/>
                      <a:ext cx="2316480" cy="3994150"/>
                    </a:xfrm>
                    <a:prstGeom prst="rect">
                      <a:avLst/>
                    </a:prstGeom>
                  </pic:spPr>
                </pic:pic>
              </a:graphicData>
            </a:graphic>
          </wp:inline>
        </w:drawing>
      </w:r>
    </w:p>
    <w:p>
      <w:pPr>
        <w:pStyle w:val="Cite"/>
        <w:ind w:left="4320" w:right="0" w:firstLine="432"/>
        <w:rPr/>
      </w:pPr>
      <w:r>
        <w:rPr>
          <w:rFonts w:cs="Times New Roman" w:ascii="Times New Roman" w:hAnsi="Times New Roman"/>
          <w:color w:val="auto"/>
          <w:sz w:val="18"/>
          <w:szCs w:val="18"/>
        </w:rPr>
        <w:t>…</w:t>
      </w:r>
      <w:r>
        <w:rPr>
          <w:rFonts w:cs="Times New Roman" w:ascii="Times New Roman" w:hAnsi="Times New Roman"/>
          <w:color w:val="auto"/>
          <w:sz w:val="18"/>
          <w:szCs w:val="18"/>
        </w:rPr>
        <w:t>Возглавляемые им партизанские отряды и диверсионно-разведывательные группы в годы Великой Отечественной войны взорвали более 800 вражеских эшелонов, совершили несколько тысяч успешных диверсий, уничтожили тысячи солдат и офицеров врага. За время пребывания в тылу противника им было передано в Центр большое количество разведывательной информации…</w:t>
      </w:r>
    </w:p>
    <w:p>
      <w:pPr>
        <w:pStyle w:val="CiteAuthor"/>
        <w:rPr>
          <w:rFonts w:ascii="Times New Roman" w:hAnsi="Times New Roman" w:cs="Times New Roman"/>
          <w:i/>
          <w:i/>
          <w:iCs/>
          <w:color w:val="auto"/>
          <w:sz w:val="18"/>
          <w:szCs w:val="18"/>
        </w:rPr>
      </w:pPr>
      <w:r>
        <w:rPr>
          <w:rFonts w:cs="Times New Roman" w:ascii="Times New Roman" w:hAnsi="Times New Roman"/>
          <w:i/>
          <w:iCs/>
          <w:color w:val="auto"/>
          <w:sz w:val="18"/>
          <w:szCs w:val="18"/>
        </w:rPr>
        <w:t>Из служебной характери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его голову гитлеровцы предлагали баснословное вознаграждение. Но он был неуло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он — этот дядя Петя, как к нему любовно обращались партизаны; этот «лесной волк», как его с ненавистью называли враги; этот Брук, за чьей подписью шли в Центр радиограммы с разведывательной информацией о против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он — этот советский разведчик, один из активных участников партизанской борьбы в тылу немецко-фашистск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его — Антон Петрович Бр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итанник Ленинского комсомола, Герой Советского Союза, полковник в отставке, почетный гражданин города Луцка, коммунист Бринский и сегодня в строю. Он является членом Советского Комитета ветеранов войны, был депутатом Горьковского городского Совета депутатов трудящихся ряда созы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их книгах «По ту сторону фронта», «Партизанский курьер», «Боевые спутники мои» и других А. П. Бринский, участник описываемых им событий, без прикрас показал, как, воспитанный коммунистической партией и подчинивший все свои помыслы единой цели — разгрому ненавистного фашизма, на священную борьбу с врагом поднялся весь многонациональный советский народ. Как на временно оккупированной противником территории возникали многочисленные партизанские отряды и группы, создавались подпольные организации. Как в интернациональных партизанских отрядах вместе с русскими, украинцами, белорусами, молдаванами, грузинами, армянами, казахами, узбеками и людьми других национальностей сражались антифашисты из Польши, Чехословакии, Венгрии, Болгарии, Югославии, из многих порабощенных Гитлером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И взлетали на воздух вражеские эшелоны, склады с боеприпасами, обрушивались в реки с перебитыми хребтами мосты, тормозя продвижение врага к Москве, Волге, Кавк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конкретный вклад советских партизан, антифашистов-интернационалистов в борьбу с гитлеровскими оккуп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нтр, на Большую землю из глубокого вражеского тыла летели радиограммы:</w:t>
      </w:r>
    </w:p>
    <w:p>
      <w:pPr>
        <w:pStyle w:val="Cite"/>
        <w:rPr>
          <w:rFonts w:ascii="Times New Roman" w:hAnsi="Times New Roman" w:cs="Times New Roman"/>
          <w:color w:val="auto"/>
        </w:rPr>
      </w:pPr>
      <w:r>
        <w:rPr>
          <w:rFonts w:cs="Times New Roman" w:ascii="Times New Roman" w:hAnsi="Times New Roman"/>
          <w:color w:val="auto"/>
        </w:rPr>
        <w:t>«15.11.43. Из Коростень в Шепетовку гитлеровцы перебрасывают один пехотный полк из состава 339-й пехотной дивизии… Брук».</w:t>
      </w:r>
    </w:p>
    <w:p>
      <w:pPr>
        <w:pStyle w:val="Cite"/>
        <w:rPr>
          <w:rFonts w:ascii="Times New Roman" w:hAnsi="Times New Roman" w:cs="Times New Roman"/>
          <w:color w:val="auto"/>
        </w:rPr>
      </w:pPr>
      <w:r>
        <w:rPr>
          <w:rFonts w:cs="Times New Roman" w:ascii="Times New Roman" w:hAnsi="Times New Roman"/>
          <w:color w:val="auto"/>
        </w:rPr>
        <w:t>«20.11.43. В Ковеле сосредоточено около 25 000 солдат и офицеров пехотных и артиллерийских частей немецко-фашистских войск… Брук».</w:t>
      </w:r>
    </w:p>
    <w:p>
      <w:pPr>
        <w:pStyle w:val="Cite"/>
        <w:rPr>
          <w:rFonts w:ascii="Times New Roman" w:hAnsi="Times New Roman" w:cs="Times New Roman"/>
          <w:color w:val="auto"/>
        </w:rPr>
      </w:pPr>
      <w:r>
        <w:rPr>
          <w:rFonts w:cs="Times New Roman" w:ascii="Times New Roman" w:hAnsi="Times New Roman"/>
          <w:color w:val="auto"/>
        </w:rPr>
        <w:t>«21.11.43. Противник поспешно эвакуирует из Пинска во Львов все немецкие учреждения… Брук».</w:t>
      </w:r>
    </w:p>
    <w:p>
      <w:pPr>
        <w:pStyle w:val="Cite"/>
        <w:rPr>
          <w:rFonts w:ascii="Times New Roman" w:hAnsi="Times New Roman" w:cs="Times New Roman"/>
          <w:color w:val="auto"/>
        </w:rPr>
      </w:pPr>
      <w:r>
        <w:rPr>
          <w:rFonts w:cs="Times New Roman" w:ascii="Times New Roman" w:hAnsi="Times New Roman"/>
          <w:color w:val="auto"/>
        </w:rPr>
        <w:t>«7.12.43. В течение 5—7 декабря с. г. 24-я дивизия немецко-фашистских войск перебрасывалась по железной дороге из Ровно в Ковель. За это время перевезено 189 танков, более 180 артиллерийских орудий, 426 грузовых и легковых автомашин, около 70 мотоциклов. Отмечено 182 вагона с личным составом… Брук».</w:t>
      </w:r>
    </w:p>
    <w:p>
      <w:pPr>
        <w:pStyle w:val="Cite"/>
        <w:rPr>
          <w:rFonts w:ascii="Times New Roman" w:hAnsi="Times New Roman" w:cs="Times New Roman"/>
          <w:color w:val="auto"/>
        </w:rPr>
      </w:pPr>
      <w:r>
        <w:rPr>
          <w:rFonts w:cs="Times New Roman" w:ascii="Times New Roman" w:hAnsi="Times New Roman"/>
          <w:color w:val="auto"/>
        </w:rPr>
        <w:t>«1.2.44. По шоссейной дороге из Колки во Владимир-Волынский гитлеровцы перебрасывают танковые и моторизованные части. В Луцке отмечено большое скопление войск противника, которые предполагается перебросить в район Владимир-Волынского. Движение фашистских войск по железной дороге Ровно — Ковель прекратилось… Брук».</w:t>
      </w:r>
    </w:p>
    <w:p>
      <w:pPr>
        <w:pStyle w:val="Cite"/>
        <w:rPr>
          <w:rFonts w:ascii="Times New Roman" w:hAnsi="Times New Roman" w:cs="Times New Roman"/>
          <w:color w:val="auto"/>
        </w:rPr>
      </w:pPr>
      <w:r>
        <w:rPr>
          <w:rFonts w:cs="Times New Roman" w:ascii="Times New Roman" w:hAnsi="Times New Roman"/>
          <w:color w:val="auto"/>
        </w:rPr>
        <w:t>«10.2.44. В направлении Люблин эвакуируются немецкие семьи и раненые из населенных пунктов… Брук».</w:t>
      </w:r>
    </w:p>
    <w:p>
      <w:pPr>
        <w:pStyle w:val="Cite"/>
        <w:rPr>
          <w:rFonts w:ascii="Times New Roman" w:hAnsi="Times New Roman" w:cs="Times New Roman"/>
          <w:color w:val="auto"/>
        </w:rPr>
      </w:pPr>
      <w:r>
        <w:rPr>
          <w:rFonts w:cs="Times New Roman" w:ascii="Times New Roman" w:hAnsi="Times New Roman"/>
          <w:color w:val="auto"/>
        </w:rPr>
        <w:t>«4.3.44. В Ковель прибыло из Дубно и Сокаль около 3000 солдат и офицеров немецко-фашистских войск. Брук».</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стка советских воинов, возглавляемых батальонным комиссаром Бринским, продираясь сквозь лесные дебри, сквозь непролазные топи и болота, обходя стороной густонаселенные пункты, продвигалась в глубь Белоруссии — к важнейшим железнодорожным узлам и коммуникациям, находившимся уже под пятой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ы гитлеровских полчищ, разрушая и уничтожая все живое на своем пути, ползли на Восток. А воины Бринского шли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а Запад! В глубокий тыл верма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ному комиссару Брянскому было невыносимо трудно сознавать, что вот сейчас, когда его товарищи там, на передовой, обливаясь кровью, сдерживают бешеный натиск врага, он и семнадцать бойцов его группы не рядом с ними. Но что поделаешь, так надо. На оккупированной фашистами территории также должна идти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лубине нависшей над страной опасности, о предстоящей тяжелой и трудной борьбе партия сказала советским людям в первом же обращении к народу, в директиве Совнаркома СССР и ЦК ВКП(б) партийным и советским организациям прифронтовых областей от 29 июня, об этом же говорил Председатель Государственного Комитета Обороны Сталин, выступивший по радио 3 июля 1941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е люди в тылу врага с оружием в руках — это тоже воины. И каждый пущенный ими под откос вражеский эшелон, каждый уничтоженный ими фашист — это помощь фронту. Значит, надо повсеместно поднять, организовать непокорившийся захватчикам народ на борьбу. Это призваны делать в некоторых оккупированных фашистами районах и они — восемнадцать бойцов Красной Армии во главе с батальонным комисс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нский и его товарищи шли мимо колхозных полей, перепаханных взрывами снарядов и гусеницами танков, мимо деревень, от которых остались одни пепелища, мимо противотанковых рвов, заполненных трупами женщин, стариков,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 клокотала при виде всего этого в их сердцах ненависть к врагу! Как хотелось Антону Петровичу и его товарищам немедля обрушить на врага весь свой гнев, всю свою ярость! Встать на его пути! Остановить его продвижение. Но, стиснув зубы, обходя стороной вражеские гарнизоны, они уходили все дальше и дальше от линии фронта. Таков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вы думали в то тревожное время, Антон Петрович? Вам только что исполнилось тридцать пять. И нет у вас почти никакого боевого опыта, не говоря уже об опыте партизанской войны. А ведь отныне оккупированная врагом территория станет вашим полем боя, вашей линией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легкий вам выпал путь. Но разве вы не привыкли к трудностям с детства? Родились в семье украинского бедняка. Не исполнилось еще и восьми лет, как вы стали пастушонком. Чем запомнилось вам детство? Грохотом артиллерийской канонады? Топотом революционной конницы, теснящей врага? Обнаженными кл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ное, тревожное было время. Наверное, тогда у вас и зародилась мечта стать военным, и непременно кавалеристом. Но прежде чем попасть в кавполк, вы прошли через многие житейские бури, в которых мужал и закалялся ваш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упив в Каменец-Подольске в комсомол, вы вернулись в свое село и, не страшась бандитских обрезов, угроз богатеев, начали разъяснять беднякам большевистскую правду, призывать их с оружием в руках защищать Советскую власть. В восемнадцать лет вы возглавили в своем селе комитет бедноты. А через некоторое время стали секретарем райкома комсомола. Когда вас призвали в Красную Армию, вы были уже коммун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легкими были ваше детство, отрочество, ваша юность. Так что вам не привыкать к трудностям. Вы верите в свои силы, верите в бойцов, вместе с которыми предстоит теперь жить и бороться в тыл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 же семья ваша? Что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то раннее утро грохот артиллерийской канонады поднял вас с постели, вы не успели даже позаботиться как следует о своих. Крикнули жене, чтобы она с детьми бежала скорее в укрытие, и выскочили на улицу. Ведь вы — комиссар. И вы должны были находиться среди бойцов. Ваша часть, стоявшая у границы, принимала на себя первы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 выбежали во двор и увидели зарево пожарищ над районным центром Граево, над деревней Рудой, то поняли — началась война. И к семье своей вы не смогли тогда уже вернуться. Позже вам сказали, что эшелон, в котором эвакуировалась ваша семья на восток, разбомбили 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гда, 22 июня 1941 года, командир части направил вас во главе взвода пехоты и десятка бронемашин в Граево. Там закипела схватка с гитлеровцами. Бойцы бесстрашно бросились в атаку. Вы сели на место командира орудия одной из бронемашин и стали бить из пушки по фашистам. Эта схватка с врагом была вашим боевым кре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были сражения под Рудой, при обороне крепости Ос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й ценой доставался боевой опыт. Сколько раз из-за неосторожности, непредусмотрительности попадали в первое время в такие переделки, что лишь чудом выходили ж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июля отряд ваш объединился с отрядом Василия Нелюбова. С того дня объединенный отряд стал называться Турецким, по имени деревни, в которой расположился. После гибели командира вы возглавили этот отряд.</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сентября 1941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ывы холодного ветра раскачивали верхушки деревьев, стряхивая на землю пожелтевшие листья. Небо все чаще затягивали тучи, обрушивая на землю нудный проливной дождь, которому, казалось, не будет конца. Почти каждый день группы бойцов уходили на задания: собирали сведения о противнике, устраивали диверсии на дорогах, рвали телефонную связь, распространяли в населенных пунктах составленные Бринским листовки с призывом к населению уходить в партизаны, не мириться с фашистской оккуп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бойцы отряда Бринского были ранены в схватках с карателями, нуждались в медицинской помощи. Требовались боеприпасы, и самое главное — не было связи с Большой землей. А она так необходима! Нет, не за тем, чтобы просить командование о помощи. Со своими бедами они справятся и сами: найдутся добрые люди, которые вылечат раненых, укроют их на время. Боеприпасы, теплую одежду раздобудут у гитлеровцев. Главное — передать ценную разведывательную информацию о противнике, в которой так нуждаются там, в Цен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ентября А. П. Бринский встретился в селе Курейшево с уполномоченным ЦК КП Белоруссии по Витебской области, который сказал, что в ночь с 17 на 18 сентября севернее Орши выброшена десантная разведывательная группа под командованием Бати и что сейчас эта группа действует в Ковалевичско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Антон Петрович узнает, что Батя — это инженер-полковник Григорий Матвеевич Линьков, родом из Оренбургской области, старый член партии, еще в годы гражданской войны участвовавший в боях против Колчака и атамана Дутова. Конечно же в группе Бати есть рация. Значит, можно будет связаться с командованием. В поисках Бати проходили день за днем. Но все безрезультатно. Десантники словно сквозь землю пров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середине октября одна из групп партизан встретилась с разведчиками Б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б этом, Бринский несказанно обрадовался. Наконец-то они передадут в Центр накопившуюся у них информацию о противнике и, возможно, получат указания о дальнейше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0 октября Бринский со своими бойцами прибыл в Ковалевичский лес, в район селения Московская Гора, где размещался штаб Бати. Обменялись теплыми приветствиями. Прис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ела, Антон Петрович? — спросил Ба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Григорий Матвеевич, — ответил Бринский. — …Вспомнил вот жену, детей. Говорили мне, что их эшелон гитлеровцы разбом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я ссутулился. Его голубые глаза под густыми, кустистыми бровями были груст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проклятая все перевернула. Я тоже почти ничего толком не знаю о сво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мы надеялись, что у вас есть рация. Думали с вашей помощью связаться с Большой землей. А выходит, и вы без свя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о связью плохи дела. Начальник связи погиб. — Батя вздохнул, потер тыльной стороной ладони широкий лоб. — Московское радио мы, конечно, слушаем, но этого 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что-то предприни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Антон Петрович, надо… Что-нибудь придумаем. — Батя слегка улыбнулся и пристально посмотрел в глаза Бринского.</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Турецкая группа влилась в состав отряда особого назначения, которым командовал Батя.</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5 октября возглавляемый Линьковым отряд прибыл в район хуторка Нешково — одного из самых глухих мест Белорусского государственного запов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ерь разбили в нескольких километрах от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же дней партизаны начали активную боевую деятельность: громили вражеские колонны из засад, взрывали мосты, рвали телеграфно-телефонную связь, собирали сведения о вражеских вой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с каждым днем разрастался. В лесу тут и там слышалась русская, украинская, белорусская, грузинская, узбекская, туркменская речь. Многонациональная семья советских партизан вела борьбу с оккуп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красный у нас народ! — не раз думал Бринский о своих боевых друзьях. — Как самоотверженно борется за свободу Родины! Такой народ никакому врагу не сломить. Такой народ обязательно победит! Придет время, убежден, что придет, когда мы сокрушим вражеские полчища. И народы порабощенных стран Европы скажут нам братское «спасибо» за интернациональную помощь, за помощь в борьбе против фашистских пал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не на шутку встревоженные деятельностью отряда Бати, бросили против него целый полк. Вокруг отряда стало стягиваться кольцо окружения. Батя, чтобы распылить силы карателей, разбил отряд на три группы и приказал каждой самостоятельно выходить из ок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у из групп возглавил Антон Петрович Бринский. Его партизанам удалось ночью, искусно лавируя в непроходимых болотах, выскользнуть из окружения почти без пот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х числах ноября группа Бринского развернула лагерь неподалеку от деревни Липовец. Вскоре сюда прибыл со своей группой и Батя. Они были предельно измотаны. Партизанам Бати пришлось нелегко. Группа выдержала жестокий бой с карателями у деревни Красав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адо направить людей через линию фронта, — устало проговорил Батя. — На связь с Центром пошлем трех опытных разведчиков. Вы, Антон Петрович, проводите их до Московской Горы, а сами отправитесь в Столбецкий лес, в прежние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Григорий Матве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главите там отряд. Пополните его местными жителями. И будете действовать. Держите под контролем все деревни вокруг, дороги, мосты, создавайте на хуторах боевые группы, подполье. Следите за перебросками войск… Попытайтесь установить связь с Оршей… А я со своим отрядом займусь этим же здесь, в Липов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Петрович понял замысел Бати: Григорий Матвеевич хочет всемерно расширить зону партизанской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отряды Бати действовали уже на границе Витебской и Минской областей, в Лепельском, Чашникском, Червенском, Бегомльском, Холопеничском и других районах. Весной 1942 года под командованием Бати было уже семь от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нтону Петровичу еще не раз придется по заданию Бати переходить из одного лесного края в другой, чтобы собирать нужную информацию о противнике, чтобы в новых местах создавать партизанские б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Пока трое разведчиков с донесением о проделанной работе в тылу врага, с наградными листами на партизан, один из которых заполнен и на имя А. П. Бринского — он был представлен к ордену Ленина, — рано утром покинули липовецкий лагерь и двинулись по приказу Бати на восток, чтобы пробраться через линию фронта на Большую землю…</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подходила к концу. Все чаще в лесах раздавались птичьи голоса. Партизаны, вылезая из душных, сырых землянок, щурились от яркого солнца и блаженно потягивались. Лица их заметно светлели, а в глазах появлялись озорные искорки. То тут, то там слышались смех,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зиму отряды Бати заметно разрослись. Агитационная работа партизан, посланных им по деревням и хуторам, была не напрасной. В партизанские отряды шли нов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бы стать настоящим партизаном, одного желания мало. Надо хорошо знать оружие, как отечественного производства, так и вражеское, метко стрелять, умело обращаться со взрывчаткой и делать многое другое. Поэтому в Ковалевичском лесу, где размещалась теперь база Бринского, Батя устроил своего рода учебный пункт, который партизаны называли военк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новь прибывших бойцов обучали военному делу, умению драться с врагом в лесных условиях. И только после прохождения этого ускоренного «курса молодого бойца» из новичков формировались группы, отряды, которые и направлялись затем на боевые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и дни. По сводкам Совинформбюро, Бринский знал, что Красная Армия уже не только остановила гитлеровцев под Москвой, но и сама перешла в наступление, освободив от захватчиков многие города и села. Советские войска стояли у Великих Лук, у Ржева, Орла, Гжат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марта в глухие места Нешковского заповедника была выброшена группа десантников, которая доставила отряду Бати взрывчатку, мины, автоматы. А главное — десантники помогли Бате установить радиомост с Цен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о же было удивление Бринского, когда среди десантников он узнал Василия Щербину, с которым был знаком еще по Турецкому отряду. Тогда старший лейтенант Щербина был заброшен в тыл врага со спецзаданием и в Гурце присоединился к группе Бринского. После одного из боев он с частью бойцов ушел продолжать борьбу с врагом в Дераженские леса. Оказывается, позднее Щербина со своими партизанами влился в регулярные части Красной Армии, и вот теперь он опять вместе с Антоном Петр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Григорий Матвеевич отправил в Центр радиограмму, в которой поблагодарил командование за «гостинцы», доложил о проделанной работе и сообщил о своих дальнейших планах. В ответной радиограмме Центр просил усилить удары по железным дорогам, по которым гитлеровцы снабжают войска, осаждающие Лен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отряд под командованием Василия Щербины выступил в район Вилейки, где как раз и проходила крупная железнодорожная магистраль, по которой беспрерывным потоком шли вражеские эшелоны в сторону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нтон Петрович, — подошел к Бринскому Батя, — а вам надо опять возвращаться в Ковалевичский лес и ковать там новые партизанские кадры… Как, говорите, называют вашу базу? Военком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артизанским военком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название. Так ведь оно и есть на самом деле. Сколько уже боевых групп и отрядов подготовили вы в своем военкомате для борьбы с врагом! А сколько еще подготовите! Теперь дела пойдут намного легче. Есть связь с Цент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еперь будет полегче. Но знаете, Григорий Матвеевич, как-то надоело мне все время торчать в военкомате. Хочется самому пойти на задание. Собственными руками сковырнуть какой-нибудь мост, пустить под откос эшелон. Тем более, у нас теперь вдоволь взрывчатки, м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Вы же и так находитесь на самом ответственном участке работы! И потом, разве вы не участвуете почти во всех операциях? Ведь диверсии устраивают люди, подготовленные вами. Значит, в каждом взорванном мосту, пущенном под откос эшелоне есть доля и вашего тр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 косвенное учас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косвенное! — Батя улыбнулся и сказал: — Ладно! Раз уж руки чешутся, отправлю вас с отрядом на железную дорогу Борисов — Орша и автостраду Москва — Минск, поработаете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ело, — сразу приободрился Бринский. — Когда высту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нибудь в середине апреля. А пока подготовьте мне еще один отряд для железнодорожной магистрали Полоцк — Витеб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работать под Борисовом и Оршей Бринскому не удалось. Не успела возглавляемая им группа как следует обосноваться в новом районе, как от Бати поступил приказ вернуться на 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ин отряд был теперь хорошо вооружен и оснащен и мог уже наносить по врагу более ощутимые удары. Поэтому с согласия Центра Батя решил увести свой отряд в Западную Белоруссию к важнейшим железнодорожным узлам: Молодечненскому, Минскому, Барановичскому, Брестскому, Лунинецкому и Калинковичскому. Здесь же, в Березинских лесах, получили задание действовать местные от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од предстоял нелегкий. Партизанам надо было совершить 600-километровый рейд через болота и глухую лесную чащобу, через районы, забитые гитлеровцами, и в целях безопасности отряд должен был двигаться только ночью. И не просто двигаться. По пути надо было еще вести и боевую работу. Полтора месяца длился этот героический переход. Закончился он лишь в начале июля. Во время рейда был взорван не один десяток вражеских эшелонов, уничтожено несколько мо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ехода Батя со штабом расположился у Червоного озера, в урочище Булевого болота, а Бринский — возле Белого озера. И снова потекли боевые будни.</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было в разгаре. Целыми днями немилосердно пекло солнце, и партизаны изнывали от жары. Даже в тени никакой прохлады. Единственное утешение — это чистая, студеная вода Белого озера. А ночью партизан донимали комары. Их было здесь несметное количество. Казалось, слетелись они сюда со все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бы там ни было, в каких бы условиях партизаны ни находились, их боевая деятельность ни на минуту не ослаб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 на новое место, Антон Петрович уже на следующий день разбил отряд на небольшие группы и отправил их на задания. В ту же ночь на северо-западе Полесья загрохотали партизанские взрывы, превращая в груду обломков мосты, склады с боеприпасами, эшелоны с живой силой и техникой врага, спешившие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июля разведчики Бринского столкнулись с людьми из отряда С. П. Каплуна, кадрового военного, работника штаба одного из соединений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в в окружение, Степан Павлович тяжело заболел, а выздоровев, ушел к партизанам. Стал командиром отряда. Партизанам Каплуна было нелегко. У них не хватало оружия, отсутствовала связь с другими партизанскими группами, с Большой землей. И конечно, встреча с отрядом Бринского была как нельзя кстати. Степан Павлович с радостью принял приглашение Бринского влиться в его отряд.</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Одно из эффективнейших средств, применявшихся партизанами в борьбе против гитлеровцев, — взрывчатка. Учитывая это, Центр делал все возможное, чтобы отряды Бати были обеспечены «мылом», как в шутку партизаны называли 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конце июля самолет, посланный Центром, сбросил в районе Булевого болота очередную порцию «гостинцев», Батя вызвал к себе Брин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 Петрович, хочу направить вас к Выгоновскому озеру. Тола у нас теперь много. Вот и поработайте в тех мес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ботать на линиях и узлах Брест, Барановичи — Лунинец не мешало бы. Но стоит ли всему отряду идти туда? Ведь отряд мой сейчас сильно разросся. Особенно за счет группы Каплу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сь отряд посылать мы не будем. Отряд ваш разделим и по частям направим в разные места. Вы возьмете с собой самую большую группу. Заместителем у вас будет Каплун. Дадим вам около ста килограммов тола. Думаю, на первое время хватит. Израсходуете — дадим еще. Значит, догов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Григорий Матве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дите, готовьтесь. Дней через пять выступ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х числах августа отряд Бринского прибыл на Выгоновское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ив лагерь в урочище Заболотье, партизаны сразу же приступили к боевой работе. Уже на следующий день неподалеку от станции Буда под откос был пущен эшелон с танками, а вскоре загрохотали взрывы на железных дорогах Лида — Барановичи, Брест — Барановичи, Белосток — Барановичи, Брест — Луни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днем, ни ночью партизаны не давали оккупантам покоя. Чиновники жандармерии, коменданты полиции в каждом рапорте жаловались, что в тылу стало страшнее, чем на фронте, что всюду их подстерегают партизанские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только меры не принимали гитлеровцы, чтобы покончить с народными мстителями! На прочесывание лесов и болот, где укрылись партизаны, бросались регулярные части. Самолеты бомбили лесные массивы, сбрасывали зажигательные бомбы, чтобы выкурить народных мстителей из лесных трущоб. Под видом бежавших военнопленных к партизанам засылались шпионы и провока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агентов гестапо пробрался в те дни и в отряд Бринского с заданием уничтожить руководство отряда и организовать захват радиста и радио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го сигналу дождливым октябрьским утром полуторатысячная колонна гитлеровцев подобралась к партизанской базе Бринского. Подошла и увидела… потухшие костры, поваленные шал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дней до облавы шпион был разоблачен. На допросе он рассказал Антону Петровичу о готовящемся на отряд нападении, и партизаны успели вовремя покинуть свою базу.</w:t>
      </w:r>
    </w:p>
    <w:p>
      <w:pPr>
        <w:pStyle w:val="Level2"/>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ноябрь. Бринский получил приказ Бати срочно явиться к нему на Червоное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значит? — подумал Антон Петрович. — Что затевает Батя? Позавчера Ивана Черного вызвал, сегодн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прибыл из Москвы совсем недавно. Он кадровый военный, коммунист, закончил военное училище. Затем поступил в Военную академию имени Фрунзе, но окончить ее не успел — началась война. Ушел на фронт. Несмотря на молодость — ему не было и двадцати шести лет, — Черный командовал на фронте батальоном. В августе Иван Николаевич со спецзаданием был направлен к Б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Батю в начале 1943 года отзовут в Москву, вместо него командование назначит Ивана Че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енько не виделись с вами, Антон Петрович. Как дела? Как здоровье? — протягивая руку, проговорил Ба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ригорий Матвеевич, на здоровье пока не жалу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Пойдемте в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я снял намокшую от дождя кожанку и шапку, повесил их возле двери и сел за стол, приглашая Бринского жестом руки сест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ринский сел, Батя склонился над картой, что была разостлана на столе, и, не поднимая головы,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вас, Антон Петрович, направить на Укра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Украину? — удивился Бри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Украину… Знаю, Антон Петрович, вы многое тут сделали. И народ еще не раз скажет «спасибо» за это. Но сейчас ваше место на Украине. Там ваш опыт очень пригодится… Смотрите объекты, — и Батя стал водить пальцем по карте. — Сарны, Ковель, Корост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конечно, так, Григорий Матвеевич. Но жалко расставаться с Белоруссией. Ведь я провоевал здесь больше года, сдружился с бойцами, народ здешний хорошо у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воих земляков, думаю, вы не хуже знаете… Возьмете из своего отряда человек сто. Они вам и будут на первых порах опорой… Пройдет какое-то время, и слава о боевых делах новых партизанских отрядов, которые вы там организуете, докатится и сюда, до Полесья. Я уверен в этом. Так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Григорий Матвеевич, не знаю. Думаю, вы преувеличиваете мои возможности… Каплун со мной п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плун с вами не пойдет. У него будет другое задание. Ему мы дадим отряд, с которым он отправится под Бобру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сидели в тот вечер Батя и Бринский. Им было о чем поговорить. Линьков напутствовал Антона Петровича, давал ему со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Антон Петрович воевал под руководством Бати, у которого был богатый опыт бойца и организатора. А теперь Бринский будет вдали от него. Нелегкое это дело! Хватит ли сил? Справится ли он с поставленной задачей?..</w:t>
      </w:r>
    </w:p>
    <w:p>
      <w:pPr>
        <w:pStyle w:val="Level2"/>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ая осенняя ночь. Ни звука, ни огонька. Только слышно, как плещутся у берега, слегка припорошенного снегом, тяжелые волны Прип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треснула под чьей-то ногой ветка, затем другая, фыркнула где-то неподалеку лошадь, и, осторожно раздвигая кусты, на берег Припяти вышли два человека, держа наготове автоматы. Они осмотрелись, подошли к реке, один из них даже нагнулся и опустил в вод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як? — спросил его напар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да очень холод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ыш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партизаны-разведчики из отряда Бринского. Обследовав берег и найдя место для переправы, они так же бесшумно, как и появились, исчезли среди кустов. А вскоре из лесу выехало несколько партизанских подвод, на которых кроме боеприпасов, тола, различного имущества были еще и лодки. Рядом с подводами шли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слегка белеющую в ночи полоску реки, Бринский снял шапку и остановился. «Вот она, на том берегу, Украина, родная Украина! Что ждет нас там? Как сложится наша борьба с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бойцы тоже остановились и молча вглядываются в темень противоположного берега, Антон Петрович подня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сейчас мы расстанемся с родной землей Белоруссии и ступим на родную землю Украины. Давайте поклянемся, что и там, на Украине, будем до последнего вздоха драться с врагом и не сложим оружие, пока не разгромим фашистскую нечи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ян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ян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янемся! — зазвучали в ночной тиши голоса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ена переправа. Весь отряд снова в с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нский шел, опираясь на палку, с трудом делая каждый шаг. Он был болен, простудился, давала о себе знать застарелая болезнь… Партизаны хотели было соорудить носилки и по очереди нести его, но Антон Петрович категорически запретил им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лин клином, говорят, вышибают, — пытаясь улыбнуться, шутил он. — Пересилю как-нибудь. Няньки не нужны, не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с восхищением смотрели на своего командира, они хорошо знали его упорство и му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приступ болезни вскоре прошел. Но Антон Петрович знал, что болезнь может в любую минуту обостриться. Знал и ничего не мог поделать с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й отряд дяди Пети — так теперь стали называть Бринского — прибыл на Украину, конечно, не на пустое место. В западных областях уже действовали три отряда и одна группа Бати, присланные им сюда раньше. Вели успешные боевые действия на Украине и местные партизанские отряды и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дачу Антона Петровича входило ведение разведки, диверсии, организация в городах и в деревнях подпольных антифашистских групп, а там, где подпольные группы уже имелись, создание на их базе партизанских от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такой отряд, выросший впоследствии в партизанскую бригаду, был создан в начале декабря с помощью хочинских подпольщиков. На базе маленького отряда, базировавшегося у деревни Озерск, был создан второй крупный отряд, в помощь которому Бринский также выделил часть сво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е внимание Бринский уделял агитационной работе. Он и сам был искусным агитатором. Местные жители все время информировались о положении на фронтах, из многочисленных листовок узнавали об успехах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зная украинский язык, Антон Петрович сам писал листовки, которые потом размножались на пишущих машинках. Так как в районах действия его партизан жило немало поляков, листовки писались и по-польски. Их составлял командир одного из партизанских отрядов, заместитель Бринского по работе среди поляков, польский коммунист Юзеф Собесяк, имевший псевдоним Макс.</w:t>
      </w:r>
    </w:p>
    <w:p>
      <w:pPr>
        <w:pStyle w:val="Level2"/>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ерлина в Ровно, где рейхскомиссар Украины разместил свою резиденцию, почти каждый день шли телеграммы с требованием покончить с партизанами. Генерал-губернатору Волыни и Подолья Гитлер объявил выговор за беспорядок. И тот поклялся, что не остановится ни перед какими мерами, но к концу января уничтожит всех партизан в своем губернатор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января фашистский генерал-губернатор приехал в Ковель и лично руководил разработкой плана уничтожения народных мстителей, базировавшихся между реками Стырь, Стоход и Ту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ю по уничтожению партизан гитлеровцы рассчитывали завершить за десять дней, с 15 по 25 января. Но 18 января, через три дня после ее начала, план вражеской операции был уже у Макса, а вскоре он лежал на столе Бр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Петрович срочно собрал командиров партизанских отрядов и груп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сказал он, — гитлеровцы сжимают вокруг нас кольцо, хотят уничтожить нас. Но мы имеем план карательной операции со всеми подробностями. Наша задача состоит в том, чтобы максимально использов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Петрович раскинул на столе карту и пригласил к ней команди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район Сварыцевичи. Видите, он находится вне кольца карателей… Приказываю всем отрядам в ночь скрытно покинуть свои лагеря и перейти в этот район. Места здесь глухие, и укрыться есть где. — Бринский помолчал, а затем, улыбнувшись, продолжил: — Здесь же, на центральной базе, мы построим ложную оборонительную линию. Пусть фашисты воюют с чучелами… А чтобы они не разгадали быстро наш секрет, оставим на базе небольшую группу, которая, ведя заградительный огонь по врагу, отойдет в лес… Другая наша группа в это время ударит по гитлеровцам с 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 сказал Бринский, — все запланированные операции по минированию железных дорог и мостов, по сбору разведывательной информации должны идти, как обычно. Это приведет гитлеровцев в замешательство. Они будут думать, что мы в кольце, что нам сейчас не до борьбы с ними, и вдруг то там, то здесь загремят наши взрывы. К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лучилось так, как и планировал Бр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лонна карателей, наступавших от Камень-Каширского, вышла к ложной оборонительной позиции и была обстреляна небольшой группой партизан, оставленных на центральной базе, фашисты открыли ураганный огонь по чучелам, изготовленным из тряпок и ловко расположенным в окопах. Другая колонна гитлеровцев подошедшая к ложной оборонительной позиции от Морочно и обстрелянная партизанами, также открыла огонь по чуч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тели камень-каширской колонны, приняв подошедших с противоположной стороны гитлеровцев за партизан, перенесли огонь на них. То же самое сделали и каратели, продвигавшиеся из Морочно. В результате всей этой неразберихи около трех часов гитлеровцы с яростью поливали друг друга сви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 тыла по ним ударили партизаны. В это время уже стемнело. Среди гитлеровцев началась паника. Карателям ничего не оставалось делать, как поскорее уносить ноги из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валился план уничтожения партизан, разработанный самим генерал-губернатором Волыни и Под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удавшейся облавы, которая стоила гитлеровцам очень дорого, они стали еще сильнее бояться народных мстителей. А среди населения разгром карателей в Езерецких лесах укреплял веру в близкую победу, поднимал их дух борьбы, и вскоре приток жителей в партизанские отряды еще более уси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5 января, как раз в тот день, когда по плану фашистских карателей партизанские отряды Волыни и Ровенщины должны были прекратить свое существование, радист принес Антону Петровичу сводку Совинформбюро, в которой говорилось о прорыве блокады Ленинграда, об успехах советских войск на Дону, на Северном Кавказе, на других участках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ти через неделю новое радостное сообщение — полный разгром гитлеровцев под Сталингр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ликовали. Враг отступает! Почти каждый день стремительно наступающие советские войска освобождают от фашистской нечисти новые города и села. Значит, скоро, очень скоро придет тот час, когда фашисты будут изгнаны со всей нашей земли. А в том, что Красная Армия громит врага, есть заслуга и партизан, и партизанских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ы Бринского вернулись на свои старые места. Центральная база была разрушена огнем минометов врага — ни одного сохранившегося строения. Все это надо было срочно восстанавливать — ведь на дворе стояла зима…</w:t>
      </w:r>
    </w:p>
    <w:p>
      <w:pPr>
        <w:pStyle w:val="Level2"/>
        <w:rPr>
          <w:rFonts w:ascii="Times New Roman" w:hAnsi="Times New Roman" w:cs="Times New Roman"/>
          <w:color w:val="auto"/>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подрывники действовали так активно, что вскоре им не стало хватать взрывчатки. Как выяснилось, пополнить запасы тола в ближайшее время Москва не имела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Петрович задумался. Как быть? Ведь взрывчатка — важное оружие партизан. Что же делать? Ждать? Нет, так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нский решил организовать «добычу» взрывчатки из неразорвавшихся авиабомб и снарядов, которых немало попадалось на глаза партизанам. Вскоре это дело поставили на такую «широкую ногу», что выплавленного тротила вполне хватало подрывникам, а появившиеся излишки Антон Петрович передавал сосе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3 году из подчиненных Черному партизанских отрядов было сформировано две бригады. Одной, действовавшей под Сарнами, командовал Каплун, другой — под Ковелем — Бринский. Партизанские группы из бригады Антона Петровича вели активную боевую работу в Волыни, в Пинской и Брестской областях.</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Уже два года Антон Петрович находился в тылу врага. Два года напряженной, непрерывной работы в самых тяжел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не могло не сказаться на его здоровье. Участились сердечные приступы. Давала о себе знать и контузия — еще под Белостоком прямым попаданием снаряда был подожжен танк, в котором находился Бринский. Машина загорелась, и Антон Петрович чудом уцелел: в последнюю минуту его полуживого вынесли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ывая состояние здоровья Бринского, Черный приказал Антону Петровичу готовиться к полету в Москву, где ему предстояло не только основательно подлечиться, но и отчитаться перед Цен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 решении Черного, Антон Петрович огорчился. Разве можно покидать бригаду в такое время? Сколько задач впереди! Но Черный был неумо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есть приказ. И, захватив письма партизан к родным и знакомым, записав всевозможные просьбы и неясные вопросы, которые могла решить только Москва, в первых числах июля Бринский улетел на Больш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он доложил о проделанной работе в тылу противника. А сделано было немало. Только с осени 1942 года до весны 1943 года отряды Антона Петровича пустили под откос свыше трехсот эшелонов и два бронепоезда гитлеровцев, взорвали двенадцать железнодорожных мостов, тридцать два шоссейных моста, сбили два военно-транспортных самолета, вывели из строя шестнадцать военно-промышленных предприятий врага, уничтожили несколько тысяч фашистских солдат и офицеров… Кроме того, в Центр было передано большое количество радиограмм с ценной разведывательной информацией о против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есяца пробыл А. П. Бринский на Большой земле. За это время он выполнил просьбы и поручения партизан, передал командованию денежные средства для строительства партизанской эскадрильи, собранные его отрядами. Антон Петрович подлечился, получил свою награду, к которой его представлял еще Батя, — орден Ленина. Здесь, в Москве, он наконец-то узнал и о судьбе своей семьи. Оказывается, семья его жива-здорова и находится в сибирском городке Тулун.</w:t>
      </w:r>
    </w:p>
    <w:p>
      <w:pPr>
        <w:pStyle w:val="Level2"/>
        <w:rPr>
          <w:rFonts w:ascii="Times New Roman" w:hAnsi="Times New Roman" w:cs="Times New Roman"/>
          <w:color w:val="auto"/>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й сентябрьской ночью самолет доставил Бринского снова в тыл, в район бригады, которой командовал С. П. Капл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Антон Петрович погасил парашют, как в ночной тьме услышал крики партиз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Пе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Петя, где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ждались мы вас! Боялись, вдруг что-нибудь случилось, — не скрывая радости и крепко сжимая руку Бринского, пробасил Каплун. — Поздравляем с возвращ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тепан Павлович, спасибо. Вы даже не представляете, как я рад, что снова нахожусь здесь… Угощайтесь, московские… — Антон Петрович достал из-за пазухи коробку «Казбека», специально приготовленную для такого случая, протянул ее Каплуну и стоявшим рядом партиза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сковский «Казбек» — это, конечно, хорошо. — Степан Павлович распечатал коробку, понюхал ее, причмокнул удовлетворенно и передал бойцам, взяв себе одну папироску: — Курите, товарищи. Пора нам уже отвыкать от самосада, готовить себя, так сказать, к мирной жизни. Ведь она уже не за горами.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нский с Каплуном отошли в сторону и присели на поваленную старую бере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рассказывайте, как у вас тут дела? Что нового? — спросил с нетерпением Бри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а неплохие, дядя Петя. Ведем «рельсовую войну». Тола теперь выплавляем много, надо же его куда-то сбывать, — Степан Павлович слегка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е все на тех же объек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обще-то, сейчас Ковельский, Брестский, Сарненский, Лунинецкий, Здолбуновский и Коростенский железнодорожные узлы полностью под нашим контролем. На этих узлах кроме нас работают еще и отряды Бегмы, Федорова, Сабурова, Медведева… Так что тесно стало. Иногда за одним составом гоняется по нескольку подрывных групп из разных отрядов. Получается что-то вроде соревн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хорошо. Значит, говорите, что подрывников здесь так много, что у Гитлера и эшелонов на всех не хватает?! Ну и дела… — Антон Петрович хлопнул ладонями по коленям и громко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решили, раз такое дело, не разбрасывать свои подрывные группы по разным дорогам, взять себе только одну, наиболее важную и парализовать на ней движение. Но парализовать уже полностью. И вот с пятнадцатого августа держим под контролем линию Сарны — Луни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в Москве, как приняли вас там, как прошел отчет в Центре, что привезли для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востей много, Степан Павлович… — Бринский закурил, затем встал и начал медленно прохаживаться вдоль поваленной березы. — Отчет Центру представил детальный. А самая важная весть знаете ка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ентр приказал создать у нас здесь, на Украине, такое же соединение, как у Черного в Белорус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ворите! — обрадованно воскликнул Каплун. — А кто будет командиром? Наверное,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Центр назначил меня. А моим заместителем назначили вас, Степан Павл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на, — присвистнул Каплун. — А как же моя бригада? Разве я могу оставить своих ребят? А может, сделаем так: я буду вашим заместителем и одновременно командиром бригады. Можно же так, дядя Пе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можно. Продумаем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го рассвета просидели в ту ночь Бринский и Каплун. О многом переговорили. И о Москве, и о предстоящей работе но реорганизации бригад в соединение…</w:t>
      </w:r>
    </w:p>
    <w:p>
      <w:pPr>
        <w:pStyle w:val="Level2"/>
        <w:rPr>
          <w:rFonts w:ascii="Times New Roman" w:hAnsi="Times New Roman" w:cs="Times New Roman"/>
          <w:color w:val="auto"/>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дных условиях приходилось работать Бринскому во второй половине 1943 года в связи с приближением фронта. В контролируемые его отрядами районы прибывали все новые и новые войска противника. Разведчики под руководством Антона Петровича тщательно следили за этими перебросками. В Центр непрерывно летели радиограммы Брука с информацией о противнике.</w:t>
      </w:r>
    </w:p>
    <w:p>
      <w:pPr>
        <w:pStyle w:val="Cite"/>
        <w:rPr>
          <w:rFonts w:ascii="Times New Roman" w:hAnsi="Times New Roman" w:cs="Times New Roman"/>
          <w:color w:val="auto"/>
        </w:rPr>
      </w:pPr>
      <w:r>
        <w:rPr>
          <w:rFonts w:cs="Times New Roman" w:ascii="Times New Roman" w:hAnsi="Times New Roman"/>
          <w:color w:val="auto"/>
        </w:rPr>
        <w:t>«2.11.43. В двух километрах юго-восточнее местечка С. гитлеровцы поспешно строят аэродром… Брук».</w:t>
      </w:r>
    </w:p>
    <w:p>
      <w:pPr>
        <w:pStyle w:val="Cite"/>
        <w:rPr>
          <w:rFonts w:ascii="Times New Roman" w:hAnsi="Times New Roman" w:cs="Times New Roman"/>
          <w:color w:val="auto"/>
        </w:rPr>
      </w:pPr>
      <w:r>
        <w:rPr>
          <w:rFonts w:cs="Times New Roman" w:ascii="Times New Roman" w:hAnsi="Times New Roman"/>
          <w:color w:val="auto"/>
        </w:rPr>
        <w:t>«5.11.43. Противник минирует шоссейную дорогу на участке Н. Волынский — Городница… Брук».</w:t>
      </w:r>
    </w:p>
    <w:p>
      <w:pPr>
        <w:pStyle w:val="Cite"/>
        <w:rPr>
          <w:rFonts w:ascii="Times New Roman" w:hAnsi="Times New Roman" w:cs="Times New Roman"/>
          <w:color w:val="auto"/>
        </w:rPr>
      </w:pPr>
      <w:r>
        <w:rPr>
          <w:rFonts w:cs="Times New Roman" w:ascii="Times New Roman" w:hAnsi="Times New Roman"/>
          <w:color w:val="auto"/>
        </w:rPr>
        <w:t>«17.11.43. За последнее время активизировались железнодорожные перевозки противника через Шепетовку в сторону фронта. В течение 15 и 16 ноября прошло 3 эшелона с живой силой, 3 эшелона с танками, 4 эшелона с грузовыми автомашинами, 2 эшелона с боеприпасами, 4 эшелона с ГСМ… Брук».</w:t>
      </w:r>
    </w:p>
    <w:p>
      <w:pPr>
        <w:pStyle w:val="Cite"/>
        <w:rPr>
          <w:rFonts w:ascii="Times New Roman" w:hAnsi="Times New Roman" w:cs="Times New Roman"/>
          <w:color w:val="auto"/>
        </w:rPr>
      </w:pPr>
      <w:r>
        <w:rPr>
          <w:rFonts w:cs="Times New Roman" w:ascii="Times New Roman" w:hAnsi="Times New Roman"/>
          <w:color w:val="auto"/>
        </w:rPr>
        <w:t>«18.11.43. В городе Ковеле ведутся работы по созданию оборонительных сооружений… Брук».</w:t>
      </w:r>
    </w:p>
    <w:p>
      <w:pPr>
        <w:pStyle w:val="Cite"/>
        <w:rPr>
          <w:rFonts w:ascii="Times New Roman" w:hAnsi="Times New Roman" w:cs="Times New Roman"/>
          <w:color w:val="auto"/>
        </w:rPr>
      </w:pPr>
      <w:r>
        <w:rPr>
          <w:rFonts w:cs="Times New Roman" w:ascii="Times New Roman" w:hAnsi="Times New Roman"/>
          <w:color w:val="auto"/>
        </w:rPr>
        <w:t>«23.11.43. В течение суток через Шепетовку на Полонное прошло 32 железнодорожных эшелона с живой силой и боевой техникой противника. По железной дороге Ковель — Сарны в сторону фронта прошло 5 эшелонов… Брук».</w:t>
      </w:r>
    </w:p>
    <w:p>
      <w:pPr>
        <w:pStyle w:val="Cite"/>
        <w:rPr>
          <w:rFonts w:ascii="Times New Roman" w:hAnsi="Times New Roman" w:cs="Times New Roman"/>
          <w:color w:val="auto"/>
        </w:rPr>
      </w:pPr>
      <w:r>
        <w:rPr>
          <w:rFonts w:cs="Times New Roman" w:ascii="Times New Roman" w:hAnsi="Times New Roman"/>
          <w:color w:val="auto"/>
        </w:rPr>
        <w:t>«24.11.43. Противник ведет активные окопные работы на западном берегу р. Уборть в районе населенного пункта Олевск. Все гражданские учреждения в Олевске закрыты… Брук».</w:t>
      </w:r>
    </w:p>
    <w:p>
      <w:pPr>
        <w:pStyle w:val="Cite"/>
        <w:rPr>
          <w:rFonts w:ascii="Times New Roman" w:hAnsi="Times New Roman" w:cs="Times New Roman"/>
          <w:color w:val="auto"/>
        </w:rPr>
      </w:pPr>
      <w:r>
        <w:rPr>
          <w:rFonts w:cs="Times New Roman" w:ascii="Times New Roman" w:hAnsi="Times New Roman"/>
          <w:color w:val="auto"/>
        </w:rPr>
        <w:t>«3.12.43. В течение суток из Шепетовки на Житомир противник перебросил 12 танков «тигр»… Брук».</w:t>
      </w:r>
    </w:p>
    <w:p>
      <w:pPr>
        <w:pStyle w:val="Cite"/>
        <w:rPr>
          <w:rFonts w:ascii="Times New Roman" w:hAnsi="Times New Roman" w:cs="Times New Roman"/>
          <w:color w:val="auto"/>
        </w:rPr>
      </w:pPr>
      <w:r>
        <w:rPr>
          <w:rFonts w:cs="Times New Roman" w:ascii="Times New Roman" w:hAnsi="Times New Roman"/>
          <w:color w:val="auto"/>
        </w:rPr>
        <w:t>«8.12.43. Гитлеровцы перебросили из Житомира в Коростень до полка пехоты… Б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падной Украине было немало деревень, в которых жили одни поляки. Они активно поддерживали партизанское движение, сами создали несколько отрядов, которые успешно вели борьбу с гитлеро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которое время партизаны соединения Бринского, выполняя интернациональный долг, будут уничтожать немецко-фашистских оккупантов на территории Польши, а затем и Чехословакии. Советским партизанам в этой борьбе будут помогать польские и чешские патри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стречи Антона Петровича с командованием в Москве не все его отряды имели радиостанции. Поэтому разведданные передавались иной раз с опозданием, что снижало их ценность. Но в Москве Антону Петровичу кроме боеприпасов выделили и радиооборудование. Так что, прибыв снова в тыл врага, Бринский смог хорошо наладить свое радиохозяйство. Теперь его разведданные шли в Центр без опоздания и очень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за один день 2 февраля 1944 года Антон Петрович передал три радиограммы в Центр.</w:t>
      </w:r>
    </w:p>
    <w:p>
      <w:pPr>
        <w:pStyle w:val="Cite"/>
        <w:rPr>
          <w:rFonts w:ascii="Times New Roman" w:hAnsi="Times New Roman" w:cs="Times New Roman"/>
          <w:color w:val="auto"/>
        </w:rPr>
      </w:pPr>
      <w:r>
        <w:rPr>
          <w:rFonts w:cs="Times New Roman" w:ascii="Times New Roman" w:hAnsi="Times New Roman"/>
          <w:color w:val="auto"/>
        </w:rPr>
        <w:t>«2.2.44. 291-я пехотная дивизия противника дислоцируется в районе… Брук».</w:t>
      </w:r>
    </w:p>
    <w:p>
      <w:pPr>
        <w:pStyle w:val="Cite"/>
        <w:rPr>
          <w:rFonts w:ascii="Times New Roman" w:hAnsi="Times New Roman" w:cs="Times New Roman"/>
          <w:color w:val="auto"/>
        </w:rPr>
      </w:pPr>
      <w:r>
        <w:rPr>
          <w:rFonts w:cs="Times New Roman" w:ascii="Times New Roman" w:hAnsi="Times New Roman"/>
          <w:color w:val="auto"/>
        </w:rPr>
        <w:t>«2.2.44. 363-й пехотный полк противника занял оборону по западному берегу р. Стырь в районе Рожище… Брук».</w:t>
      </w:r>
    </w:p>
    <w:p>
      <w:pPr>
        <w:pStyle w:val="Cite"/>
        <w:rPr>
          <w:rFonts w:ascii="Times New Roman" w:hAnsi="Times New Roman" w:cs="Times New Roman"/>
          <w:color w:val="auto"/>
        </w:rPr>
      </w:pPr>
      <w:r>
        <w:rPr>
          <w:rFonts w:cs="Times New Roman" w:ascii="Times New Roman" w:hAnsi="Times New Roman"/>
          <w:color w:val="auto"/>
        </w:rPr>
        <w:t>«2.2.44. Танковый корпус, переброшенный из Люблина, развернут на рубеже… Б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февраля из Центра была получена радиограмма, в которой сообщалось, что А. П. Бринскому, И. Н. Черному и Н. П. Федорову Указом Президиума Верховного Совета СССР присвоено звание Героя Советского Союза. Были награждены орденами и медалями и многие партизанские разведчики из соединения Бр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рядах царило праздничное оживление. Партизаны поздравляли Антона Петровича с высокой наградой, поздравляли друг друга, клялись, что и впредь будут достойно сражаться с врагом и не пожалеют жизни для полного разгрома ненавистного фашизма.</w:t>
      </w:r>
    </w:p>
    <w:p>
      <w:pPr>
        <w:pStyle w:val="Level2"/>
        <w:rPr>
          <w:rFonts w:ascii="Times New Roman" w:hAnsi="Times New Roman" w:cs="Times New Roman"/>
          <w:color w:val="auto"/>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гулярные части Красной Армии, громя врага, с каждым днем продвигались все дальше и дальше на запад. Освобождены уже Ровно, Луцк… Уже рукой подать и до Буга, где ранним утром 22 июня 1941 года прозвучали первые выстрелы гитлеровцев, вероломно напавших на нашу мирную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три года прошло с тех пор. Три года мужественной борьбы нашего народа против фаш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о — возмез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я большие потери, враг отступает. Красная Армия победоносно продвигается на запад. Продвигаются на запад, только впереди регулярных частей, и партизанские от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Буг! За ним земли братских народов Польши, Чехословакии, которые также ждут избавления от фашистского я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октябре 1943 года для перехода за Буг был подготовлен отряд во главе с Юзефом Собесяком. Однако Центр тогда не разрешил отряду переправляться за Буг. Но позже Юзеф Собесяк сформировал бригаду, с которой и действовал теперь на земле свое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1944 года для переправы за Буг были подготовлены еще два отряда. Один — Героя Советского Союза Николая Федорова и второй — Петра Василенко. К весне на польской земле, выполняя интернациональный долг, сражались уже многие советские партизаны и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готовилось для перехода за Буг и соединение Бр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до же такому случиться — именно в это время у Антона Петровича обострилась старая болезнь. Приступы были настолько сильны, что он не мог даже передвигаться. Вскоре из Центра пришла радиограмма, в которой командование приказывало соединению выступать за Буг, а Бринского срочно переправить на Больш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себе представить переживания Антона Петровича. Как же так? Значит, соединение, которое он сам лично создавал, за Буг уйдет без него? И без него будет продолжать борьбу с врагом? Такой путь был пройден! И вот, когда победа уже близка, его отзывают… В это не хотелось верить! Но ничего не поделаешь.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проклятая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кончилась борьба с врагом за линией фронта для Антона Петровича Бринского. Сколько сил отдал он этой борьбе! Какую неоценимую помощь оказали бойцы его бригады своему народу, братским народам Польши, Чехословакии в разгроме ненавистного фаш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на высоко оценила заслуги А. П. Бринского, присвоив ему звание Героя Советского Союза, наградив тремя орденами Ленина, орденами Красного Знамени, Красной Звезды и многими медалями. Правительство Польской Народной Республики наградило Бринского крестом Грюнва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из тыла на Большую землю и поправив здоровье, Антон Петрович еще некоторое время продолжал служить в рядах Красной Армии, командовал стрелковой частью. Затем по состоянию здоровья ушел в отст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нтон Петрович Бринский по-прежнему находится в строю борцов за мир на земле. Об этом говорят не только его выступления на заводах, фабриках, во Дворцах культуры, где он рассказывает советской молодежи о всенародной борьбе в тылу врага в годы минувшей войны, но и его книги, в которых он воскрешает подвиги своих друзей-разведчиков, партизан-героев. Их подвиг бессмертен.</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И. Василевич.</w:t>
      </w:r>
    </w:p>
    <w:p>
      <w:pPr>
        <w:pStyle w:val="Level1"/>
        <w:spacing w:before="0" w:after="0"/>
        <w:rPr>
          <w:rFonts w:ascii="Times New Roman" w:hAnsi="Times New Roman" w:cs="Times New Roman"/>
          <w:color w:val="auto"/>
        </w:rPr>
      </w:pPr>
      <w:r>
        <w:rPr>
          <w:rFonts w:cs="Times New Roman" w:ascii="Times New Roman" w:hAnsi="Times New Roman"/>
          <w:color w:val="auto"/>
        </w:rPr>
        <w:t>Разве можно забыть…</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О Николае Сухове и его друзьях</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409190" cy="51269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7" r="-15" b="-7"/>
                    <a:stretch>
                      <a:fillRect/>
                    </a:stretch>
                  </pic:blipFill>
                  <pic:spPr bwMode="auto">
                    <a:xfrm>
                      <a:off x="0" y="0"/>
                      <a:ext cx="2409190" cy="512699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четвертый год Великой Отечественной войны. Позади остались многие грандиозные сражения, на века прославившие советский народ. Красная Армия уже изгнала с родной земли немецко-фашистских оккупантов и выполняла свой интернациональный долг — освобождала от ига фашизма народы Восточной и Юго-Восточной Ев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4-го Украинского фронта, в предвидении новых сражений, уточнялись задачи войскам, рассматривались планы обеспечения частей и соединений боеприпасами, горючим, продовольствием. Разведчики анализировали сведения о противостоящих войскам фронта силах противника. В те дни в штаб был срочно вызван Николай Сухов — командир разведывательной группы, недавно вернувшейся из тыла немецко-фашистских вой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младший лейтенант Сухов по вашему приказанию прибыл! — доложил вошедший в кабинет начальника отделения сутуловатый, среднего роста, с волевым лицом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оторвал взгляд от лежавшей на громоздком канцелярском столе топографической карты, вышел из-за стола и крепко пожал сильную, мозолистую руку младшего лейтенанта. Начальник отделения высоко ценил Сухова, уже несколько раз возглавлявшего успешно действовавшие разведывательные группы. Он знал, что тот родился в деревне Ура Ярославской области, окончил семь классов средней школы и ФЗУ в городе Рыбинске, а перед Великой Отечественной войной работал токарем на заводе. В октябре сорок первого комсомолец Николай Сухов добровольно ушел в Красную Армию. Его зачислили в воздушнодесантные войска. А потом — первый бой с оккупантами, ранения, новые сражения на фронте. Война закалила комсомольца, над переносицей пробороздила две глубокие складки, наложила печать суровости на молод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е сорок третьего смелого бойца Сухова зачислили в разве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те, Николай Александрович! — предложил подполковник Сухову. — Линия фронта сегодня проходит вот здесь, — и начальник отделения провел незаостренным концом карандаша по карте. — Обратите внимание на этот участок, на западные скаты Словацких Рудных гор и реку Г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в с нескрываемым любопытством смотрел на карту Чехословакии: по предыдущему заданию ему были хорошо знакомы некоторые рай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ование приняло решение об изменении плана использования лично вас, — подполковник разом рассеял все неясные вопросы. — Ваш вылет в Польшу от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рироды неразговорчивый лейтенант удивленно посмотрел на начальника отделения, но ничего не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значаетесь командиром разведывательной группы, которой предстоит в срочном порядке десантироваться в глубь Чехословакии, в Северную Моравию. Вы должны будете организовать разведку войск противника в районе городов Всетин, Валашске-Мезиржичи, Френш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обстоятельно рассказал об обстановке в планируемом районе действия группы, о предстоящих задачах разведчиков. Особое внимание он обратил на крайнюю заинтересованность командования в тщательном и круглосуточном контроле за перевозками противника по железной и шоссейной дорогам, проходящим через Валашске-Мезиржичи на север, в сторону Моравской Остра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ожения о составе разведгруппы доложите завтра. В ее состав можете включить пять-шесть человек. Рекомендую взять двух радистов и бойца, владеющего чешским и немецким язы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о составе группы я готов доложить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разрешения в группу включить всех бойцов, с которыми мы были на последнем задании. Прекрасные разведчики. Сработ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но, вашим заместителем остается Фильчагин. Правильно я вас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На четырех предыдущих заданиях он был моим заместителем. Великолепный боец. Двадцать третьего года рождения, комсомолец. До войны жил в Горьковской области, работал в колхозе. Трудолюбивый человек. Смел, решителен, выносл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что вы высоко цените Фильчаг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старшим радистом назначить Малышева, а вторым радистом — Го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ражаю. Кстати, как проявил себя Малыш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ый радист. Самый молодой в нашей группе боец. Когда война началась, ему было только шестнадцать лет. Тогда он учился в московском ремесленном училище. А сегодня Николай Малышев стал отличным специалистом своего дела. Исполнительный, серьезный. Он у меня в группе за начальника штаба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радист, по-видимому, будет и переводчиком. Он, насколько я помню, до сорокового года был гражданином Румы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Могу доложить, что Гоменко из крестьянской семьи. Ему около тридцати лет. Рассудительный и находчивый разведчик. Владеет немецким языком, поэтому сможет принимать участие при допросах пленных. Еще одним переводчиком у нас будет Януш Шваб. Мы его зовем Иваном. Незаменим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как изменилось ваше мнение о Швабе, — с улыбкой заметил подполковник. — Помню, с какой осторожностью вы относились к нему летом сорок четвертого, когда вам предложили этого словака включить в состав разведгруп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колебался я тогда. Не доверял новому бойцу с такой фамилией. Да и как доверишь человеку, который совсем недавно воевал в рядах фашистской армии. Но вскоре Иван доказал, что у нас он оказался не случайно. Бойцы быстрее меня поняли душу Ивана и поверили ему. Не ошиблись в нем… Хороший воин, патриот своей Родины, люто ненавидит фаш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апомнилась первая встреча с Янушем Швабом. Тогда он подробно рассказывал о своем нелегком жизненном пути. До тридцать девятого года был гражданином Чехословакии. А потом, вы знаете, что гитлеровцы в марте тридцать девятого года разорвали Чехословакию на куски. Чехию и Моравию они присоединили к Германии на «правах» протектората. Часть Словакии объявили так называемым самостоятельным государством, а южные районы Словакии передали Венгрии. Так Шваб и стал гражданином буржуазной Венгрии, вступившей в союз с Гитл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тябре сорок второго Шваба мобилизовали в армию, обучили стрелять из пулемета и бросили на Восточный фронт сражаться на стороне гитлеровцев. День двадцать восьмого июля сорок четвертого года стал для него незабываемым. Тогда Януш попал в плен к Красной Армии. Плен перевернул у него все взгляды на войну, и он, став антифашистом, взял в руки советский автомат, считая теперь целью своей жизни борьбу с ненавистным гитлериз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есь состав нашей группы, — продолжал докладывать Сухов. — Все бойцы — рабочие и крестьяне нескольких национальностей. Я сам рабочий и горжусь, своими товарищами. Ведь рабочий и крестьянин — главные должности на зем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я, что кто-то вашу группу назвал маленьким интернациона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Настоящий интернационал трудящихся получился!</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усилившийся с утра, разрывал неторопливо скользившие над Прагой дождевые облака и гнал их на северо-запад. После двухдневного моросящего дождя засияло голуб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на залитых солнцем городских улицах обсохла гранитная брусчатка, оживилось движение. Около пяти часов вечера из охраняемого гестаповцами особняка на одной из тихих улиц вышел худощавый, среднего роста человек в непритязательном гражданском пальто и кепке. Это был Хельмут Брюль. Он неторопливо огляделся по сторонам и, заложив руки за спину, устало зашагал к стоявшей неподалеку автомашине, плюхнулся на переднее сиденье старенького «оппель-капитана» и, закурив сигарету, взялся за ключ зажиг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пель», миновав черту города, мчался по извилистой асфальтированной дороге на загородную виллу, принадлежавшую управлению гестапо протектората Чехии и Моравии. Брюль был в полном отчаянии: его неожиданно переводили на новое место работы в прифронтовой 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одноглазый верзила из Чернинского дворца, — проклинал он статс-секретаря протектората группенфюрера СС Карла Германа Франка, — до смерти перепугался недавнего восстания словаков, вот и решил сейчас для устрашения чехов предпринять какие-то хитрые шаги. Торопится статс-секретарь получить новые награды… А мне опять надо сочинять правдоподобные небылицы о своей жизни, выдумывать новую биографию и втираться в доверие к своим врагам. Риск большой. С этими чешскими фанатиками ухо надо держать востро. Если они догадаются, кто я такой, возмездия не из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енфюрер СС действительно был крайне обеспокоен значительным оживлением деятельности антифашистских организаций. Он требовал от местных органов безопасности принятия самых срочных и решительных мер для наведения порядка, угрожая уничтожить непокорившихся, сжечь дотла населенные пункты, в которых будут обнаружены подпольные организации сопротивления «новому порядку» или будут укрываться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же дни в штабе 1-й танковой армии вермахта представители служб безопасности разрабатывали планы расчистки тылов своих частей и соединений от партизан, антифашистских организаций и разведывательных групп. СС, СД, гестапо, полевая тайная полиция, жандармерия и местные полицейские органы поспешно разрабатывали планы карательных операций. Для контроля за эфиром выделялись специальные радиотехнические средства, привлекались пеленгаторные службы сухопутных войск и люфтваффе. Особые надежды Франк возлагал на лжепартизан и глубоко законспирированную агентуру гитлеровских служб безопасности.</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Вскоре Хельмут Брюль появился в городе Границе. Через три-четыре дня был уже в Валашске-Мезиржичи. А еще сутки и Брюль, как ищейка, вынюхивает Всетин. Рожнов, Френштат, Пршибор — тоже под его неусыпным контролем. Снует по селам, деревням и хуторам восточных районов Моравии этот вежливый, седовласый господин, тайно получающий в гестапо инструкции и солидные суммы. Он выискивает жертвы, пользуясь доверием людей, не догадывающихся, с кем они имеют дело. Да и в гестапо лишь очень ограниченный круг лиц знал истинную биографию этого матерого агента по кличке Альпинист. С 1934 года жил он под чужими фамилиями. Сначала разъезжал по Европе с паспортом Курта Вернера, выдавая себя за журналиста. Года через три в отелях Нового Света представлялся туристом Джоном Фергюсоном. Позднее этот человек превратился в коммерсанта Хельмута Брюля… Преданно служа гестапо, Альпинист-Брюль зарабатывал немалые деньги и, не решив, как их разумно использовать, вкладывал в банки. Одолевавшая его всю жизнь скупость, с годами превратилась в алчность, и Брюль ненасытно выискивал все новые и новые жертвы. Несколько лет назад он напал на след и содействовал раскрытию одной антифашистской организации на Балканах, позже принимал участие в создании отрядов лжепартизан на территории протектората Чехии и Моравии. Альпинист сумел раскрыть две искусно законспирированные шпионские организации англичан в рейхе… Нет, не зря он был удостоен фашистских наград. Сам Брюль считал, что ему чертовски везет, и он уверенно приближается к зениту карьеры агента гестапо, наращивая свои капиталы. Но вот дела на фронте развивались не в благоприятном для фашистов направлении, и Брюль все чаще задумывался, как быть? Не просчитаться бы в решающий момент!..</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ы советских войск на фронтах воодушевляли возглавляемые коммунистами патриотические силы разграбленной, оскорбленной и униженной гитлеровскими оккупантами Чехословакии. В стране активизировалось антифашистское движение. В планируемом районе действия разведгруппы под командованием Николая Сухова также возникали подпольные патриотические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шове и других селах начали действовать антифашисты. Никакой террор и репрессии гитлеровцев не могли сломить духа непокорившихся врагу чехословацких патри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о Видче расположено у самого подножия горы Танечнице, километрах в четырех юго-западнее Рожнова. Как и большинство других сел Моравии, оно летом утопает в зелени и только осенью после листопада обнажает белокаменные стены строений с черепичными крышами. Село небольшое, но неспокойно чувствует себя в нем гитлеровская админист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отливым для жандармского участка оказалось дежурство и в ночь с 20 на 21 февраля 1945 года. С тревогой дежурный по участку протянул руку к трубке зазвонившего телефона. Что еще случилось? Неужели опять будет схватка с банди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прокричал дежурный. — У телефона обер-вахмистр жандарме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несете службу, обер-вахмистр! — перебил дежурного чей-то начальственный голос из Валашске-Мезиржичи. — Спят ваши жандар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Только что вернулись с обыска трех хут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о том, что в районе вашего села действуют партиз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кого поймать не уд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получено сообщение о том, что около Видче с русского самолета сброшено несколько грузовых мешков. Вероятно, предназначены для партизан. Немедленно организуйте поиск этих грузов. Постарайтесь точно выяснить, для кого они предназначались. О ходе выполнения задания докладывайте через каждый 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упаю к выполнению приказа. — Дежурный обер-вахмистр сделал запись в журнале регистрации происшествий и полученных распоряжений:</w:t>
      </w:r>
    </w:p>
    <w:p>
      <w:pPr>
        <w:pStyle w:val="Cite"/>
        <w:rPr>
          <w:rFonts w:ascii="Times New Roman" w:hAnsi="Times New Roman" w:cs="Times New Roman"/>
          <w:color w:val="auto"/>
        </w:rPr>
      </w:pPr>
      <w:r>
        <w:rPr>
          <w:rFonts w:cs="Times New Roman" w:ascii="Times New Roman" w:hAnsi="Times New Roman"/>
          <w:color w:val="auto"/>
        </w:rPr>
        <w:t>«Произвести обыск в Видче и затем действовать в зависимости от результатов поиска г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же была сформирована поисковая группа во главе с гауптвахми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часов поиска на видческом хуторе жандармы обнаружили грузовой мешок с продовольствием, явно сброшенный с самолета на парашюте. И в журнале дежурного по жандармскому участку появилась соответствующая за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вахмистр торопливо снял телефонную трубку и доложил о найденном грузе. В ответ на новые указания он утвердительно качал головой, словно эти движения были видны начальству, и время от времени произносил: «так точно», «понял», «да-да, понял». Когда разговор был окончен, дежурный проба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уптвахмистр! Срочно отвезите мешок и парашют в Валашске-Мезиржичи, передайте их германской жандарм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ъезда гауптвахмистра дежурный позвонил во Всетин, а потом сделал очередную отметку в журнале:</w:t>
      </w:r>
    </w:p>
    <w:p>
      <w:pPr>
        <w:pStyle w:val="Cite"/>
        <w:rPr>
          <w:rFonts w:ascii="Times New Roman" w:hAnsi="Times New Roman" w:cs="Times New Roman"/>
          <w:color w:val="auto"/>
        </w:rPr>
      </w:pPr>
      <w:r>
        <w:rPr>
          <w:rFonts w:cs="Times New Roman" w:ascii="Times New Roman" w:hAnsi="Times New Roman"/>
          <w:color w:val="auto"/>
        </w:rPr>
        <w:t>«…Парашют и груз переданы германской жандармерии в городе Валашске-Мезиржичи. Письменное донесение по этому поводу будет представлено в сельское управление охранной Полиции во Все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андармский участок деревни Стржитеж, что в трех километрах северо-западнее Видче, также поступили сведения об упавшем с неба на улицу этой деревни грузовом мешке. И сразу же служба СД, полиция и жандармерия начали поиск партизан. Поспешно были сформированы хорошо вооруженные ягд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беспокойную ночь с 20 на 21 февраля 1945 года в Северной Моравии, в пяти километрах юго-западнее села Рожнова, десантировалась группа советских разведчиков: токарь, комсомолец Николай Сухов; колхозник, комсомолец Алексей Фильчагин; совсем юный, голубоглазый комсомолец Николай Малышев; высокий весельчак, рабочий Януш Шваб; добродушный и рассудительный толстяк, крестьянин Антон Гоменко. Как бы ни были различны жизненный и военный опыт, характеры и знания этих людей, война туго сплела воедино их боевые пути, свела в одну разведывательную группу. Все они — люди простые и вместе с тем необыкновенные. Пережили немало схваток с врагом, испытали и горечь неудач, и радость успехов. И крепко спаяны интернациональной дружбой, родившейся в совместной борьбе с фаш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приземлились у деревни, раскинувшейся в долине, сжатой по бокам горами, заросшими хвойными лесами. Они спрятали у чешского крестьянина четыре парашюта, а два купола взяли с собой и, не теряя времени, покинули деревню, в которой, как сказал крестьянин, было расквартировано подразделение пехоты гитлеровцев. Сброшенные с самолета два грузовых мешка с запасами боеприпасов, продовольствия и резервными батареями для рации как сквозь землю провалились. Найти их не удалось. Надо же быть такой неудаче! Десантники шли балками и кустарниками молча, вытянувшись цепочкой, в северо-западном направлении. Впереди размашисто шага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казалась черная лента бурной горной реки Бечва. Повеяло от нее ледяным холодом. Суровый, резкий ветер лохматил прибрежные кусты. Как на зло, из-за туч выползала луна. После передышки разведчики быстрым шагом пошли вниз по течению реки. На противоположном берегу показались небольшие белостенные домики деревни, притаившейся у подножия г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в деревне спокойно, — прошептал заместитель командира группы Фильчагин, обращаясь к Сух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спокойно. А вот как туда переб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меем. Не такая уж широкая река. Каких-нибудь пятнадцать — двадцать метров. Переплыв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еще пройти по берегу. Надо выбрать поудобнее место пере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несколько шагов, командир распоря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шаг! Не тороп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командир? — послышался негромкий голос Коли Малышева. — Чего опас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ей простуды, — пошутил Сухов. — До переправы надо поостыть. Нельзя разгоряченными в ледяную воду зале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есять — пятнадцать командир приказал готовиться к форсированию реки. Все быстро разделись. Каждый уложил свои вещи в тюк, укутал плащ-накидкой, перетянул рем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ть пере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урной, словно кипевшей горной реке быстро спустились по мерзлой траве разведчики. Последним был Сухов. Он по щиколотки вошел в воду, встал босыми ногами на скользкое каменистое дно. Подошвы ног обожгло точно пламенем. Николай ладонью левой руки зачерпнул немного воды, плеснул на грудь. Его передернуло от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всплеск. Это Фильчагин уже по пояс вошел в студеную воду. Он дышал широко раскрытым ртом, поджав живот. За ним двигались радисты Антон Гоменко и Коля Малышев. Командир переправлялся вслед за Янушем Шва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лександрович окинул взглядом реку впереди себя, пересчитал торчавшие из воды головы разведчиков, приближавшихся к другому берегу. В руках они держали над водой автоматы и тюки с вещами. Больше всего беспокоились за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река оказалась неглубокой. Все переправились благополучно и скрылись в густом прибрежном кустарн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ение в движении, — сказал командир, быстро застегивая пуговицы пальто. — Надо во что бы то ни стало раз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бойцы оделись, послышалась тихая коман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бегом, ма-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жали к лесу, черным ковром укрывшему склон горы. Под ногами хрустела промерзшая тр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не сдаст старик наши парашюты в полицию? Не выдаст нас? — спросил командира Малышев, когда вбежали в л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му жить надоело?.. А впрочем, всякое может случиться, — ответил Сухов. — Но у меня к этому крестьянину появилось какое-то довер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лжен бы подвести,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что ли, я просил у хозяина молока по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авде говоря, я не понял, зачем ты это делал. Только время потер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голова садовая. Фашисты издали приказ, в котором предупреждают, что расстреляют без суда всех, кто будет оказывать какую-нибудь помощь партизанам, в частности снабжать продуктами питания или кормить. Значит, может ли чех сейчас сообщать в полицию о том, что он охотно нас потче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оно что! Ну и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ассвета группа двигалась тропами, стараясь дальше уйти от места приземления и укрыться в глухом лесу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повалил рыхлый сырой снег. Сухов нашел подходящее для отдыха место. Под густой ветвистой елью соорудили из плащ-накидок палатку, замаскировали ее лапником. Не успели передохнуть после марш-броска, как Николай Александрович приказал готовить рацию к первому сеансу радиосвязи со штабом фронта. Фильчагин и Шваб залегли вдоль опушки леса для охраны временной базы, а Сухов помог радистам развернуть антенну и противо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Фильчагин внимательно осматривал в бинокль, оставшуюся внизу долину. Неожиданно в поле зрения попала группа немецких солдат, направлявшихся в горы, в сторону временной базы разведчиков. Предупредил об опасности. Сухов приказал не спускать глаз с гитлеровцев. А через некоторое время младший лейтенант и Фильчагин, прячась в складках местности, за кустарниками и деревьями, перебрались на новое место, с которого было удобнее вести наблюдение. Они лежали, прильнув к стволу давно упавшей толстой 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тихо произнес Сухов, обращаясь к товарищу, и движением головы указал в сторону вывороченных корней дерева. — Офиц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к нам, — прошептал Фильчагин. — Но, судя по всему, нас не видит. Ну как, возьмем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лежи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ец остановился около корневища, закурил сигарету. Сделав еще шаг, он посмотрел на вершину горы. Разведчики замерли. А офицер неторопливо вытащил из кобуры пистолет. Потом, крадучись, стал взбираться наверх. Фильчагин бросил взгляд на вершину горы, и щеки его дрогнули в едва заметной улыбке. Там стояла стройная серна. Она смотрела вдаль и, казалось, не чувствовала приближавшейся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ко, если погибнет такая красавица», — подумал Фильчагин. Но животное заметило нависшую опасность, прыгнуло в сторону и исчезло. Непрошеный гость вложил пистолет в кобуру и быстро пошел по тропинке, убегавшей в дол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серна, — с улыбкой и облегчением на сердце произнес Фильчагин. — Кто знает, чем бы закончилась эта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фашистом, словно из-под земли, вырос человека среднего роста в гражданском пальто и кепке. Он что-то рассказывал и размашистым движением руки указывал на густые леса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ы же спокойно устанавливали радиомост с Большой землей. Когда рация была развернута, Малышев подключил батареи и взялся за ручки настройки. В наушниках появились шорохи, писк, потрескивания. Но волшебник-радист нашел нужные ему сигналы. Положив перед собой листок бумаги с текстом радиограммы, он начал свой разговор со штабом фронта. В эти минуты особенно красивым показался Антону Гоменко его друг Николай Малышев. Необыкновенны были его пылающие глаза, когда он поймал позывные сигналы радиоцентра. Торжество переполняло Николая, на пухлых юношеских губах появилась улыбка. Кисть правой руки, лежавшая на телеграфном ключе, совершала удивительно быстрые и точные движения, от которых в эфир стремительно улетали знаки азбуки Морзе. Пройдет немного времени и командование прочтет радиограмму № 1, подписанную Юрием: это был псевдоним С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диограмме будет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получно приземлились в семи километрах юго-восточнее города Валашске-Мезиржичи. Форсировав реку Бечва, движемся к намеченной цели в Моравско-Силезских Бески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ль не утихала и днем, а к ночи ожесточилась. Преодолевая косогоры, ложбины и балки, разведчики глухой ночью оказались у хутора недалеко от деревни Зубржи. Сухов и Шваб приблизились к небольшому каменному дому, постучали осторожно в окно. Через минуту, скрипнув, открылась дверь.. На пороге показалась высокая, чуть сгорбившаяся женщина. Она пригласила ночных гостей пройти в дом. В жарко натопленной передней их встретил хозя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знать, есть ли в этом районе германские войска? — спросил по-чешски Шва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такой разговор германские власти расстреляют всю мою семью, — неторопливо и неохотно ответил хозяин и сложил на груди обнаженные до локтей мускулист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уш повернул голову в сторону, словно ему было стыдно это слышать от соотечествен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о вашем приходе я должен буду сообщить в полицию, — сказал крестьянин. — Иначе нас всех уничтожат, а дом сожг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орога семья, то никому не говорите о нашем приходе, — посоветовал Сухов. У хуторянина вспыхнула улыбка: он услышал русскую речь. Это было неожид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приказ, а приказы надо выполнять, — после короткого раздумья ответил коренастый чех, всматриваясь в незнакомцев. «Кто знает, кто вы такие? Наши друзья или только выдаете себя за партизан, чтобы потом расправиться с нами?» — подумал он и еще раз повторил: — Приказы надо выпол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очные гости уходили из дома, хозяин, как бы между прочи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м очень надо встретиться с германскими офицерами, то можете пройти в Зашову, Рожнов или Валашске-Мезиржи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апаша, за совет, — ответил Сухов.</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медленно взбирались на гору. Шаг насторожен, автоматы наготове. Они шли согнувшись, след в след, пряча лицо от ветра в поднятые воротники пальто. Уши шапок опущены, стянуты на подбородке. Вещевые мешки, казалось, налились свинцовой тяжестью. Под сапогами хрустел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аивается ненадолго пурга, усиливается мороз. Между густыми тучами над остроконечными макушками горных вершин выглянула луна. Она осветила холодными лучами заснеженный лес и горную дорогу, которая, извиваясь, уходила все выше и выше к хреб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киды, Бескиды! Большая горная страна. Хитроумно, по воле природы сплелись в единую систему Низкие, Сондецкие, Средние, Словацкие, Силезские, Моравско-Силезские Бескиды… Сколько лесов вы взрастили, какие богатства храните в себе! Сколько рек начинает свой стремительный бег с ваших вершин! О многом могли бы поведать их говорливые студеные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свист и завывание ветра снизу, из-под горы, доносилось рычание автомобилей. Временами раздавался ритмичный стук колес, громыхание железнодорожных составов. «Что перевозят гитлеровцы? Куда везут? — думал Сухов. — Надо поскорее обосновываться и начинать работу. Штаб ждет от нас све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разведчики оказались на горной равнине. Остановились передохнуть, Сухов и Малышев ушли искать подходящее место для базы. Они осмотрели не один склон лесистых гор, прежде чем натолкнулись на покатую, с редким лесом балку на горе Ништ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нашли то, что надо, — переводя дух, сказа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Николай Сухов успел ногами разгрести под чахлым кустом маленькую площадку, как кто-т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с дрянь: днем насквозь просвечиваться, небось, будет. Неужели приличных зарослей тут 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т? Есть. Но здесь безопаснее. Палатки натянем над самой землей, накроем куполом парашюта и припорошим снегом. Фашистам и в голову не взбредет, что мы сидим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насторожился Гоменко. — Кажется, какая-то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ека, разрывая тишину, донесся вой сирены. Потом послышались частые гудки паровоза. Заглушая их, прогрохотал моторами невидимый в небе само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летит. Наверное, заблудился, — озабоченно произнес Гом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сток пошел, значит, не заблудился, — ответил Шв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23 февраля последнего военного года. Капризна зимой погода в моравских горах. Опять подул холодный ветер, пурга усиливалась с каждой минутой. Все потонуло в снежной круговерти. Только часам к девяти утра ветер разорвал снежные тучи, разогнал их и утих. Из голубой бездны выглянуло солнце. Над горами пронеслись самолеты. Где-то вдали стреляли зен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менко и Шваб смотрели в сторону железной дор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овозы и здесь гудят, — ответил Гоменко. — Знать, война не научила фашистов затыкать им гло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 откликнулся Шваб. — Так легче эшелоны контролировать. Не пропустим: у поворота все подают гудок, да и на разъездах тоже сигна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ры Ништин открывался вид на заснеженную долину. У самого подножия ее пролегает железная дорога. Рядом змейкой вьется забитое вражескими грузовиками и конными повозками шоссе. За поворотом, на северо-восток, в нескольких километрах — станция Моржков. Километрах в шести от нее Вержовице. На юго-запад от вершины горы видна станция Кргова. До нее не более пяти километров. За перевалом скрылся городок Валашске-Мезиржичи. С другой стороны горы, на южном склоне, деревня Зубржи, а дальше — село Зашова. Позднее разведчики узнают, что почти во всех окрестных деревнях и селах противник разместил гарнизоны своих регулярных войск или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группа приступила к выполнению боевого задания. Все работали четко, слаженно, понимая друг друга с полуслова. Парами и в одиночку уходили они со своей базы для сбора сведений о противнике. За железной дорогой Валашске-Мезиржичи — Френштат и шоссе, проходящим рядом с ней, установили круглосуточное наблю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на базу с очередного задания, Януш Шваб встретил в лесу человека. Это был пожилой чех из села Зашова, оказавшийся весьма общительным. Он рассказал, что неподалеку отсюда расчищает лес от валежника и что работы тут ему хватит на месяц, а то и тог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Шваб опять отправился по знакомым тропам. Шел осторожно, всматриваясь в каждый куст, оценивая обстановку. Наконец он увидел чеха из Зашовы, с какой-то ловкостью и изяществом обрубавшего сучья валежника. Так работать топором может только профессионал. Ничего подозрительного вокруг Шваб не заметил и подошел к лесорубу. Тот встретил Шваба приветливо. Разговорились. Януш сказал, что он партизан и очень рассчитывает на помощь чеха в снабжении продуктами питания. Лесоруб насторожился, стал говорить о материальных трудностях, упомянул о строгости оккупационного режима и тут же задал Швабу несколько пустячных вопросов. Шваб посмеялся про себя — прощупывание было нехитрым — и похвалил чеха за бдительность. Рабочий был осторожен. Кто знает, может быть, человек, назвавший себя партизаном, провокатор! Ставка очень велика: жизнь. К концу беседы рабочий все-таки поуспокоился и отдал Швабу все свои запасы еды. Пообещал на следующий день принести еще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события сблизили Шваба и лесоруба, они со смехом вспоминали собственную нерешительность и перестраховку. Но что поделаешь, оба боялись провалов: за каждым из них стоя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лесоруб пообещал познакомить Януша и его друзей с антифашистом из села Зашова сорокашестилетним Людвигом Кубя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Вечером Сухов и Шваб покинули базу и ушли в село Зашова. Па улице было уже темно, когда никем не замеченные подошли они к домику, уютно спрятавшемуся за деревьями сада, огороженного штакетником. Это был типичный для сел Моравии одноэтажный, с небольшими окнами деревянный, на каменном фундаменте дом с двускатной высокой черепичной кр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шагнув порог, Сухов с минуту стоял со смешанным чувством радости, любопытства и вдруг нахлынувшей тревоги. Он отвык от жилья. Сейчас ему казалось, что там, в лесу, простор, а тут, в здании, он зажат стенами. Спустя некоторое время у него закружилась голова от запахов горячей пищи. Нахлынули дорогие сердцу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ов встретила невысокая, уже немолодая, но подвижная с лучистыми морщинками у глаз хозяйка. Она улыбнулась на приветствие гостей. Сухов крепко пожал загрубевшую от работы руку. Тотчас же из соседней комнаты вышел хозяин. Вслед за ним появился его приятель, высокий, сухощавый, седеющий, в клетчатой рубахе, поверх которой был надет темно-серый жилет. Это был Людвиг Кубят. На первую встречу с представителями советской разведгруппы он пришел не один. Вместе с ним были еще трое активных анти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емистое жилище с плотно зашторенными окнами и еле освещенное настольной электрической лампой быстро наполнилось табачным дымом. Раскрыли дверь в коридор, и поток ночного прохладного воздуха освежил возбужденные лиц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го взгляда на скуластое, исхудалое лицо Кубята Сухов догадался, что он прожил нелегкую жизнь. Репрессии и лишения сильно подорвали его здоровье. Однако взгляд его был быстр и реш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ательно поняв, кто перед ним, Кубят загорелся желанием активизировать борьбу с гитлеровцами, захватившими его родину, отомстить за гибель близк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воих товарищах Людвиг Кубят говорил с нескрываемым чувством горд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Зашова антифашистов пока не есть много, — рассказывал советским разведчикам Кубят. Его хриплый голос был негромким, но слушать его было приятно. Кубят говорил по-русски, неторопливо, продумывая каждое слово. — Это есть очень корошо, что мы вас споткали, то есть встретили. Мы имеем короший народ, готовый, как у вас говорят, на любой подвиг. Но нам надо иметь ваша помощь как добрый совет. Так что вы нам бардзо нужны, судру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убят, скажите, пожалуйста, есть ли у вас последователи? — спросил Сухов. — Что уже сдел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рошо. Я скажет. Нас пока есть еще бардзо мало. Нет и двадцать человек, но у нас скоро будут много активный помощник. Фактически мы работает меньше одного року, около шесть месяцев, и сделал очень 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се-таки уже сдел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могал народу, который бежал из фашистский плен, из дулаг, из лагерь. Мы также помогал всем гражданам, который преследуется фашистами за коммунистицке настрой. Помогаем партизанам, кто скрывайся в лесу наш край. — Кубят подумал о чем-то и продолжил: — Как-то летом в року сорок четвертый в Зашова германцы пригнал два автобус солдат и четников, полицейских. Они искал партизан. Обыскал все дома в селе, а потом шукал партизан в окрестный лес. Тогда некоторый жители наш село начали ховать партизан. Ховали их в надежный место, кормили и давали одежда. С то время патриоты действуй до настоящ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бят рассказал, что на борьбу с фашизмом поднялись люди разных возрастов и социального положения. Это и умудренные опытом рабочий Фердинанд Корговяк, домохозяйка Амелия Корговяк, лесник Ян Счастный, крестьянин Франтишек Лев. Это и девятнадцати-двадцатилетние парни и девушки. Всех их объединило одно: жгучая ненависть к фашис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ую реальную помощь подпольщиков мы можем рассчитывать? — спросил Сух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советских судругов труд, время, силы и средства мы не пожалеем. Надо воевать сообща. Тогда мы быстро добьемся победа. — И, подумав немного, добавил: — Обстановка здесь очень сложный. — Его скуластое, худое лицо помрачнело. — Многие истинный патриот Чехословакии германец арестовал и уничт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судруги, будьте внимателен, — вступил в разговор Вашат, один из товарищей Людвига. — Здесь нет доверяй каждый человек. Германец прислал сюда много, очень много свой шпион. Они добиваются наш доверие, ходят тут под видом партизан или пленный, который бежал из дул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предупреж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лучай опасность уходите в горы. Они вас укроют от любой враг, — продолжал антифаш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любим горы, — сказал Кубят. — Там летом много короший трава, лес. Без гор мы не проживешь. Наш партизан тоже любит горы. Для них это родной дом. Германец нет сил достать вас в горах. Советую полюбить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в внимательно слушал и мысленно восхищался этими бесстрашными борцами, нашедшими в себе мужество в условиях жесточайших репрессий вступить в борьбу с гитлеровскими фашистами, за свободу и независимость родной Чехослова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разведчики рассказывали чехам о Советском Союзе. Казалось, вопросам не будет конца. Но Сухов предложил разговор продолжить в другой раз. Долго засижива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Кубят с каким-то сожаление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судруги, что не угостили вас пильзенский пиво. Германцы пьют. И сливовица нет. Даже наших знаменитых шпигачки не можем предло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пигачки как-нибудь сделаю, — пообещал Ва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группе Сухова стали активно помогать антифашисты-интернационалисты села Зашова: Людвиг Кубят, Франтишек Лев, Фердинанд Корговяк, Вит Вашат, Ян Счастный, Богумир Ку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сантников появились и другие надежные помощники. Крестьянин из села Моржков охотно согласился контролировать перевозки фашистов по шоссейной дороге, проходящей около его дома. Патриот из села Зубржи сообщал важные сведения о вражеских гарнизонах окрестных населенных пунктов. К тому же он нередко выручал разведчиков раздобытыми какими-то путями продуктами питания. Помогали крестьяне из деревень Кргова, Ве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ые патриоты Чехословакии с готовностью, рискуя жизнью, выполняли свой интернациональны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ухову стекалась ценная информ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ы Гоменко и Малышев ежедневно выходили на связь со штабом фронта. Юрий докладывал:</w:t>
      </w:r>
    </w:p>
    <w:p>
      <w:pPr>
        <w:pStyle w:val="Cite"/>
        <w:rPr>
          <w:rFonts w:ascii="Times New Roman" w:hAnsi="Times New Roman" w:cs="Times New Roman"/>
          <w:color w:val="auto"/>
        </w:rPr>
      </w:pPr>
      <w:r>
        <w:rPr>
          <w:rFonts w:cs="Times New Roman" w:ascii="Times New Roman" w:hAnsi="Times New Roman"/>
          <w:color w:val="auto"/>
        </w:rPr>
        <w:t>«По южному склону Моравско-Силезских Бескид вдоль шоссейной дороги Валашске-Мезиржичи — Рожнов противником вырыты траншеи в полный профиль, сооружены дзоты в следующих точках… Траншеи вырыты также вдоль шоссейной дороги Валашске-Мезиржичи — Френштат…»</w:t>
      </w:r>
    </w:p>
    <w:p>
      <w:pPr>
        <w:pStyle w:val="Cite"/>
        <w:rPr>
          <w:rFonts w:ascii="Times New Roman" w:hAnsi="Times New Roman" w:cs="Times New Roman"/>
          <w:color w:val="auto"/>
        </w:rPr>
      </w:pPr>
      <w:r>
        <w:rPr>
          <w:rFonts w:cs="Times New Roman" w:ascii="Times New Roman" w:hAnsi="Times New Roman"/>
          <w:color w:val="auto"/>
        </w:rPr>
        <w:t>«В течение суток по железной дороге из Валашске-Мезиржичи на Френштат прошло 11 эшелонов с личным составом и боевой техникой противника. При этом на открытых платформах перевозились… В сторону Валашске-Мезиржичи в течение суток прошло 8 эшелонов (всего 132 вагона) с разбитой на фронте боевой техникой гитлеровцев…»</w:t>
      </w:r>
    </w:p>
    <w:p>
      <w:pPr>
        <w:pStyle w:val="Cite"/>
        <w:rPr>
          <w:rFonts w:ascii="Times New Roman" w:hAnsi="Times New Roman" w:cs="Times New Roman"/>
          <w:color w:val="auto"/>
        </w:rPr>
      </w:pPr>
      <w:r>
        <w:rPr>
          <w:rFonts w:cs="Times New Roman" w:ascii="Times New Roman" w:hAnsi="Times New Roman"/>
          <w:color w:val="auto"/>
        </w:rPr>
        <w:t>«Докладываю численность гарнизонов вражеских войск в населенных пунктах…»</w:t>
      </w:r>
    </w:p>
    <w:p>
      <w:pPr>
        <w:pStyle w:val="Cite"/>
        <w:rPr>
          <w:rFonts w:ascii="Times New Roman" w:hAnsi="Times New Roman" w:cs="Times New Roman"/>
          <w:color w:val="auto"/>
        </w:rPr>
      </w:pPr>
      <w:r>
        <w:rPr>
          <w:rFonts w:cs="Times New Roman" w:ascii="Times New Roman" w:hAnsi="Times New Roman"/>
          <w:color w:val="auto"/>
        </w:rPr>
        <w:t>«В западном направлении за сутки прошло 7 железнодорожных эшелонов общей численностью 105 вагонов, из них 63 вагона с ранеными солдатами и офицерами вермахта…»</w:t>
      </w:r>
    </w:p>
    <w:p>
      <w:pPr>
        <w:pStyle w:val="Cite"/>
        <w:rPr>
          <w:rFonts w:ascii="Times New Roman" w:hAnsi="Times New Roman" w:cs="Times New Roman"/>
          <w:color w:val="auto"/>
        </w:rPr>
      </w:pPr>
      <w:r>
        <w:rPr>
          <w:rFonts w:cs="Times New Roman" w:ascii="Times New Roman" w:hAnsi="Times New Roman"/>
          <w:color w:val="auto"/>
        </w:rPr>
        <w:t>«Гитлеровцы поспешно демонтируют и эвакуируют в Германию оборудование заводов из следующих чехословацких г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томительного сеанса радиосвязи Малышев задремал. Его разбудило негромко сказанное кем-то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ые черные тучи плыли над горами. Тишина и зябкий, сырой воздух мгновенно наполнились затаенной угрозой. Послышались выстрелы. Сначала одиночные, а затем короткие и длинные автоматные очере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атели хлынули на гору, — с каким-то особым хладнокровием сказал Сухов. — Приготовиться к бо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пробуют подойти! — ответил Малышев и крепче сжал в руках свой автом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им тут надо? — негромко сказал Гоменко, продолжая внимательно следить за кара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ские солдаты, жандармы и полицейские прочесывали густой лес на горе Ниш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прошла совсем рядом с разведчиками, но не коснулась их. Довольные удачным исходом, они лежали в замаскированной палатке, натянутой вровень с землей, и с благодарностью смотрели на своего командира, который так удачно выбрал место для базы: в совсем редком, насквозь просматривавшемся ельнике, хотя густой лес был рядом. Его-то каратели и прочесали, обделив вниманием почти голые склоны горы, где притаились разведчики.</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купированной гитлеровцами Чехословакии широкие слои населения под руководством коммунистической партии вели освободительную борьбу. Участвовали в ней и антифашисты села Зашова. Теперь чешские патриоты смелее выводили из строя линии телефонной связи противника, совершали налеты на мелкие гарнизоны и объекты гитлеровцев. Они вели пропагандистскую работу среди местного населения, агитировали рабочих и крестьян окрестных станций и сел на срыв проводимых оккупантами мероприятий. Антифашисты обеспечивали разведчиков продуктами питания, медикаментами. Неоценимую услугу они оказывали в сборе информации о гитлеровских войсках. Это они предупредили Сухова о сосредоточении в районе Рожнова танков «тигр», сообщали о скрытных перебросках войск, о гарнизонах, оборонительных сооружениях, аэродромах, складах боеприпасов противника…</w:t>
      </w:r>
    </w:p>
    <w:p>
      <w:pPr>
        <w:pStyle w:val="Level2"/>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ыл окончен очередной сеанс радиосвязи с Большой землей, рассудительный Гоменко сказал Малыш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олай, поговори с командиром, чтобы длинных радиограмм не писал. А то, не дай бог, гитлеровцы засекут нашу рацию. Сеансы радиопередач надо сократить по вре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ценных сведений накопилось, нельзя молчать, — ответил Малышев, прекрасно понимая опасность длительной работы р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маленькими порциями передавать, — настаивал Антон Осип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сведения, и притом самые обстоятельные, в штабе фронта нужны сейчас. Сам понимаешь, служба у нас такая. Будем передавать все, что ребята добывают. Усилим охрану нашей базы. В случае угрозы уйдем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 же… Запеленговать мог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Антон! Мы с тобой уже в центре Чехословакии. Фашистская Германия обречена. Еще натиск наших войск и гитлеровцам капут. До нашей ли группы 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рно говоришь о скорой победе. Но надо знать фашистов, Николай, они будут драться до последнего и окажут самое упорное сопротивление. Вот поэтому и надо быть осторож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обстановка становилась все более трево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часа, когда днем 21 февраля германские власти в Валашске-Мезиржичи и управление охранной полиции во Всетине получили донесения жандармерии о найденных в Видче и Стржитеже грузовых мешках с батареями и продуктами питания русского происхождения, подразделения радиочастей специального назначения люфтваффе и абвера усилили контроль за эфиром. Гитлеровцы мобилизовали все стационарные и подвижные подразделения службы пеленгации и подслушивания. Вскоре им удалось засечь работу каких-то неизвестных радиостанций, но они были далеко за пределами предполагаемого района действия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енгаторные станции противника продолжали работать круглосуточно. Данные пеленгации немедленно сообщались по радио и телефону в штабы частей СС и войск по борьбе с партизанами. В конце концов оказалась засеченной и рация группы Юрия. Полетели указания гитлеровцев: в районе горы Ништин обнаружена неизвестная радиостанция. По характеру передач можно утверждать, что она принадлежит русским партизанам. Принять срочные меры для разгрома партизан… Особо обращаю внимание на необходимость пленения командира и радиста… Подготовку к операции по ликвидации партизанской группы закончить 17 марта, с тем чтобы ранним утром 18 марта начать практическое осуществление этого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18 марта в Зубржи, Зашова, Кргова и некоторых других окрестных населенных пунктах зазвучали команды: «Уничтожить русских бандитов, скрывающихся в лесу на горе Ниш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тые по тревоге эсэсовцы и полевая жандармерия заводят двигатели грузовых автомашин и мотоциклов. Все готовы к облаве. Каратели двинулись с разных сторон к вершине горы. Артиллерия и минометы ударили по районам вероятного расположения партизан. Весь день 18-го и до середины дня 19 марта метр за метром прочесывались хвойные леса на горе Ништин, на той горе, где была база советской разведывательной группы, возглавляемой Николаем Сух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ной группе карателей, действовавших на северных скатах горы, шли Альпинист и гестаповский офицер Г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 вершины оставалось менее километра, гауптштурмфюрер Горт спросил Альпини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стреляют партиз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майн герр! Партизаны — это хитрый народ, — ответил агент гестапо. — Они хотят подпустить нас ближе. Я их тактику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неллер, шнел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отни метров крутого подъема Альпинист преодолевал с отчаянным рвением. Разгоряченный, предвкушая радость скорой победы, он потерял перчатки и, взбираясь вверх, хватался обнаженными руками за стволы деревьев, камни, кустарники. Его руки были в крови, в глубоких царапинах и ссадинах, но он торопился и не чувствовал боли. Ему хотелось первым обнаружить укрывшихся на горе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 самой вершине горы показались три солдата ягдкоманды, действовавшей слева. Вскоре там же оказался другой отряд, штурмовавший гору с южной стороны. Добралась до цели и группа Го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артизаны? — заорал гауптштурмфюрер, обращаясь к Альпинисту. — Ты же уверял, что они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убежден, что они… — начал Брюль и, не закончив фразу, упал на колени перед гестаповцем: — Простите… Я оправдаю довер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инист вскочил, вытянулся перед шеф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оружить! — приказал Горт. Его искаженное злобой лицо в этот момент было страшным. Гауптштурмфюрер неторопливо достал из кобуры пистолет. Впервые в жизни агент увидел черный зрачок направленного на него пистолета, из которого вот-вот могла вырваться свинцовая пу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яжите ему руки, — распорядился Горт, вкладывая «вальтер» в кобуру. — Он не достоин расстрела. Пусть трибунал решит, что ему положено — петля или гильотина. В гестапо его! — распорядился гауптштурмфюрер. — Мы разберемся, как он служил рей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Штаб 4-го Украинского фронта, ежедневно получавший радиограммы от Юрия, был обеспокоен тем, что связь с разведгруппой неожиданно оборвалась. Около двух суток операторы штаба фронта беспрерывно прощупывали эфир, искали позывные рации группы Сухова и не могли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колай Александрович в это время вел разведчиков в район города Френштат, к вершине горы Радгошть. Чешские патриоты своевременно предупредили Сухова о предполагаемой облаве. Глухой ночью 16 марта разведчики покинули Ниш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 горы Радгошть, казалось, было совсем близко, Сухов замедлил шаг, пропустил мимо себя Гоменко со Швабом и пошел рядом с Малыше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ка-то какая, просто прелесть, — сказал Коля Малышев, обращаясь к команди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годка словно по заказу, — ответил Сухов. — Не такая, как на прошлом задании, когда мы пытались по Вигорлату перейти линию фронта… Крепко тогда мы влипли, особенно ты. Я уж решил — все, готов парень. Дым рассеялся, увидел: ты валяешься. Лицо в крови, волосы слиплись. Кстати, все забываю спросить: проходит контуз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стала болеть реже, а вот шум постоя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больным полетел в тыл? Как же врачи пус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рачам о контузии не говорил… А вот голова трещит. Как-то бы надо снять боль, — сказал Малыш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до сего времени не слышу на левое ухо, да и правое иногда закладывает. Только ты, Николай, никому об этом не говори, а то прощай моя разве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 чего это у тебя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Сталинградом… Наш батальон ночью обошел подразделение фашистов с правого фланга и на рассвете бросился в атаку. Противник встретил нас ураганным артиллерийским огнем. Около меня блеснуло пламя. Совсем рядом, почти под ногами, разорвался снаряд. При падении я сильно ударился грудью о землю… Подняться помог друг из соседнего взвода. Я взял свой «дегтярь», и мы опять пошли вперед на вражеские позиции. Бежать уж не мог, ноги подкашивались. Вот тогда-то я и понял, что не слышу никакой стрельбы. Оглох!.. Помню, тогда еще пуля обожгла щеку, перебила ремешок у к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ухов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шли по заросшим лесами горным скатам, преодолевая каменные гряды, пока их путь не уперся в небольшую площадку, укрытую ветвистыми елями. Шумя и посвистывая, резвился ветер. Когда ступала здесь нога человека, трудно было сказать. Время, дожди и ветры стерли все следы. Площадка, еще совсем недавно ничем не выделявшаяся среди других небольших горных участков, укрытых лесом, вскоре превратилась в замаскированную самой природой базу разведчиков. После окончания работ по сооружению жилья Януш Шваб прислушался к горной тишине, взглянул на затухающие в предрассветном небе звезды. Их было много, очен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ую базу разбили в шести километрах юго-восточнее города Френштат. Рация Юрия заработала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от антифашистов разведчики узнали, что каратели прочесали все леса на горе Ништин и, не обнаружив там партизан,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Сухов решил вернуться опять на более удобное для работы старое место. Он был убежден, что гитлеровцы успокоились и вряд ли в ближайшее время будут вновь искать там партизан. 23 марта разведгруппа возвратилась на Ништин. Сухов радовался тому, что так ловко удалось обвести кар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назад здесь рвались вражеские снаряды и мины, свистели пули. А сейчас тишина. Напряженная, насторажива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возобновили наблюдение за коммуникациями противника, успели повидаться с Франтишеком Львом, Фердинандом Корговяком, Витом Вашатом. Гоменко, Шваб и Малышев побывали у «почтовых ящиков», через которые чешские патриоты Людвиг Кубят и Ян Счастный передавали свои сообщения. То и дело доносились звуки пролетавших самолетов. Советская авиация бомбила вражеские объе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напряженных дней бойцы группы Сухова возвращались с разведки железнодорожной станции Моржков. В лесу, недалеко от семафора, они встретили невысокую, стройную голубоглазую девушку, немного знавшую русский язык. Это была Аша Голишова — восемнадцатилетняя чешка из села Стара Зубржи. Уже несколько лет работала она стрелочницей на станции. Почувствовали разведчики, что юная чешка готова на все, лишь бы нанести урон проклятым фаш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ша стала помогать советским разведчикам. Она подсчитывала вражеские эшелоны, проходящие через Моржков. Считала их тщательно, с точностью до вагона. Запоминала, какие грузы перебрасывают оккупанты, шла на станцию и в беседах с железнодорожниками уточняла свои сведения, а потом через «почтовые ящики» в лесу передавала их советским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искренне благодарили девушку, но их огорчало то обстоятельство, что, когда Аша была свободна от дежурства, она не могла собирать столь необходимые сведения. Как быть? И Аша нашла вых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говорю со своей сменщицей Бертой Питр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ведет? — спросил Шваб земля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Не беспокойтесь. Это очень хороший человек. Я ей верю, ка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Аша, как следует, — советовал Януш. — Ты отдаешь свою жизнь в чужие руки. Ошибка может очень дорого обойт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Януш. Я хорошо знаю Бе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у нее мужества? Ей же еще только семнадцать лет, моложе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та очень смелая, умная. Думаю, что она уже связана с подпольщиками своей деревни Вержов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Берта так же, как и Аша, стала помогать разведгру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лышев закончил очередную передачу в штаб сведений, полученных от девушек, перед глазами почему-то встала Берта. Он задумался о ней. Его воображение рисовало, как тоненькая, смуглая, она моментально появлялась у «почтовых ящиков» и также неожиданно исчезала в лесу, как легко, бесшумно, чуть-чуть касаясь земли, шла она на встречу… Так и хотелось Николаю подхватить ее на руки и закру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ют ли родители этих девушек, что сумели воспитать верных патриоток Родины? Знают ли они о смертельно опасном труде своих дочерей, связавших судьбы с антифашистской борьбой, с борьбой за освобождение Чехословакии от гитлеровских оккуп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иколай Малышев рассказал Янушу Швабу, как заботилась о детях его мать, как волновалась за него, а вот сейчас не знает ничего о своем с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разговор растрогал, казалось, беззаботного весельчака Шва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у меня тоже прекрасный человек, — с нахлынувшей грустью сказал Януш. — Когда германцы погнали меня на фронт, говорила, чтобы осторожным был… Жалко маму. Очень жалко. Ждет не дождется конца войны. Меня ждет…</w:t>
      </w:r>
    </w:p>
    <w:p>
      <w:pPr>
        <w:pStyle w:val="Level2"/>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к информации, стекавшейся к разведчикам, возрастал. Рация работала с полной нагрузкой. Быстро разряжались батареи. Нависала угроза потери радиосвязи с Большой землей. Сухов доложил об этом в штаб фронта. Через несколько дней пришел обрадовавший Юрия ответ:</w:t>
      </w:r>
    </w:p>
    <w:p>
      <w:pPr>
        <w:pStyle w:val="Cite"/>
        <w:rPr>
          <w:rFonts w:ascii="Times New Roman" w:hAnsi="Times New Roman" w:cs="Times New Roman"/>
          <w:color w:val="auto"/>
        </w:rPr>
      </w:pPr>
      <w:r>
        <w:rPr>
          <w:rFonts w:cs="Times New Roman" w:ascii="Times New Roman" w:hAnsi="Times New Roman"/>
          <w:color w:val="auto"/>
        </w:rPr>
        <w:t>«Наш связник с двумя комплектами батарей для рации выброшен с парашютом в лесной массив на восточном склоне Гостински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той же радиограммы Юрий узнал, что связник — девушка восемнадцати лет, Оксана Сидо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разведгруппы несколько раз перечитал полученный из штаба ответ. Его большие серые глаза повеселели. Скоро он сможет передать командованию всю имеющуюся у него информацию. Однако проходил день за днем, а связная штаба 4-го Украинского фронта на условленное место встречи не при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чередного безуспешного ожидания Оксаны на высоте 749 Фильчагин вернулся на базу, переговорил с командиром и лег отдохнуть. Сразу же перед глазами встал 1943 год.</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В том году более четырех месяцев Алексей в составе группы, возглавляемой Суховым, был в тылу противника под Никополем. С августа 1943 года. В ноябре каратели начали операцию по ликвидации партизан, укрывавшихся в никопольских плавнях. Разведгруппа оказалась в блокадном ко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тром в небе появился самолет-разведчик с черными крестами в желтом обводе на крыльях. И очень скоро по окруженным партизанам ударила вражеская бомбардировочная авиация и артиллерия. Бомбы и снаряды уходили глубоко в топь и, взрываясь, вздымали черные фонтаны болотной грязи. Казалось, топь кипела. Потом каратели начали прочесывать плавни. Фашисты лезли со всех сторон. Они проваливались по шею, но продолжали стягивать кольцо. Разведчики вместе с партизан нами шесть дней вели неравный бой. Вылезли из плавней, когда гитлеровцы ушли, наверное уже доложив об уничтожении всего жи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рипомнился Фильчагину холодный декабрь сорок третьего. Яростный бой. В том бою 12 декабря был ранен в плечо и грудь разведчик Виктор Лапин. Алексей представил, как у его друга кружилась голова от потери крови, как он, преодолевая нестерпимую боль, разлившуюся по всему телу, с трудом выбрался из болотной жижи на кочку. Стиснув зубы, Виктор Лапин поднялся на ноги, сделал несколько шагов. Из рук выпал автомат. Виктор наклонился, чтобы взять оружие, но выпрямиться не смог. Ослабевшие ноги подкосились, он ударился лицом в заросшую осокой землю. Вокруг трещали выстрелы, раздавались крикливые команды на немецком языке, но Лапин их уже не слышал. Истекая кровью, напрягая последние силы, он уполз в кусты и, потеряв сознание, распластался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каратели обнаружили окровавленного, полуживого Виктора Лапина. Они привезли его в село Большая Каменка. Брошенный на пол, Виктор Лапин лежал неподвижно, крепко сжав з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артизаны? Говори! — кричал фашист, стоявший у ног полуживого Виктора. Разведчик с трудом открыл веки и увидел злобные лица врагов. Он понял, что находится в руках гестапов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ячутся партизаны? Отвечай! — надрывались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молчал. Это молчание и взгляд, полный презрения к фашистам, говорили больше, чем громкие слова. Его били. Приводили в чувство, обливая водой, и опять били, требуя сведений о партиз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Лапин не выдал своих товарищей. Гитлеровцы расстреляли этого мужественного бойца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ок паровоза в Моржкове оборвал воспоминания Фильчагина о прошлом.</w:t>
      </w:r>
    </w:p>
    <w:p>
      <w:pPr>
        <w:pStyle w:val="Level2"/>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Юрий доложил, что наш связник Броня с запасными комплектами радиопитания в разведгруппу пока не прибыла, — с нескрываемой горечью докладывал капитан начальнику отделения штаба 4-го Украинского фронта. — Неуж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еуж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становка в районе приземления очень сложная. Всякое может случ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хочется надеяться на благополучный исход. Верю в находчивость Оксаны Сидоренко. В тылу противника она не в первый раз. Опытная разведчица. Если не ошибаюсь, это ее восьмое зад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товарищ подполковник. Пять раз она переправлялась за линию фронта по суше, три раза прыгала с парашю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рудная судьба сложилась у Оксаны Сидоренко. Еще не было ей и семнадцати лет, а она уже приняла участие в боях за город Краснодар при отходе наших частей. Дралась в составе роты автоматчиков. В сорок втором трижды была в оккупированном Краснодаре с разведывательными заданиями, выполнила их успешно. Каждый раз приносила ценные све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мелая, — сказал капитан, — исключительно честная, выносливая. Проявила находчивость при выполнении всех зад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те — отличная разведчица, а вы не верите в ее успех! Кстати, чем она отмечена за выполнение предыдущих зад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граждена орденами Отечественной войны 2-й степени и Красной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поднял телефонную трубку, позвонил начальнику политот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хотел бы с вами посовет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быть полез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днях мы направили одну девушку в глубокий тыл противника. На восьмое задание. Дважды награждена. Как вы думаете, не следует ли послать в ту часть, где она служила ранее, письмо с благодарностью за воспитание хорошей комсомолки. Там ее принимали в члены ВЛКС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вы 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младшем сержанте Сидор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Оксану Сидоренко. Прекрасный человек вырос. Ваше предложение одобряю. Напишите в политотдел. Не забудьте направить письмо и ее родителям, вырастившим прекрасную д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их нет в жив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умер, когда Оксане не было и семи лет. Мать погибла в начале войны в Краснодаре при бомбеж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я, сестры, наверное, есть. Пошлите 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язь с сестрами у нее оборвалась. Точнее, война эти связи оборвала. Братья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Сидоренко, обвешанная со всех сторон сумками — по бокам висели батареи, спереди вещевой мешок, сзади парашют, — благополучно приземлилась в Северной Моравии, в лесу около села Гостелково. В мелком густом ельнике она спрятала свой драгоценный груз и пошла к месту встречи с развед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пробиралась Оксана в район действия группы Николая Сухова. Шла по местности, занятой немецко-фашистскими войсками. Нередко ей приходилось делать большие крюки для того, чтобы обойти участки, на которых велись работы по созданию оборонительных сооружений. На лесных тропах она не раз видела патрули вермахта. В дневное время отсиживалась в кустах, горных расщелинах, лесах. Шла только в темное время суток, стороной обходя населенные пункты, вражеские гарниз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два дня не было во рту ни крошки хлеба. Устало ворочались мысли: что же делать?.. Хотела поточнее сориентироваться и с этой целью решилась побеседовать с встретившейся в лесу женщиной, ее дочерью и сыном. Но они не знали русского языка, а Оксана не владела чеш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вечером Сидоренко внезапно заметила нескольких гитлеровских солдат, спрятавшихся за деревьями и наблюдавших за ней. Они были метрах в ста пятидесяти. Девушка почувствовала неприятный холодок, а потом метнулась в заросли. На бегу достала пистолет, взвела курок. Гитлеровцы бросились за ней, открыли огонь. Когда Оксана очутилась в густом ельнике, пробежав по нему метров пятьсот, то с облегчением поняла, что удалось оторваться от преследователей. «Плохие, значит, попались вояки если не смогли подстрелить, — подумала она. — Видно, еще не пришел тот миг, когда мое сердце должно остановиться». И девушка быстро зашагала дальше. Ее путь пролегал на северо-восток по лесам, таившим много неожида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6 апреля разведчица стороной обошла Зашову и к утру 8 апреля была у горы Ништин. Пошатываясь, еле волоча ставшие непомерно тяжелыми сапоги, Оксана начала взбираться на гору. Она поднялась на вершину и около тригонометрической вышки, у закопанного в землю бетонного столбика с отметкой № 749, с его северной стороны, под камнем спрятала согнутый вчетверо листок бумаги из ученической тетради с единственным написанным на нем словом «Ель». Оксана осмотрела местность с вершины горы и, не заметив ничего подозрительного,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за горами скрылось солнце и в небе уже зажглись первые тусклые звездочки, Фильчагин с одним из своих друзей пришли к тригонометрической вышке и нашли записку с обусловленным паро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воскликнул Фильчагин. — Наконец-то пришла наша свя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достал карандаш и рядом написал: «Бук». Листок бумаги он положил под тот же камень, где он и 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это было 9 апреля, с восходом солнца связная штаба фронта вновь была на месте встречи. С большим волнением взяла она в руки оставленную накануне записку. Как она обрадовалась, когда увидела на нем заветное слово «Б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йшлыся!» — обрадовалась Оксана. — Тэпэр трэба ждаты разведчиков тут. Добрэ, як бы прийшов кто-то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чувствуя более ни страха, ни усталости, голодная и продрогшая девушка спряталась в к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рассеивалась утренняя дымка. Видимость постепенно улучшилась. В это утро Моравско-Силезские Бескиды показались Оксане Сидоренко необычно красивыми. Сколько красок, какие чудесные тона обнаружила она у наступающего нового дня. От утренней прохлады чуть-чуть знобило. Но вот вдали она заметила двоих мужчин, осторожно пробиравшихся к вершине горы. И, странное дело, озноб сразу же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они поднялись на гору и, осмотревшись, пошли к бетонному столбику. Оксана сумела разглядеть пришедших. Чутьем поняла: это русские, свои. Сидоренко вышла из укрытия, пошла навстречу. Разведчики с надеждой смотрели на стройную, невысокую, показавшуюся хрупкой девушку с решительным взглядом серых глаз. Но опыт всех троих сдерживал эмо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такая, красавица? — приветливо спросил девушку Фильча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выдкиля таки молодци? Я — «Ель». А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Бук», — ответил обрадовавшийся встрече Фильча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лопци, милые! Як довго я вас шукаю… — Обессилевшая девушка опустила руки, словно плети, и не смогла сделать ни одного шага. Фильчагин, заметив слезы на радостном лице девушки, оробел. Он стоял рядом с нею, не зная, как посту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 в нерешительности произнес Фильчагин и протянул ей свою крепкую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добрый дэнь хлопци! Яка я рада! — Девушка обхватила руками шею Фильчагина и повисла у него на груди, счастл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ти можешь еще? — спросил второй разведчик. — Надо поскорее уходить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рузья только им известными тропами ушли на 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мне, связная, — рассуждал про себя напарник Фильчагина. — Расплакалась. Хлюпик, а не связная… Видать, впервой в тылу. Таких сразу видно. Сырость только разводят!» Ему и невдомек было, что боевым заслугам этой девушки мог позавидовать и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бойко шагала рядом с друзьями. В походке девушки, ее глазах не чувствовалось ни тяжести многокилометрового перехода по лесным дорогам в тылу противника, ни усталости от бессонных н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базы оставалось не более пяти километров, как вдруг послышался лай собаки. Один из разведчиков насторож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ого ты испугался собачьего лая? — с укоризной спросила Оксана. — Не слыхав, як они бряхаю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то так не тревожит меня, как лай собак. Там, где надо пройти тихо, они обязательно затявкают. А облавы?.. Ты не боишься облавы с соба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облава, то хорошего ждать не приходится. А е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такий случай, который со мною произошел не то на пятом, не то шестом задании, то дрожать не надо, — ответи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за случай? — поинтересовался Фильча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забавно. Тильки меня встретили разведчики после приземления, — рассказывала Оксана, — послышался лай собак. Мы спрятались за кустами, выясняем, что происходит. Гляжу я, а на меня полным махом летят восемь собак. Здоровенных, страшных. Я выхватила пистолет, только хотела нажать спусковой крючок, один разведчик мне крикнул: «Не стреляй! Нельзя!» Я опустила пистолет. Разведчик что-то крикнул показавшимся впереди трем хлопцам. Те весело засмеялись и приблизились к нам. А собаки уже крутились у наших ног, вертели хвос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же были эти люди? — спросил любознательный развед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стухи. Самые настоящие пастухи. Им показалось, что за кустами волки. Ну и спустили своих псов… Вот яки дела случ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испугалась соб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 испугалась. Испугалась, конечно. Я даже дворняжек боюсь, а тут страшенные п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и не заметили, как пролетело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дома, — негромко сказал Фильчагин Оксане, когда приблизились к баз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еж наша хата? — пытаясь шутить, спросила девушка, окинув взглядом г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и не ви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не бачу: ни палацу, ни х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значит хорошая маскировочка. Скажу тебе откровенно: сам Ян Счастный, местный лесник, и тот не находит нашего жилища. Он так и не догадывается, что мы живем в охраняемом им участк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зе разведчики накормили девушку, она ушла в палатку и моментально заснула. Спала, подложив под щеку маленький кулачок. Дыхание ее было легким, едва заметным. Боясь потревожить сон девушки, разведчики разговаривали шепотом.</w:t>
      </w:r>
    </w:p>
    <w:p>
      <w:pPr>
        <w:pStyle w:val="Level2"/>
        <w:rPr>
          <w:rFonts w:ascii="Times New Roman" w:hAnsi="Times New Roman" w:cs="Times New Roman"/>
          <w:color w:val="auto"/>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новый день. Стрелочница железнодорожной станции Моржков Берта закончила ночную смену дежурства, отличавшуюся от предыдущей только тем, что на этот раз в течение ночи в сторону Френштата прошло не двенадцать, а пятнадцать воинских эшелонов и во встречном направлении проследовало на семь составов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ная от служебных забот, Берта привычно семенила по шпалам железнодорожного полотна, направляясь к остановившемуся на станции эшелону с зачехленными на платформах грузами. Она попыталась подойти поближе к составу, но часовой грубо обругал ее и отогнал. Берта попыталась было сунуться в комнату дежурного по станции и там, если удастся, выяснить, какой все-таки груз перебрасывают гитлеровцы из Валашске-Мезиржичи, но у дежурного сидел гитлеровский офицер. Она попыталась подойти к паровозу и поговорить с кем-нибудь из членов бригады, но и тут ее не подпустили. Расстроенная девушка уже отошла от состава метров на пятьдесят, как вдруг ее окрикнул властный голос. Берта остановилась. Подошедший к ней офицер СС потребовал предъявить документы. К счастью, на этот раз все обошлось без осложнений, и Берта ушла домой. Двумя днями раньше, когда стрелочница беседовала с часовым, сопровождавшим эшелон с артиллерийскими орудиями, могло быть хуже. Подошедший к ней какой-то тип в гражданском грубо толкнул в плечо и потребовал, чтобы она шла вместе с ним в отделение гестапо. Спас от возможных неприятностей встретившийся на перроне начальник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м вечером, когда лес погрузился в темноту, Гоменко принес из «почтового ящика» записку со сведениями о перебросках за истекшие сутки войск и боевой техники противника но железной дороге через станцию Морж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дней Берта вновь появилась на станции Моржков, когда там стояли два воинских эшелона. Она увидела на платформах разбитые артиллерийские орудия, танки, автомашины и много, очень много токарных, фрезерных, сверлильных станков. Позднее ей станет известно, что это были станки с демонтируемых фашистами чехословацких заводов. На этот раз девушка шла домой и не замечала, что за ней следил гестаповец. За домом, в котором жила патриотка, за всеми лицами, с которыми она встречалась в нерабочее время, гитлеровцы установили наблю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шове гестапо, СС и полиция организовали засады в нескольких домах, жители которых подозревались в связях с партизанами. Отделение эсэсовцев круглосуточно сидело в доме чеха, недалеко от обувного магазина фирмы «Батя». Они ждали прихода туда партизан. Но надежды не оправдались. Засаду через неделю сняли, а спустя два дня в этот дом к подпольщику пришли Шваб и Малышев за приготовленными для разведчиков продуктами.</w:t>
      </w:r>
    </w:p>
    <w:p>
      <w:pPr>
        <w:pStyle w:val="Level2"/>
        <w:rPr>
          <w:rFonts w:ascii="Times New Roman" w:hAnsi="Times New Roman" w:cs="Times New Roman"/>
          <w:color w:val="auto"/>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в разбудил отдыхавшего Фильчагина и посоветовал ему, не теряя времени, двигаться за спрятанными Оксаной батареями. Почти одновременно поднялся Шва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вставать и ей, — строго сказал Сухов. — Бу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шим трудом проснулась Оксана. Открыв глаза, быстро проверила, на месте ли пистолет, поднялась и, взглянув в привезенное с Большой земли маленькое трофейное зеркальце, аккуратно причесала пышные рус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10 апреля Фильчагин, Шваб и Оксана в сопровождении чеха Фердинанда Корговяка отправились в путь. Им пришлось вброд переправиться через две реки, пересечь тщательно охраняемые фашистами две железные и две шоссейные дороги, по которым днем и ночью противник перебрасывал войска. Утром 12 апреля груз был най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Сидоренко и ее товарищи лесными тропами возвращались на базу. Впивались глазами в темноту, вслушивались в лесные шорохи, таившие много неожиданностей. К полуночи лес поредел, заросшая тропа сделала крутой поворот, обогнула высокую ель и змейкой пошла вниз. Разведчики оказались на опушке. В полукилометре виднелась освещенная луной река. Слева — плотина. До нее не более километра.. Совсем рядом раскинулось вдоль реки село Быст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у плотины спокойно, — тихо сказал Фильчагин и приказал двигаться к ней по опушке, укрываясь за деревьями и кустарником. Указательный палец правой руки Алексея лег на спусковой крючок автом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руги! — негромко сказал Фердинанд, обращаясь к советским друзьям, — вы не волнуйтесь.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крепче сжали в руках оружие. Они готовы к бою. «Неужели пронесло? — подумала Оксана, когда сделали, последний шаг по плотине. — Теперь скорее бы до леса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осталась уже позади. Оксана и ее спутники скрылись в лесу. Девушка, обогнув большой куст, решила выйти к проселочной дороге, спускавшейся с холма к реке. Она ступала по земле осторожнее лесного зверя, прислушиваясь и улавливая каждый шорох и звук. Только вынырнула из-за кустов, как увидела парный патруль гитлеровцев, подкрадывавшихся к большому камню, за которым укрылись Фильчагин и Корговяк. Отскочила назад за кусты, и, когда фашисты миновали ее, не теряя времени, нажала на спусковой крючок. Тотчас же раздалась короткая автоматная очередь: еще кто-то бил по фашистам. Один из разведчиков и Оксана подбежали к сраженным фашистам, взяли их оруж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ничего себе гусь! — пробурчал боец. — Ты скосила офицера вермахта. Что у него за документы?.. Так… А этот, второй вояка, был рядовым… Я вижу, ты смелая дивчина.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размеренный стук немецких автоматов. Стреляли около Быстр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маневрируя, под покровом ночного леса ушли в безопасный 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ая мгла тревожила гитлеровцев, вызывала в них страх. Они, до зубов вооруженные, боялись чужого леса. Их страх усилился, когда наткнулись на два трупа своих соотечественников.</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В тот же день Юрий передал радиограмму:</w:t>
      </w:r>
    </w:p>
    <w:p>
      <w:pPr>
        <w:pStyle w:val="Cite"/>
        <w:rPr>
          <w:rFonts w:ascii="Times New Roman" w:hAnsi="Times New Roman" w:cs="Times New Roman"/>
          <w:color w:val="auto"/>
        </w:rPr>
      </w:pPr>
      <w:r>
        <w:rPr>
          <w:rFonts w:cs="Times New Roman" w:ascii="Times New Roman" w:hAnsi="Times New Roman"/>
          <w:color w:val="auto"/>
        </w:rPr>
        <w:t>«Связная штаба фронта благополучно прибыла к месту назначения. Два комплекта радиопитания доставлены в исправности и свое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Сидоренко выполнила поставленную ей задачу, проявив мужество и настойчивость. В трудных условиях, на чужой земле, не зная местного языка, отважная комсомолка разыскала Сухова. Доставленные ею батареи оживили рацию. На Большую землю вновь полетели донесения о вражеских войсках. Через две недели после окончания войны Оксане разрешат демобилизоваться, и она уедет в свои родные края. Дочь Родины, представительница своего пламенного поколения, с честью исполнила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связная штаба фронта остается в разведгруппе.</w:t>
      </w:r>
    </w:p>
    <w:p>
      <w:pPr>
        <w:pStyle w:val="Level2"/>
        <w:rPr>
          <w:rFonts w:ascii="Times New Roman" w:hAnsi="Times New Roman" w:cs="Times New Roman"/>
          <w:color w:val="auto"/>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линнее становились дни, сильнее припекало апрельское солнце. Теплый весенний ветер гулял в горах Моравии, а Николая Сухова знобило, он метался в бреду. Дальнейшее пребывание его на базе стало невозможным. Требовалось лечение. Чехословацкие патриоты предложили укрыть командира в доме рабочего-антифашиста Фердинанда Коргов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й ночью Николай Александрович, сопровождаемый двумя разведчиками, покинул базу. Все трое спрятались около села Зашова, в лесу. Минут через сорок туда же должен прийти Людвиг Кубят, выразивший готовность проводить Сухова до дома Фердинанда. Вдруг послышались чьи-то шаги. Хрустнула сухая ветка. Совсем близко зашевелились ку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облава? — прошептал Фильч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в схватил автом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к бо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ть! — тотчас же послышалось из-за кустов. — Это я, не узнал,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Людвиг! — обрадовался Фильча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 чуть не натворили ерунды. Зачем же приходить раньше вре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рошо, корошо, — успокаивал Кубят. — Все обошлось корошо… Я освободился раньше, чем думал… А теперь, судруг Николай, пойдем. Фердинанд уже ждет. Там будет корошо. Попр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оединения группы с наступавшими частями Красной Армии Сухов находился там. Хозяйка дома Амелия, худенькая, добродушная женщина, ухитрялась как-то достать медикаменты, лечила советского во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времени разведгруппой командовал Алексей Фильчагин. Рано ушедшие из жизни отец и мать — они умерли, когда Алексею не было и десяти лет — научили его любить родную землю. Перед войной женился. В ноябре сорок первого, на девятнадцатом году, ушел в армию. Высокого смуглолицего солдата зачислили в воздушнодесантные войска. Вместе с Суховым пришел в разведку и никогда более не расставался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ажали бойцы своего нового командира. Шутка ли сказать, пятый раз находится в тылу врага. Сколько же раз он испытывал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ьчагин хорошо знал своих друзей. Трудная и опасная работа еще на предыдущем задании в Словакии сплотила их. В ночь на 26 августа 1944 года десантировались они в Восточную Словакию. Группа действовала в пятидесяти километрах северо-восточнее Кошице, в районе города Гум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 штаб фронта ежедневно докладывали о перебросках войск и боевой техники противника. Алексей на всю жизнь запомнил донесение, направленное 4 сентября, в котором сообщалось:</w:t>
      </w:r>
    </w:p>
    <w:p>
      <w:pPr>
        <w:pStyle w:val="Cite"/>
        <w:rPr>
          <w:rFonts w:ascii="Times New Roman" w:hAnsi="Times New Roman" w:cs="Times New Roman"/>
          <w:color w:val="auto"/>
        </w:rPr>
      </w:pPr>
      <w:r>
        <w:rPr>
          <w:rFonts w:cs="Times New Roman" w:ascii="Times New Roman" w:hAnsi="Times New Roman"/>
          <w:color w:val="auto"/>
        </w:rPr>
        <w:t>«В Стропкове расквартированы пехотные и танковые подразделения гитлеровцев, предназначенные для разоружения словацких ч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евался Гитлер! Стал силой разоружать тех, на чью помощь рассчи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ведчики сообщили своему командованию о вражеском эшелоне с боеприпасами, обнаруженном на полустанке. Через несколько часов советская авиация отыскала состав в Медзилаборце. Два советских штурмовика обрушили по вагонам ураганный огонь из пушек и пулеметов, обстреляли реактивными снарядами, сбросили бомбы. После того как наши «Илы» исчезли, часа два еще полыхало пламя на железнодорожной станции, рвались боеприпасы в охваченном пламенем эшелоне.</w:t>
      </w:r>
    </w:p>
    <w:p>
      <w:pPr>
        <w:pStyle w:val="Level2"/>
        <w:rPr>
          <w:rFonts w:ascii="Times New Roman" w:hAnsi="Times New Roman" w:cs="Times New Roman"/>
          <w:color w:val="auto"/>
        </w:rPr>
      </w:pPr>
      <w:r>
        <w:rPr>
          <w:rFonts w:cs="Times New Roman" w:ascii="Times New Roman" w:hAnsi="Times New Roman"/>
          <w:color w:val="auto"/>
        </w:rPr>
        <w:t>12.</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Алексей! С Бертой неладно, — с тревогой сказала Аша при встрече с Фильчаги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нею следят герман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 ду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в будку зачастили полицейские, солдаты и какие-то люди в гражданской одежде. Раньше этого никогда не было. Спрашивают о Берте… Она мне говорила, что несколько дней назад, когда была на станции Моржков, чтобы проверить, какой груз везли фашисты в эшелоне, к ней подошел какой-то тип и спросил: «Что ты тут ищешь?» Берта ответила, что ничего не ищет, тогда тот погрозил ей пальцем и сказал, что она излишне часто появляется на станции. И добавил: «Это может плохо конч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дупреждала ее об осторож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о она говорит, что осторожничать некогда. Надо помогать русским, а то скоро эта помощь им не понадобится. Красная Армия наступает, и сведения о германцах нужны сейчас, а не тогда, когда русские солдаты будут здесь… Она, конечно, правильно говорит. Я с ней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койство Фильчагина усилилось, когда Малышев, вернувшись от «почтового ящика»,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Берты нет сведений. «Почтовый ящик» пу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стряслось что-нибудь с девушкой? Только этого нам не хва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та знает, где находится наша база? — спросил Малыш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Но на всякий случай надо приготовиться к смене базы. А я, пожалуй, пойду на место встречи с Бертой. Может быть,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илистая лесная тропинка привела Фильчагина к упавшему дереву, на котором сидела Берта. Мрачная, со слезами на глазах, она, увидев Алексея, закрыла лицо ладонями и зарыд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осил Фильчагин, присевший рядом. Его тревога усилилась. Берта не могла произнести ни одного слова. Она горько плакала. Фильчагин попытался сказать ей что-нибудь утешительное, но у него это не по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попалась, — чуть слышно ответила Берта. В это время она, согнувшаяся, сжавшаяся в клубочек, была неузнаваема. Куда делась ее удаль, см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та рассказала, что она видела, как за нею следили незнакомцы, когда она появлялась на станции. Она заметила слежку и за домом, в котором ж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меня к себе! — попросила Бе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бой рисковать не имеем права. На нашу базу в любое время могут напасть кара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Что делать? — спрашивала Фильчагина отчаявшаяся девушка. — Домой идти нельзя, в будке сидеть тоже нельзя. Ну укройте же меня у вас! Я буду воевать вместе с вами. Не подведу. У меня много сил, я смелая. Вы в этом убедитесь. Поверьте мне! Прош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Что-нибудь придумаем. Скажи, у тебя родственники вдали от Моржкова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т. — Голос у девушки окреп и она оживилась: — Надежда только на вас, советские товари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договоримся так. До ночи ты пока укройся в лесу, подальше от будки. А в десять часов приходи сюда. Подготовим для тебя надежное место.</w:t>
      </w:r>
    </w:p>
    <w:p>
      <w:pPr>
        <w:pStyle w:val="Level2"/>
        <w:rPr>
          <w:rFonts w:ascii="Times New Roman" w:hAnsi="Times New Roman" w:cs="Times New Roman"/>
          <w:color w:val="auto"/>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вно неремонтированной комнате за канцелярским столом, на котором лежала кипа служебных бумаг, сидел, развалясь в кресле, пожилой тучный эсэсовец. Он бросал гневный взгляд то на стол, то на неловко стоявшего перед ним невысокого мужчину в гражданском костюме, только что приехавшего из Зашовы. Напряженную тишину нарушили гул пролетавших самолетов и отдаленные выстрелы зенитных ору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банфюрер хотел что-то сказать своему подчиненному, но зазвонил телефон. Доложили, что партизаны уничтожили подвижную радиостан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адиостанцию? — закричал разъяренный гестаповец. Его голос сор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коло Рож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 самую, которая обслуживает ягдкоманду?.. Черт побери! Вместо того, чтобы нам истреблять партизан, они, эти бандиты, нас уничтож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Альпинист? Арестова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убит на радиостанции…</w:t>
      </w:r>
    </w:p>
    <w:p>
      <w:pPr>
        <w:pStyle w:val="Level2"/>
        <w:rPr>
          <w:rFonts w:ascii="Times New Roman" w:hAnsi="Times New Roman" w:cs="Times New Roman"/>
          <w:color w:val="auto"/>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 4-го Украинского фронта ежедневно поступали сведения о противнике, добытые разведгруппой Юрия. В апреле и начале мая 1945 года группа доносила:</w:t>
      </w:r>
    </w:p>
    <w:p>
      <w:pPr>
        <w:pStyle w:val="Cite"/>
        <w:rPr>
          <w:rFonts w:ascii="Times New Roman" w:hAnsi="Times New Roman" w:cs="Times New Roman"/>
          <w:color w:val="auto"/>
        </w:rPr>
      </w:pPr>
      <w:r>
        <w:rPr>
          <w:rFonts w:cs="Times New Roman" w:ascii="Times New Roman" w:hAnsi="Times New Roman"/>
          <w:color w:val="auto"/>
        </w:rPr>
        <w:t>«В западном направлении за сутки прошло 9 железнодорожных эшелонов (222 вагона). При этом проследовало: 79 вагонов с эвакуированным гражданским населением, 42 вагона с рабочими для рытья окопов, 35 платформ с каменным углем…»</w:t>
      </w:r>
    </w:p>
    <w:p>
      <w:pPr>
        <w:pStyle w:val="Cite"/>
        <w:rPr>
          <w:rFonts w:ascii="Times New Roman" w:hAnsi="Times New Roman" w:cs="Times New Roman"/>
          <w:color w:val="auto"/>
        </w:rPr>
      </w:pPr>
      <w:r>
        <w:rPr>
          <w:rFonts w:cs="Times New Roman" w:ascii="Times New Roman" w:hAnsi="Times New Roman"/>
          <w:color w:val="auto"/>
        </w:rPr>
        <w:t>«За сутки противник перебросил в восточном направлении 134 вагона с личным составом и 11 платформ с автотранспортом…»</w:t>
      </w:r>
    </w:p>
    <w:p>
      <w:pPr>
        <w:pStyle w:val="Cite"/>
        <w:rPr>
          <w:rFonts w:ascii="Times New Roman" w:hAnsi="Times New Roman" w:cs="Times New Roman"/>
          <w:color w:val="auto"/>
        </w:rPr>
      </w:pPr>
      <w:r>
        <w:rPr>
          <w:rFonts w:cs="Times New Roman" w:ascii="Times New Roman" w:hAnsi="Times New Roman"/>
          <w:color w:val="auto"/>
        </w:rPr>
        <w:t>«По шоссейной дороге в западном направлении за день прошло более четырехсот конных повозок с боеприпасами и продовольствием…»</w:t>
      </w:r>
    </w:p>
    <w:p>
      <w:pPr>
        <w:pStyle w:val="Cite"/>
        <w:rPr>
          <w:rFonts w:ascii="Times New Roman" w:hAnsi="Times New Roman" w:cs="Times New Roman"/>
          <w:color w:val="auto"/>
        </w:rPr>
      </w:pPr>
      <w:r>
        <w:rPr>
          <w:rFonts w:cs="Times New Roman" w:ascii="Times New Roman" w:hAnsi="Times New Roman"/>
          <w:color w:val="auto"/>
        </w:rPr>
        <w:t>«Все дороги забиты поспешно отступающими немецко-фашистскими войсками…»</w:t>
      </w:r>
    </w:p>
    <w:p>
      <w:pPr>
        <w:pStyle w:val="Cite"/>
        <w:rPr>
          <w:rFonts w:ascii="Times New Roman" w:hAnsi="Times New Roman" w:cs="Times New Roman"/>
          <w:color w:val="auto"/>
        </w:rPr>
      </w:pPr>
      <w:r>
        <w:rPr>
          <w:rFonts w:cs="Times New Roman" w:ascii="Times New Roman" w:hAnsi="Times New Roman"/>
          <w:color w:val="auto"/>
        </w:rPr>
        <w:t>«За истекшие сутки по шоссейной дороге из Френштата на запад прошло 2200 грузовых автомашин с солдатами и офицерами вермахта, 3200 конных повозок с боеприпасами и продовольствием, около 700 орудий разного кали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енный вал войны неудержимо перемещался на запад. Улицы населенных пунктов наполнялись пылью, взвихренной грузовыми автомашинами, конными повозками, колоннами отступающих солдат вермахта. А 6 мая разведчики увидели передовые части наступающих войск 4-го Украинского фронта. Грозно шли вперед танки, пехота, артиллерия, войска специального назначения. Почти беспрерывно слышался гул моторов в воздухе: это пролетали бомбардировщики, штурмовики, истребители, транспортные самолеты с, красными звездами на крыл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Малышев передал в штаб фронта запомнившуюся на всю жизнь радиограмму:</w:t>
      </w:r>
    </w:p>
    <w:p>
      <w:pPr>
        <w:pStyle w:val="Cite"/>
        <w:rPr>
          <w:rFonts w:ascii="Times New Roman" w:hAnsi="Times New Roman" w:cs="Times New Roman"/>
          <w:color w:val="auto"/>
        </w:rPr>
      </w:pPr>
      <w:r>
        <w:rPr>
          <w:rFonts w:cs="Times New Roman" w:ascii="Times New Roman" w:hAnsi="Times New Roman"/>
          <w:color w:val="auto"/>
        </w:rPr>
        <w:t>«Сегодня утром в район наших действий вошли наступающие войска Красной Армии… Группа готова к выполнению очередного задания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Малышев свернул рацию и, возбужденный, быстро забрался на вершину Ништина, туда, где родятся облака. Он сдвинул шляпу на затылок, ладонью коснулся лба, чтобы вытереть выступившие капельки пота, и… как бы заново увидел всю эту красоту: горные хребты, долины, ущелья, леса. Как хороша земля, обретшая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внизу течет беспокойная Бечва. Серебристой змейкой проползает она в долине. Там Зашова. Недалеко Моржков, Зубржи… Там живут антифашисты, оказывавшие разведчикам неоценимую помощь.</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Фильчагин и его боевые друзья оказались на очищенной от фашистских оккупантов территории братской Чехословакии. Огненный вал войны неудержимо перемещался на запад. Через несколько дней рухнет гитлеровский р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собенному крепка и дорога фронтовая дружба. Забыть ее невозможно. Разве можно забыть чехословацких патриотов, помогавших советским разведчикам? Сколько добра сделали антифашисты! Мужчины и женщины. Пожилые и юные. Они внесли свой посильный вклад в советско-чехословацкое боевое содружество, скрепленное в жестоких битвах с фашизмом.</w:t>
      </w:r>
    </w:p>
    <w:p>
      <w:pPr>
        <w:pStyle w:val="SubTitle1"/>
        <w:rPr>
          <w:rFonts w:ascii="Times New Roman" w:hAnsi="Times New Roman" w:cs="Times New Roman"/>
          <w:color w:val="auto"/>
        </w:rPr>
      </w:pPr>
      <w:r>
        <w:rPr>
          <w:rFonts w:cs="Times New Roman" w:ascii="Times New Roman" w:hAnsi="Times New Roman"/>
          <w:color w:val="auto"/>
        </w:rPr>
        <w:t>* * *</w:t>
      </w:r>
    </w:p>
    <w:p>
      <w:pPr>
        <w:pStyle w:val="Cite"/>
        <w:rPr>
          <w:rFonts w:ascii="Times New Roman" w:hAnsi="Times New Roman" w:cs="Times New Roman"/>
          <w:color w:val="auto"/>
        </w:rPr>
      </w:pPr>
      <w:r>
        <w:rPr>
          <w:rFonts w:cs="Times New Roman" w:ascii="Times New Roman" w:hAnsi="Times New Roman"/>
          <w:color w:val="auto"/>
        </w:rPr>
        <w:t>«Здравствуйте!</w:t>
      </w:r>
    </w:p>
    <w:p>
      <w:pPr>
        <w:pStyle w:val="Cite"/>
        <w:rPr>
          <w:rFonts w:ascii="Times New Roman" w:hAnsi="Times New Roman" w:cs="Times New Roman"/>
          <w:color w:val="auto"/>
        </w:rPr>
      </w:pPr>
      <w:r>
        <w:rPr>
          <w:rFonts w:cs="Times New Roman" w:ascii="Times New Roman" w:hAnsi="Times New Roman"/>
          <w:color w:val="auto"/>
        </w:rPr>
        <w:t>Получил Ваше письмо и спешу на него ответить. Как Вы уже знаете, наша разведывательная группа, действовавшая в Чехословакии, состояла из рабочих и крестьян нескольких национальностей. Моим заместителем был Фильчагин Алексей Андреевич. Прекрасный боец. Он кавалер орденов Славы. После Великой Отечественной войны демобилизовался и вернулся в свой родной колхоз в Горьковской области.</w:t>
      </w:r>
    </w:p>
    <w:p>
      <w:pPr>
        <w:pStyle w:val="Cite"/>
        <w:rPr>
          <w:rFonts w:ascii="Times New Roman" w:hAnsi="Times New Roman" w:cs="Times New Roman"/>
          <w:color w:val="auto"/>
        </w:rPr>
      </w:pPr>
      <w:r>
        <w:rPr>
          <w:rFonts w:cs="Times New Roman" w:ascii="Times New Roman" w:hAnsi="Times New Roman"/>
          <w:color w:val="auto"/>
        </w:rPr>
        <w:t>Старшим радистом группы был Малышев Николай Иванович. Самый молодой в группе боец. Награжден орденом Красной Звезды и медалями. Очень вдумчивый и серьезный. После войны окончил факультет журналистики Московского государственного университета.</w:t>
      </w:r>
    </w:p>
    <w:p>
      <w:pPr>
        <w:pStyle w:val="Cite"/>
        <w:rPr>
          <w:rFonts w:ascii="Times New Roman" w:hAnsi="Times New Roman" w:cs="Times New Roman"/>
          <w:color w:val="auto"/>
        </w:rPr>
      </w:pPr>
      <w:r>
        <w:rPr>
          <w:rFonts w:cs="Times New Roman" w:ascii="Times New Roman" w:hAnsi="Times New Roman"/>
          <w:color w:val="auto"/>
        </w:rPr>
        <w:t>Вторым радистом и по совместительству переводчиком был великолепный боец Гоменко Антон Осипович. Кавалер ордена Славы. Исполнительный, спокойный, рассудительный человек. Большой мечтатель, любитель природы. После войны он уехал на родину, в Черновицкую область.</w:t>
      </w:r>
    </w:p>
    <w:p>
      <w:pPr>
        <w:pStyle w:val="Cite"/>
        <w:rPr>
          <w:rFonts w:ascii="Times New Roman" w:hAnsi="Times New Roman" w:cs="Times New Roman"/>
          <w:color w:val="auto"/>
        </w:rPr>
      </w:pPr>
      <w:r>
        <w:rPr>
          <w:rFonts w:cs="Times New Roman" w:ascii="Times New Roman" w:hAnsi="Times New Roman"/>
          <w:color w:val="auto"/>
        </w:rPr>
        <w:t>Бойцом группы был Януш Шваб. Бывший солдат венгерской армии Шваб сдался Красной Армии в плен и пожелал драться против гитлеровцев. Проявил себя очень честным, смелым и выносливым бойцом. Мы гордимся тем, что в нашей группе был такой прекрасный сын братского народа. Сейчас Януш живет в ЧССР. Работает в лесном хозяйстве.</w:t>
      </w:r>
    </w:p>
    <w:p>
      <w:pPr>
        <w:pStyle w:val="Cite"/>
        <w:rPr>
          <w:rFonts w:ascii="Times New Roman" w:hAnsi="Times New Roman" w:cs="Times New Roman"/>
          <w:color w:val="auto"/>
        </w:rPr>
      </w:pPr>
      <w:r>
        <w:rPr>
          <w:rFonts w:cs="Times New Roman" w:ascii="Times New Roman" w:hAnsi="Times New Roman"/>
          <w:color w:val="auto"/>
        </w:rPr>
        <w:t>Долгое время ничего не слышал о нашей бесстрашной, мужественной разведчице-комсомолке Оксане Сидоренко. И вот совсем недавно узнал, что она живет и работает в своем родном городе Краснодаре. Замужем. Теперь ее фамилия — Маленко.</w:t>
      </w:r>
    </w:p>
    <w:p>
      <w:pPr>
        <w:pStyle w:val="Cite"/>
        <w:rPr>
          <w:rFonts w:ascii="Times New Roman" w:hAnsi="Times New Roman" w:cs="Times New Roman"/>
          <w:color w:val="auto"/>
        </w:rPr>
      </w:pPr>
      <w:r>
        <w:rPr>
          <w:rFonts w:cs="Times New Roman" w:ascii="Times New Roman" w:hAnsi="Times New Roman"/>
          <w:color w:val="auto"/>
        </w:rPr>
        <w:t>В годы Великой Отечественной войны Оксана за выполнение заданий командования в тылу немецко-фашистских войск была награждена орденами Отечественной войны 1-й и 2-й степеней, орденом Красной Звезды. А в послевоенное время за заслуги на мирном поприще Оксана Дмитриевна Маленко удостоена медали «За трудовую доблесть».</w:t>
      </w:r>
    </w:p>
    <w:p>
      <w:pPr>
        <w:pStyle w:val="Cite"/>
        <w:rPr>
          <w:rFonts w:ascii="Times New Roman" w:hAnsi="Times New Roman" w:cs="Times New Roman"/>
          <w:color w:val="auto"/>
        </w:rPr>
      </w:pPr>
      <w:r>
        <w:rPr>
          <w:rFonts w:cs="Times New Roman" w:ascii="Times New Roman" w:hAnsi="Times New Roman"/>
          <w:color w:val="auto"/>
        </w:rPr>
        <w:t>Давно отгремели залпы Великой Отечественной войны. Уже выросло новое поколение людей, знающее об исторической победе только по учебникам, кинофильмам, телепередачам, из печати и рассказов старших товарищей. И чем больше я думаю о военном времени, тем величественнее представляются мне подвиги руководимого Коммунистической партией советского народа. Посильный вклад в это общее дело внесла и наша небольшая, очень дружная разведгруппа. Кстати, на последних двух заданиях (в Словакии и Моравии) состав ее почти не менялся. Разница была только в том, что в Словакию к нам штабом фронта была направлена с запасными комплектами питания для рации комсомолка Екатерина Новоселова, а в Моравию с аналогичными задачами десантировалась ее подруга — Оксана.</w:t>
      </w:r>
    </w:p>
    <w:p>
      <w:pPr>
        <w:pStyle w:val="Cite"/>
        <w:rPr>
          <w:rFonts w:ascii="Times New Roman" w:hAnsi="Times New Roman" w:cs="Times New Roman"/>
          <w:color w:val="auto"/>
        </w:rPr>
      </w:pPr>
      <w:r>
        <w:rPr>
          <w:rFonts w:cs="Times New Roman" w:ascii="Times New Roman" w:hAnsi="Times New Roman"/>
          <w:color w:val="auto"/>
        </w:rPr>
        <w:t>Товарищи сообщили мне, что Екатерина Васильевна также живет в Краснодаре.</w:t>
      </w:r>
    </w:p>
    <w:p>
      <w:pPr>
        <w:pStyle w:val="Cite"/>
        <w:rPr>
          <w:rFonts w:ascii="Times New Roman" w:hAnsi="Times New Roman" w:cs="Times New Roman"/>
          <w:color w:val="auto"/>
        </w:rPr>
      </w:pPr>
      <w:r>
        <w:rPr>
          <w:rFonts w:cs="Times New Roman" w:ascii="Times New Roman" w:hAnsi="Times New Roman"/>
          <w:color w:val="auto"/>
        </w:rPr>
        <w:t>С большой благодарностью вспоминаю я своих друзей-разведчиков и помогавших нам антифашистов-интернационалистов. Восхищаюсь их мужеством и смелостью, верой в победу, умением преодолевать трудности и лишения. Безгранично благодарен Центру, по-отечески заботившемуся о нас — разведчиках.</w:t>
      </w:r>
    </w:p>
    <w:p>
      <w:pPr>
        <w:pStyle w:val="Cite"/>
        <w:rPr>
          <w:rFonts w:ascii="Times New Roman" w:hAnsi="Times New Roman" w:cs="Times New Roman"/>
          <w:color w:val="auto"/>
        </w:rPr>
      </w:pPr>
      <w:r>
        <w:rPr>
          <w:rFonts w:cs="Times New Roman" w:ascii="Times New Roman" w:hAnsi="Times New Roman"/>
          <w:color w:val="auto"/>
        </w:rPr>
        <w:t>Что сказать о себе? После войны демобилизовался и вернулся в город Рыбинск. Работаю токарем на том же заводе, на котором трудился и до войны…</w:t>
      </w:r>
    </w:p>
    <w:p>
      <w:pPr>
        <w:pStyle w:val="CiteAuthor"/>
        <w:rPr>
          <w:rFonts w:ascii="Times New Roman" w:hAnsi="Times New Roman" w:cs="Times New Roman"/>
          <w:i/>
          <w:i/>
          <w:iCs/>
          <w:color w:val="auto"/>
        </w:rPr>
      </w:pPr>
      <w:r>
        <w:rPr>
          <w:rFonts w:cs="Times New Roman" w:ascii="Times New Roman" w:hAnsi="Times New Roman"/>
          <w:i/>
          <w:iCs/>
          <w:color w:val="auto"/>
        </w:rPr>
        <w:t>Н. С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лександрович со свойственной ему скромностью не сказал, что за выполнение заданий командования в тылу немецко-фашистских войск он был награжден двумя орденами Отечественной войны, орденом Красной Звезды и рядом мед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е бойцы разведгруппы «Юрий» и сегодня в строю, своим трудом они приумножают славу Родины.</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Б. Гусев.</w:t>
      </w:r>
    </w:p>
    <w:p>
      <w:pPr>
        <w:pStyle w:val="Level1"/>
        <w:spacing w:before="0" w:after="0"/>
        <w:rPr>
          <w:rFonts w:ascii="Times New Roman" w:hAnsi="Times New Roman" w:cs="Times New Roman"/>
          <w:color w:val="auto"/>
        </w:rPr>
      </w:pPr>
      <w:r>
        <w:rPr>
          <w:rFonts w:cs="Times New Roman" w:ascii="Times New Roman" w:hAnsi="Times New Roman"/>
          <w:color w:val="auto"/>
        </w:rPr>
        <w:t>Двое в землянке.</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О Кузьме Гнедаше и Кларе Давидюк</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615440" cy="3736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0" r="-22" b="-10"/>
                    <a:stretch>
                      <a:fillRect/>
                    </a:stretch>
                  </pic:blipFill>
                  <pic:spPr bwMode="auto">
                    <a:xfrm>
                      <a:off x="0" y="0"/>
                      <a:ext cx="1615440" cy="373697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емлянки сидят люди — семеро мужчин и одна девушка. Они не зажигают костра. Курят, прикрывая огонек папиросы рукой. Один из мужчин ранен и лежит на носилках, сделанных из ветвей ивы. Он первым нарушает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будем говорить как товарищи. Давайте друго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торого варианта не существует. Его действительно нет. Принимается первый. Есть воз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 буду опрашивать поименно. Муд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идящих мгновенно вс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дрый слуш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у от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усть говорят друг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варищеский разговор?! Следующий! Кто там, не вижу. Лихой, каж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так вы и сами сказали, по-товарище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ы, См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степенно он обращается ко всем окружающим. Остается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ирная, я очень тебя пр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ирную не надо просить. Ей дается при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лушай… Клара, ты же все пони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 чуть даже вызывающе отвечает она и, помолчав, как бы смягчается: — Я только усложню положение группы. Им предстоит 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бой!.. Ты бывала и не в таких передел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комплимент!.. Вы забыли, что я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лара, позвольте мне выбирать! Я остаюсь здесь, капитан. Нашу землянку замаскируют, нас не най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ай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точно уверена — не найдут. Верно, Муд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твечает не с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так, — взвешивая слова, говорит он. — Фриц не найдет. Это я гарантирую. Если только христопродавец появится или — с соба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я приказываю: взять ее с собой, — говорит ран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нет ответа. Время идет. Два пополуночи. Осталось три часа до рассвета. Всего три. И звенящая тишина. Что в ней та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вечайте же, черт поб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мирная хочет остаться, пусть остается, — сказал Лих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пусть выбирает, — поддержал его Мудр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усть решает са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ешаю. Высшей властью, врученной мне Род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застрели меня высшей властью… Никуда не пойду, — вдруг зло перебив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й-то тихий голос из темноты произносит со вздо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решь, дево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умру. И что? Бросить его одного,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дов нет. Все исчерпаны. И Клара, чутьем сознавая, что победила, встает, начинает что-то искать в темн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здесь спорим и все без толку. Лучше подсчитаем, что у нас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все включаются в дело. Доносятся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 три пак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часовые мины — две штуки. Ну и гра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по паре на каждого, штук пятнадц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 и мины оставьте нам с капитаном. Все равно они вам ни к чему. Ну и обязательно пару гр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а уже все решила. Теперь он чувствует: провались земля, явись сюда вся армия Третьего рейха — ничто не изменит ее решения. Она останется с ним, с командиром, а они, подчиняясь его приказу, будут прорываться сквозь немецкие цепи, которыми плотно блокирован лес. Утром с рассветом автоматчики станут его прочес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часа. Уже не ночь, но еще и не утро. Он и она в землянке. Снаружи слышится мягкий шорох, — те, кто сейчас уйдет, маскируют землянку ветвями и папоротником. Потом — тих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хоронили — не подкоп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 свидания, товарищи, — доносится из землянки. — Доберетесь до первой же нашей точки, свяжитесь с Центром, дайте общую картину — и на запад, на Брест. Линия фронта уже приближ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ей станции «Север» питание совсем кончилось? — спрашивает Мудрый свер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 озабоченно отвечает Клара. — Ну, может быть, хватит на несколько фраз. И то не уверена. Как выйдете на связь, моим в Москву, на Басманную, привет передайте… Жива-здорова. Писать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удаляются. Наступает тишина. Ветра нет. Лес молчит в ожидании рассвета. Спустя полчаса доносится автоматная очередь, разрывы гран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прорвались, — тихо произносит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рвались, они дело знают. Если только шальная пуля кого пол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се тихо. Время как будто остановилось, страшась рассвета и того, что придет вместе с ним. «С рассветом уходит любовь. С рассветом приходит надежда», — говорит поэт. И тот рассвет нес на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исходило в глубине белорусских лесов, в районе города Слонима 19 июня 1944 года. Я знаю начало этой истории. И знаю, чем она кончилась, ибо в начале марта 1969 года несколько дней провел в тихой комнате, где только папки на стеллажах. И в каждой — жизнь, да еще какая! В небольшом вестибюле висят портреты. Я подхожу к ним. Гнедаш Кузьма Савел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 говорит мой собеседник. — Вы когда-нибудь слышали это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это все постепенно открывается… Через г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овсем молод… — невольно вырывается у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и тридцати не было. Звание майора и Героя Советского Союза он получил уже после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ойну о нем, как о разведчике, наверное, пис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 нем мог писать? Как разведчик он был дважды зашифрован. Я вам так скажу — он и для своих жил под другим именем. Трагично, но даже на могиле его было другое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м-то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просто недоразумение, впрочем, логичное в тех условиях. Потом, конечно, исправили. Прочитаете до конца — поймете. В деле все есть, вплоть до последних радиограмм из леса в районе Слон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оно, личное дело разведчика Кузьмы Гнедаша. Сначала мне бросилась в глаза короткая оправка:</w:t>
      </w:r>
    </w:p>
    <w:p>
      <w:pPr>
        <w:pStyle w:val="Cite"/>
        <w:rPr>
          <w:rFonts w:ascii="Times New Roman" w:hAnsi="Times New Roman" w:cs="Times New Roman"/>
          <w:color w:val="auto"/>
        </w:rPr>
      </w:pPr>
      <w:r>
        <w:rPr>
          <w:rFonts w:cs="Times New Roman" w:ascii="Times New Roman" w:hAnsi="Times New Roman"/>
          <w:color w:val="auto"/>
        </w:rPr>
        <w:t>«Потопил десять пароходов и четырнадцать барж. Пустил под откос 21 эшелон с живой силой и боевой техникой противника. Лично уничтожил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ими подвигами я сталкивался уже, когда писал о о партизанах.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нные эти провер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се проверено. К тому же тот, кто вел учет, вряд ли думал о чем-нибудь другом, кроме того, чтобы точно все записать. Время был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время было иное. И сейчас, четверть века спустя, на многое смотришь другими глазами. Но все-таки «лично уничтожил…», — размышлял я. Лишь позднее я понял, что подвиг разведчика Гнедаша — не только в этом. Медленно перелистываю пожелтевшие страницы дела, и передо мной проходит вся жизнь человека.</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Май 1942 года. До Сталинградской битвы еще далеко. Пока что победа еще только грезится, есть только вера в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в штабе Центрального фронта встречаются двое — майор Бондарев и капитан Гнедаш. Капитан очень молод, ему двадцать семь. Впрочем, за спиной его уже шесть лет службы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ят вдвоем в небольшой комнатке с плотно завешенными окнами. Сидят уже не первый час. Беседуют. Майор видит этого человека впервые. Правда, биография его кое-что проясняет. Но, как известно, многие автобиографии похожи друг на друга. Родился, учился, воевал. Вот как описывает свою жизнь до того, как вступил в разведку, сам Кузьма Гнедаш:</w:t>
      </w:r>
    </w:p>
    <w:p>
      <w:pPr>
        <w:pStyle w:val="Cite"/>
        <w:rPr>
          <w:rFonts w:ascii="Times New Roman" w:hAnsi="Times New Roman" w:cs="Times New Roman"/>
          <w:color w:val="auto"/>
        </w:rPr>
      </w:pPr>
      <w:r>
        <w:rPr>
          <w:rFonts w:cs="Times New Roman" w:ascii="Times New Roman" w:hAnsi="Times New Roman"/>
          <w:color w:val="auto"/>
        </w:rPr>
        <w:t>«Родился в 1914 году в Сумской области, в деревне Талалаевка. До 1931 года учился в школе и жил на иждивении родителей. Окончил семь классов. Поступил в автотракторную школу города Прилуки и окончил ее в 1933 году. Начиная с 1933 года работал в Талалаевской МТС трактористом, потом — бригадиром тракторной бригады и автомехаником. В 1936 году меня призвал в РККА по спецнабору Роменский военный комиссариат. Участвовал в освобождении Западной Украины, в борьбе с белофиннами. Окончил Киевское военное училище в 1940 году. С самого начала Отечественной войны — на фронте. Был командиром танкового батальона. Дважды ранен. Последний раз пролежал пол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у видно: намеченный кандидат прошел хорошую военную школу. А дальше — сейчас это и выясняется. Впрочем, майор имеет уже некоторое представление о сидящем перед ним капитане. Он умен — это главное. Решение принимает мгновенно: это как раз то, что нужно. В манере держаться, во внешности есть обаяние, сразу располагает к себе. И это важно. В бою храбр, не лишен даже молодечества, лихости. Вот над этим придется по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С довоенным временем мы покончили. Перейдем к войне… Вы под Медынью пошли в атаку в танке, с открытым люком. Я бы не сказал, что это разумно, — замечает собеседник Гнед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стность такая была: перелески, кустарники… В глазок ничего не видно, — оправдывается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у нас ты все время рисковать будешь, — майор незаметно переходит на «ты». — Но риск риску рознь. Надо взвешивать. Открытый бой — это одно,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неожид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оль перенос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в медсанбате осколок из бедра доставали — не усыпляли: хлороформа не на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нет, сознание тер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тоже у нас не рекомендуется — терять сознание. Нельзя, что поделаешь. Много чего нельзя. Ты там, внизу, при входе читал плакат «Увидел фашиста — убей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с он не совсем подходит… Разведчик воюет с армией, с фронтом и ради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поминают довоенное время, Черниговщину. Майор тоже из тех мест, есть о чем по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ился, а детей, значит, не успел завести?.. Может, это и к лучшему, — рассуждает майор. — Вот походишь на задания, потом осядешь у нас в штабе. Будет время еще. Кончится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леклись немножко, и снова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у люб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ый ответ. Но, кстати, я смотрел армейскую газету. Там о тебе дважды писали и даже фото поместили. У нас такой чести ты не дождешься. Что бы ты ни совершил. Все! Тебя нет. И фамилия твоя нигде упоминаться не будет. У тебя вообще не будет фамилии. То есть она будет, но только для тебя. Ну, и еще для твоего команд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мой команд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кажу. Ну как, будешь думать еще или?.. — выжидательно спрашивает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мать? Все равно советоваться ни с кем не могу. Нельзя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капитан Кузьма Савельевич Гнедаш как бы перестал существовать. И появился другой человек. У этого человека уже не было той биографии, старых знакомых и даже настоящего имени. Он, капитан Гнедаш, был тот же и в то же время не тот. Он стал разведчиком.</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ки, донесения, наградные листы. Дело разведчика Гне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итаю его, а мысль все рвется туда, в лес, в замаскированную землянку, где с тревогой ждут рассвета д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али мы с тобой… в мышеловку. Но у меня-то иного выхода…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решила идти в разве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Очевидно, наследственность. Мой папа в гражданскую был разведчиком. Вернее, и разведчиком, и комроты, и комиссаром бронепо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ж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сейчас в Наркомате путей сообщения рабо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тебя отпус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сама все ре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Мысли ее уносятся вдаль, в прошлое. А какая «даль» у нее, девятнадцатилетней? А даль уже есть — детство. «Два капитана», «Военная тайна»… Комиссарская фуражка отца и он — сосредоточенный, строгий, в полувоенном кителе, с орденом.</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Мама: «Кларочка, ты пила молоко?» — «Мама, некогда, у нас комсомольское». — «Боже, это одна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стоит у зеркала, поправляет косы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совсем взрослая… Ты будешь краси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а бежит по Басманной. Красивая? Секунда размышлений, и мысли ее уже в школе. Хороший был класс. Клавдия Александровна, классный руководитель, все просила, чтобы Клара привела отца и он рассказал бы, как воевал в граждан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рождения. Она ждет его с нетерпением. Утром подарки на столике. Новый портфель, книги. А вечером приходят одноклассники. Мама варит какао. Из-за окна достается корзиночка с пирожными. В доме они лишь по праздни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уже пятнадцать. В будущем году получишь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ают дни, и вот то 22 июня. Утром она бежит в магазин за свежими булками. И вдруг — в очереди встревоженные лица. «Бомбили… Война». Клара идет домой в тревожном недоум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у нас не включено радио? Я слышала, что война н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урсы радистов. Прием… Передача… Инструктор с листком принятого ею тек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 взяла, товарищ Давидюк.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ит, смущ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ложено отве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жу Советскому Сою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ызов к начальнику курсов и разговор с каким-то военным с тремя шпалами в петлицах. Клара тихонько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апе тоже нельзя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ездка в зашторенной «эмке». И снова беседа, снова курсы, но учат уже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выстрел в миш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бросок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прыжок с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убитый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толет чуть дрожит в ее тонкой руке. Она ничего не слышит. И внутри все дрожит. Кто-то обнимает ее: «Молодец,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все позади? Все? И жизнь? Без всякого сомнения, горячо, убежденно Клара отстояла свое право остаться около раненого командира. Но эта гнетущая тишина… И мысль, что, может быть, через два часа все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молчит. Он думает о своем: как уберечь эту девушку. Наконец он нарушает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ебе все-таки уйти в лес… Пусть лучше они обнаружат тебя одну. Скажешь, заблудилась в лесу, зас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умывай. К ним в лапы сама? Никогда! Лучше смерть. Ничего не случится. Цепи пройдут над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не был ранен. Мы бы с тобой победили целую армию,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ы и сейчас побе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к рации, может, она зарабо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ла. Ну… Что передать? Только коротко, несколько с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ейчас, сейчас, погоди. Надо самое главное. Подай огарок, я еще раз посмотрю доне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шаги… О них-то как раз очень мало известно. Поступают сообщения: взорван мост, спущено под откос столько-то эшелонов. Там создан отряд, здесь группа. Пожалуй, и все. Сведений, так сказать, чисто разведывательного характера от него поступает немного. Создается такое впечатление — вот он вышел на простор и еще не знает, куда и что. А крушит. Вроде бы хорошо, но вот начальство, разведотдел по радио в мягкой форме дают ему совет:</w:t>
      </w:r>
    </w:p>
    <w:p>
      <w:pPr>
        <w:pStyle w:val="Cite"/>
        <w:rPr>
          <w:rFonts w:ascii="Times New Roman" w:hAnsi="Times New Roman" w:cs="Times New Roman"/>
          <w:color w:val="auto"/>
        </w:rPr>
      </w:pPr>
      <w:r>
        <w:rPr>
          <w:rFonts w:cs="Times New Roman" w:ascii="Times New Roman" w:hAnsi="Times New Roman"/>
          <w:color w:val="auto"/>
        </w:rPr>
        <w:t>«В дальнейшем прибегайте к подобного рода актам лишь для получения нужных све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ех сведений, которые в свой час лягут на стол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робует перестроиться. Но все-таки его еще влечет «эффектная» сторона дела. Он появляется в Киеве в форме офицера СС. В трофейном автомобиле вместе с двумя своими помощниками въезжает в расположение немецких войск. Он действует рискованно, почти авантюрно. Правда, Гнедаш добывает нужные сведения, но это едва не стоит ему жизни. Гестапо тоже не дремлет. Вот тут-то капитан вспоминает совет Бондарева: «Предполагай в противнике умного человека. Окажется дурак — это не страшно. Хуже, если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недаш решает, что так дальше действовать нельзя. Наступают часы раздумий. У него возникает широкий план организации разведывательной работы на Левобережной Украине, оккупированной фашистами. План этот одобр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дир эсэсовца — все это захватывающе смело, но для задуманного дела он не подходит. Нужно скромное гражданское платье и какая-нибудь простенькая легенда. С Красной Армией не ушел, остался, теперь добывает себе пропитание. Он идет по селам, расположенным близ шоссейных и железных дорог. «Много вас шляется», — встречает его староста в селе Малино, подозрительно рассматривая поданные Гнедашем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я шляюсь? — возмущает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дняться нельзя. Молодой парень, заподозрят — чего это… Лучше быть поершистей. Словом, не очень отступать от своего образа. Какой есть — такой есть. Кто — это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ажно в селе отыскать людей, связанных с партизанами. Тут нужен опытный глаз разве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даш и Андрей, связной партизан, сидят у керосиновой лампы в одной из маленьких изб. Вечер. Жена Андрея, Света, ставит на стол угощение — капустные листья, хлеб и несколько тонко нарезанных ломтиков шпика в честь дорогого гостя. Муж кивает значительно, и Света достает запыленную, старую бутылку «Московской» водки. Какая же это редкость… Да, пожалуй, это неплохо со всех точек зрения. Выпили за победу. Поговорили. Теперь Кузьма Гнедаш был в роли майора Бонда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 партизанах я могу оставаться? — спрашивает Андрей. — Хоть иногда выйти на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дело теперь другое, — немного уклончиво говорит Гнедаш. — Считать вагоны, смотреть, что в них и сколько. Орудий, танков, людей… Смотри и запоминай. Память хорош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какое дело: занизишь данные — плохо, фронт прорвать могут. Завысишь — тоже плохо. Значит, наши с другого участка войска перебрасывать будут. Знаешь, что прежде всего интересует командующего накануне сра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ддан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Их командованию каждое утро докладывают. Передавать-то кто будет?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ета. С делом зна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инская рация — это первая точка, созданная Кузьмой Гнедашем. По-видимому, он нашел верного и знающего человека. Андрей вскоре стал давать довольно точные сведения о проходивших немецких частях. Следуя своему плану, Гнедаш ставит разведчиков по кольцу: Киев — Чернигов — Коростень — Житомир, где в скором времени развернутся бои. И к началу наступления на Киев наши штабисты уже знали систему обороны противника, количество войск, орудий, боеприпасов, сна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недаша отозвали в тыл и дали короткий отпуск. Вручая капитану орден Красного Знамени, генерал, начальник разведотдел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о у вас неплохое… Были шероховатости — выровнялись. Готовьтесь ко второму этапу. Будет труднее. А пока отдых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ть ему было некуда. Несколько дней он бродил по городу, отдыхал. В клубе на танцах познакомился с девушкой. Он даже думал сперва, что она школьница. Но оказалось, что она уже окончила школу и работает в полевой почте телеграфисткой. Зовут Таня. Он несколько раз провожал ее по веч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его вызвали к командиру и приказали срочно написать отчет о работе в тылу врага. В отчете среди сухих цифр, советов есть и просто наблюдения:</w:t>
      </w:r>
    </w:p>
    <w:p>
      <w:pPr>
        <w:pStyle w:val="Cite"/>
        <w:rPr>
          <w:rFonts w:ascii="Times New Roman" w:hAnsi="Times New Roman" w:cs="Times New Roman"/>
          <w:color w:val="auto"/>
        </w:rPr>
      </w:pPr>
      <w:r>
        <w:rPr>
          <w:rFonts w:cs="Times New Roman" w:ascii="Times New Roman" w:hAnsi="Times New Roman"/>
          <w:color w:val="auto"/>
        </w:rPr>
        <w:t>«Были случаи, когда удавалось завербовать офицеров… В общем, фашистов можно купить, но на это требуются большие деньги.</w:t>
      </w:r>
    </w:p>
    <w:p>
      <w:pPr>
        <w:pStyle w:val="Cite"/>
        <w:rPr>
          <w:rFonts w:ascii="Times New Roman" w:hAnsi="Times New Roman" w:cs="Times New Roman"/>
          <w:color w:val="auto"/>
        </w:rPr>
      </w:pPr>
      <w:r>
        <w:rPr>
          <w:rFonts w:cs="Times New Roman" w:ascii="Times New Roman" w:hAnsi="Times New Roman"/>
          <w:color w:val="auto"/>
        </w:rPr>
        <w:t>Низшие чины, как, например, фельдфебелей, можно покупать за спирт и ж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в записке и такие строчки:</w:t>
      </w:r>
    </w:p>
    <w:p>
      <w:pPr>
        <w:pStyle w:val="Cite"/>
        <w:rPr>
          <w:rFonts w:ascii="Times New Roman" w:hAnsi="Times New Roman" w:cs="Times New Roman"/>
          <w:color w:val="auto"/>
        </w:rPr>
      </w:pPr>
      <w:r>
        <w:rPr>
          <w:rFonts w:cs="Times New Roman" w:ascii="Times New Roman" w:hAnsi="Times New Roman"/>
          <w:color w:val="auto"/>
        </w:rPr>
        <w:t>«Суд над предателями народа нужен. И нужен, он, чтоб страдающие под фашистским гнетом наши советские люди видели, знали — есть карающая рука. Но важно не впасть в ошибку. Я сам убедился, что среди назначенных немцами старост есть люди просто слабовольные. Оккупанты заставили их работать на себя. Они согласились, работают, но особого вреда стараются не приносить своим односельчанам. С этими можно разобраться потом. Сейчас нужно карать явных злодеев-пред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Много городов и сел лежит в развалинах. Гнедаш видел все это. Не так-то все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 же время все просто. Война. И разведчик остается разведчиком. Однажды в коридоре капитан Гнедаш встретил майора — своего первого шеф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здравляю, все же я не ошибся, — улыбаясь, сказал он. — А поначалу я уже было опасался, смотрю, как под Медынью работаешь. Теперь д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 вздохнув, отвечал Гнед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когда надо голову фашисту ломать, а когда жать ем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я этого избег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Чтобы угробить дивизию, можно одному и руку подать и даже… дружбу зав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 общем я это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А так «почерк» ничего. Еще выработ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ашей легкой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й отпуск окончен. Теперь — Белоруссия, Слуцк, Осиповичи, Барановичи, Минск, Новоельня, Слоним, Лунинец, Пинск, Волковыск, Белосток — это все в его «орбите». Численность войск, расположение обороны врага — словом, все. И программа:</w:t>
      </w:r>
    </w:p>
    <w:p>
      <w:pPr>
        <w:pStyle w:val="Cite"/>
        <w:rPr>
          <w:rFonts w:ascii="Times New Roman" w:hAnsi="Times New Roman" w:cs="Times New Roman"/>
          <w:color w:val="auto"/>
        </w:rPr>
      </w:pPr>
      <w:r>
        <w:rPr>
          <w:rFonts w:cs="Times New Roman" w:ascii="Times New Roman" w:hAnsi="Times New Roman"/>
          <w:color w:val="auto"/>
        </w:rPr>
        <w:t>«С приходом частей Рабоче-Крестьянской Красной Армии в районы действия группы по указанию Центра отходить все глубже и глубже в тыл противника (ось отхода Пинск — Брест — Варшава) и там продолжать выполнять свои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и есть тот «новый эт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му стали называть людей, которых предполагалось включить в состав группы, Гнедаш кивал головой в знак одобрения. Многих он уже знал по совместной работе, о других слышал. Но вот его новый начальник полковник Белов назвал имя «Клара Давидюк», и капитан сделал настороженное дви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озражение? — спросил Бе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единственная девушка в группе? — в свою очередь спросил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А что смущ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смысле,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ставлю вопрос так: если вы хотите иметь в своей группе отличную радистку, так берите девушку. Работает очень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даш задумался. Белов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ужчин, конечно, будет больше тревоги за нее, я это все понимаю. Но все же вы не раск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не со школьной скамь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со школьной… Двадцать четвертого года рождения, стало быть, сейчас ей девятнадц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 Это не самый лучший вари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ешите. Она уже ходила в тыл с группой «Север», награждена орденом Красной Звезды. И вот — снова просится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ппу вошли двенадцать человек. Московские, рязанские парни, украинцы. Молодые — двадцать первого — двадцать второго года рождения. Но уже все побывали в тылу вра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заместителе своем думали? — спросил Бе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Франкля? — немного помедлив, проговорил Гнед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ван Бертольдович, чех. Его я хорошо знаю, — ответил полковник. — Школу прошел… С тридцать четвертого года член Компартии Чехословакии. Работал в подполье. После захвата родины Гитлером эмигрировал в Польшу, затем к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 языки знает — немецкий, польский, русский, украинский и французский. Отличный конспиратор. Камень… Утвержд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кивну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Гнедаш беседовал по отдельности с каждым из членов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 нему в комнату вошла Таня. Несмотря на выдержку, которой капитан немного даже гордился, он чуть-чуть смутился. Но тотчас взял себя в руки. Понял, кто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ара Давидюк, назначена к вам радисткой, — доложи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аня, вот видите, как плохо обманывать, — рассмеялся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и вы обманули меня, Остап Федо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у конечно, теперь вы, надеюсь, все понимаете? Мне говорили о вас… Но я все же никак не могу представить себе: вы — и радиостанция! Так, значит, теперь вы — Смир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что она немного встревожилась — а вдруг снимет ее кандидатуру… Все-таки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правкой в тыл командир группы был вновь зашифрован в подполковника Шевченко Остапа Федоровича. А затем еще раз кодом Новый. Иван Франкль стал сержантом Тисовским и вторично закодирован как Окунь. Остальные члены группы также получили псевдонимы — Левый, Мудрый, Лихой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беседа Гнедаша с полковником Беловым состоялась утром 18 декабря 1943 года. Капитан доложил о готовности и повторил все полученные инструк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ставом группы довольны? — спросил Бе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чатление о вашей радис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чатление-то хорош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равилась? Она всем нравится. Мы бы рады ее не пускать, но таких не удержишь в штабе. Вы уж ее берег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как раз тревожит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тревожит. Будете осторожнее. Радистка радисткой, но в тех условиях, в которых вы окажетесь там, всем вам нужна мадонна… А? Похо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не видел мадонн… Просто мил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такт с заместит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ый. Спрашивал меня, как насчет гражданства. Он ведь еще не получ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т. Документы его в Президиуме Верховного Совета СССР вместе с нашим ходатайством. Надежный будет помощник. Просьб, пожелан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даш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олько письма будут — велите хранить. А так… Не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молча кивнул в знак согласия и обнял Нового. Уже на следующий день, 19 декабря, на стол к полковнику легло первое донесение, правда, еще с нашей стороны:</w:t>
      </w:r>
    </w:p>
    <w:p>
      <w:pPr>
        <w:pStyle w:val="Cite"/>
        <w:rPr>
          <w:rFonts w:ascii="Times New Roman" w:hAnsi="Times New Roman" w:cs="Times New Roman"/>
          <w:color w:val="auto"/>
        </w:rPr>
      </w:pPr>
      <w:r>
        <w:rPr>
          <w:rFonts w:cs="Times New Roman" w:ascii="Times New Roman" w:hAnsi="Times New Roman"/>
          <w:color w:val="auto"/>
        </w:rPr>
        <w:t>«Белову. Обстановка ясна. Сегодня в ночь на девятнадцатое ухожу. Результаты сообщу завтра в час тридцать. Новый. Сми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Заброска группы Гнедаша в тыл предполагалась на самолете. Однако после десятидневного ожидания летной погоды решили отказаться от этого варианта. Ночью разведгруппа двинулась на запад. Линию фронта перешли удачно в 12 </w:t>
      </w:r>
      <w:r>
        <w:rPr>
          <w:rFonts w:cs="Times New Roman" w:ascii="Times New Roman" w:hAnsi="Times New Roman"/>
          <w:i/>
          <w:iCs/>
          <w:color w:val="auto"/>
          <w:sz w:val="20"/>
          <w:szCs w:val="20"/>
        </w:rPr>
        <w:t>км</w:t>
      </w:r>
      <w:r>
        <w:rPr>
          <w:rFonts w:cs="Times New Roman" w:ascii="Times New Roman" w:hAnsi="Times New Roman"/>
          <w:color w:val="auto"/>
          <w:sz w:val="20"/>
          <w:szCs w:val="20"/>
        </w:rPr>
        <w:t xml:space="preserve"> южнее Паричи. Через несколько дней достигли района Луни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разведчики сориентировались, спрятали снаряжение в лесу и разошлись небольшими группами по два-три человека. Было уже намечено, кто куда. Клара с рацией обосновалась в поселке Хоростово. Здесь не было немецкого гарнизона, и потому поселок решили сделать базой. Место подготовили через разведку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даш предъявил документы на подполковника Шевченко. Отсюда, из Хоростова, потянулись нити в Пинск, Лунинец, Барановичи, Кобрин, Брест, Белосток, Варшаву.</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оив Клару, Гнедаш взял двух помощников и покинул 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и. Пароли. Явки. Все уже было знакомо. Чтобы иметь возможность перепроверять добываемые сведения, он на каждой станции ставил двух человек, не связанных, однако,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л он себя независимо. В Пинске потребовал от бургомистра, чтобы ему отвели квартиру. Но это уже была не прежняя дерзкая выходка, а трезвый расчет: раз человек ведет себя так смело, стало быть, у него есть рука в Третьем рейхе. К тому же кончался год 1943-й. Сталинградская и Орловско-Курская битвы были уже позади. Настроение оккупантов менялось. Он видел нервозность, тревогу даже среди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29 декабря штаб фронта получил первую радиограмму о концентрации войск в районе Пинска. В следующей было уточнение — сколько дивизий, какое вооружение. В третьей — количество вагонов и состав грузов, направлявшихся на восток и обратно,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вый месяц работы Клара девяносто раз выходила в эфир. Девяносто раз… И каждый выход мог стоить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ле я видел пометки, сделанные, вероятно, Беловым:</w:t>
      </w:r>
    </w:p>
    <w:p>
      <w:pPr>
        <w:pStyle w:val="Cite"/>
        <w:rPr>
          <w:rFonts w:ascii="Times New Roman" w:hAnsi="Times New Roman" w:cs="Times New Roman"/>
          <w:color w:val="auto"/>
        </w:rPr>
      </w:pPr>
      <w:r>
        <w:rPr>
          <w:rFonts w:cs="Times New Roman" w:ascii="Times New Roman" w:hAnsi="Times New Roman"/>
          <w:color w:val="auto"/>
        </w:rPr>
        <w:t>«Группа Нового работает весьма интенсивно. Как правило, сведения очень ц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оперативности работы Гнедаша можно судить по датам. 21 января штаб по радио запрашивает его о наличии вражеских соединений. Уже на другой день к вечеру Новый передает точные данные: аэродромов — столько-то, самолетов — столько-то и каких, как охраняются и т.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реста Гнедаш сообщил:</w:t>
      </w:r>
    </w:p>
    <w:p>
      <w:pPr>
        <w:pStyle w:val="Cite"/>
        <w:rPr>
          <w:rFonts w:ascii="Times New Roman" w:hAnsi="Times New Roman" w:cs="Times New Roman"/>
          <w:color w:val="auto"/>
        </w:rPr>
      </w:pPr>
      <w:r>
        <w:rPr>
          <w:rFonts w:cs="Times New Roman" w:ascii="Times New Roman" w:hAnsi="Times New Roman"/>
          <w:color w:val="auto"/>
        </w:rPr>
        <w:t>«Знаком с польским помещиком, имеющим связи в Варшаве, Бресте, Белостоке. Принят в немецких кругах, одновременно имеет связи с подпольной антифашистской организацией в Варш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го помещика Гнедаш потратил немало сил. Он познакомился с ним как виноторговец, к тому же делец, втихомолку скупающий драгоценности. Но первый «заброс», так сказать, сделал, обывательски ругнув немецкий порядок и высказав несколько пессимистический взгляд на окончание войны. Разговор шел один на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у вас-то какие планы, а? — спросил поме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 неопределенно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всем том, я слишком связан с новым поряд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корабль тонет… Какой же берег вы избир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слишком. Но в то же время на провокатора не похоже. Гнедаш делает испуганное выражение лица, как бы опасаясь свидетелей, и меняет тему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даш подробно доносит Белову о поведении помещика. Белов радирует:</w:t>
      </w:r>
    </w:p>
    <w:p>
      <w:pPr>
        <w:pStyle w:val="Cite"/>
        <w:rPr>
          <w:rFonts w:ascii="Times New Roman" w:hAnsi="Times New Roman" w:cs="Times New Roman"/>
          <w:color w:val="auto"/>
        </w:rPr>
      </w:pPr>
      <w:r>
        <w:rPr>
          <w:rFonts w:cs="Times New Roman" w:ascii="Times New Roman" w:hAnsi="Times New Roman"/>
          <w:color w:val="auto"/>
        </w:rPr>
        <w:t>«Продолжайте следить, опасайтесь прово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мещик, выйдя из кабачка, где они довольно-таки изрядно выпили, вдруг ошарашил Гнедаша репликой, брошенной как бы вскользь, между проч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мой, вы мастер, а я дилет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ну Гнедаш понял, о чем идет речь, но ответил уклонч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моему, вы тоже пользуетесь успехом у женщ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 этом. Вы, конечно, можете убить меня, но… фашистов я ненавижу! Запомните — майор… Эта фигура вас за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даш приставил к помещику одного из своих людей, а сам стал искать выход на майора. На это потребовалось около трех недель. И вот он радирует Белову:</w:t>
      </w:r>
    </w:p>
    <w:p>
      <w:pPr>
        <w:pStyle w:val="Cite"/>
        <w:rPr>
          <w:rFonts w:ascii="Times New Roman" w:hAnsi="Times New Roman" w:cs="Times New Roman"/>
          <w:color w:val="auto"/>
        </w:rPr>
      </w:pPr>
      <w:r>
        <w:rPr>
          <w:rFonts w:cs="Times New Roman" w:ascii="Times New Roman" w:hAnsi="Times New Roman"/>
          <w:color w:val="auto"/>
        </w:rPr>
        <w:t>«Противником сформирована команда «Вега» — занимается переброской в нашу страну небольших шпионских групп. Создана также команда «Абертруно» — занимается контрразведкой в прифронтовой полосе с задачей выслеживания наших разведчиков. Координирует действия обеих команд майор… Веду за ним наблюдение. 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седах с гитлеровским майором Гнедаш работает по той же легенде, что и с помещиком. Да и психологически он ведет ту же линию, но, конечно, более сдержанно. Среди бандитов нельзя выглядеть безгрешным. Это опасно, ибо раздражает, вызывает подозрение. Гнедаш даже признается фашисту, что немного напуган, — черт его знает, как теперь повернутся события. Дает понять майору, что сколотил порядочный капитал и не знает, куда его поместить. Точный расчет. Оказывается, сам майор встревожен т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тоге этой игры на стол Белову ложится следующее донесение:</w:t>
      </w:r>
    </w:p>
    <w:p>
      <w:pPr>
        <w:pStyle w:val="Cite"/>
        <w:rPr/>
      </w:pPr>
      <w:r>
        <w:rPr>
          <w:rFonts w:cs="Times New Roman" w:ascii="Times New Roman" w:hAnsi="Times New Roman"/>
          <w:color w:val="auto"/>
        </w:rPr>
        <w:t xml:space="preserve">«В течение суток ждите группу фашистских шпионов… Заброска самолетом, координаты </w:t>
      </w:r>
      <w:r>
        <w:rPr>
          <w:rFonts w:cs="Times New Roman" w:ascii="Times New Roman" w:hAnsi="Times New Roman"/>
          <w:color w:val="auto"/>
          <w:lang w:val="en-US"/>
        </w:rPr>
        <w:t>X</w:t>
      </w:r>
      <w:r>
        <w:rPr>
          <w:rFonts w:cs="Times New Roman" w:ascii="Times New Roman" w:hAnsi="Times New Roman"/>
          <w:color w:val="auto"/>
        </w:rPr>
        <w:t xml:space="preserve">-1201, </w:t>
      </w:r>
      <w:r>
        <w:rPr>
          <w:rFonts w:cs="Times New Roman" w:ascii="Times New Roman" w:hAnsi="Times New Roman"/>
          <w:color w:val="auto"/>
          <w:lang w:val="en-US"/>
        </w:rPr>
        <w:t>V-8434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аждого месяца Новый посылает сводный отчет о военной и политической обстановке в районе действий разведчиков. Может быть, на стол командующего будут положены всего несколько цифр и вывод. Например:</w:t>
      </w:r>
    </w:p>
    <w:p>
      <w:pPr>
        <w:pStyle w:val="Cite"/>
        <w:rPr>
          <w:rFonts w:ascii="Times New Roman" w:hAnsi="Times New Roman" w:cs="Times New Roman"/>
          <w:color w:val="auto"/>
        </w:rPr>
      </w:pPr>
      <w:r>
        <w:rPr>
          <w:rFonts w:cs="Times New Roman" w:ascii="Times New Roman" w:hAnsi="Times New Roman"/>
          <w:color w:val="auto"/>
        </w:rPr>
        <w:t>«Гарнизон Лунинца на 20 февраля — 6 тысяч человек, 200 танков. Штаб в здании бывшего райисполкома на Садов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только одно сообщение. А сотни их — это уже конкретная картина переброски войск, их численности, системы обороны противника. Такие сведения поистине бесценны при подготовке наступательн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ак разведчики сражались в тылу врага в глубине России, матери и жены с тревогой ждали вестей от своих близких, смутно догадываясь, что есть какие-то особые причины для их молчания. Дважды Клара передавала приветы своим родителям. Иван Бертольдович Франкль просил сообщить жене, что жив, и интересовался, предоставлено ли ему гражданство СССР. Незадолго до начала войны он женился на Маше Тисовской. Этой фамилией он и был зашифрован. Гнедаш отлично сработался с Франклем. Все схватывает на лету, молчалив и выдержка железная. На нем лежала вся конспирация: Иван Бертольдович был в этом деле великий специалист. А пал в открытом бою.</w:t>
      </w:r>
    </w:p>
    <w:p>
      <w:pPr>
        <w:pStyle w:val="Normal"/>
        <w:ind w:left="0" w:right="0" w:firstLine="432"/>
        <w:jc w:val="both"/>
        <w:rPr/>
      </w:pPr>
      <w:r>
        <w:rPr>
          <w:rFonts w:cs="Times New Roman" w:ascii="Times New Roman" w:hAnsi="Times New Roman"/>
          <w:color w:val="auto"/>
          <w:sz w:val="20"/>
          <w:szCs w:val="20"/>
        </w:rPr>
        <w:t>Гибель «</w:t>
      </w:r>
      <w:r>
        <w:rPr>
          <w:rFonts w:cs="Times New Roman" w:ascii="Times New Roman" w:hAnsi="Times New Roman"/>
          <w:color w:val="auto"/>
          <w:sz w:val="20"/>
          <w:szCs w:val="20"/>
          <w:lang w:val="ru-RU"/>
        </w:rPr>
        <w:t>В</w:t>
      </w:r>
      <w:r>
        <w:rPr>
          <w:rFonts w:cs="Times New Roman" w:ascii="Times New Roman" w:hAnsi="Times New Roman"/>
          <w:color w:val="auto"/>
          <w:sz w:val="20"/>
          <w:szCs w:val="20"/>
        </w:rPr>
        <w:t>еги», подозрительно точная бомбардировка военных объектов врага нашей авиацией и другие акции очень насторожили фашистов. Те чувствовали, что кто-то очень точно, оперативно работает против них совсем рядом. Но запеленговать радиостанцию Нового не удавалось… Рация все время меняла адрес и — продолжала выходить в эфир. По-видимому, гитлеровцы все-таки нащупали примерный район действий основного звена группы. В район Слонима были направлены части карателей. Они блокировали дороги, выставили засады, прочесывали леса. 25 мая Клара Давидюк передала Белову печальную весть:</w:t>
      </w:r>
    </w:p>
    <w:p>
      <w:pPr>
        <w:pStyle w:val="Cite"/>
        <w:rPr>
          <w:rFonts w:ascii="Times New Roman" w:hAnsi="Times New Roman" w:cs="Times New Roman"/>
          <w:color w:val="auto"/>
        </w:rPr>
      </w:pPr>
      <w:r>
        <w:rPr>
          <w:rFonts w:cs="Times New Roman" w:ascii="Times New Roman" w:hAnsi="Times New Roman"/>
          <w:color w:val="auto"/>
        </w:rPr>
        <w:t>«Для подготовки площадки к приему самолета Новый выделил группу партизан во главе с Тисовским. Группа вышла в указанный район и в ночь на 23 мая наскочила на немецкую засаду. Пришлось принять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Бертольдович Франкль — Тисовский геройски погиб, так и не зная, что за день до этого Указом Президиума Верховного Совета СССР он был принят в советское гражданство и награжден орденом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ле подшито письмо жены Франкля командиру части. Оно датировано третьим мая.</w:t>
      </w:r>
    </w:p>
    <w:p>
      <w:pPr>
        <w:pStyle w:val="Cite"/>
        <w:rPr>
          <w:rFonts w:ascii="Times New Roman" w:hAnsi="Times New Roman" w:cs="Times New Roman"/>
          <w:color w:val="auto"/>
        </w:rPr>
      </w:pPr>
      <w:r>
        <w:rPr>
          <w:rFonts w:cs="Times New Roman" w:ascii="Times New Roman" w:hAnsi="Times New Roman"/>
          <w:color w:val="auto"/>
        </w:rPr>
        <w:t>«Уважаемый товарищ Смирнов!</w:t>
      </w:r>
    </w:p>
    <w:p>
      <w:pPr>
        <w:pStyle w:val="Cite"/>
        <w:rPr>
          <w:rFonts w:ascii="Times New Roman" w:hAnsi="Times New Roman" w:cs="Times New Roman"/>
          <w:color w:val="auto"/>
        </w:rPr>
      </w:pPr>
      <w:r>
        <w:rPr>
          <w:rFonts w:cs="Times New Roman" w:ascii="Times New Roman" w:hAnsi="Times New Roman"/>
          <w:color w:val="auto"/>
        </w:rPr>
        <w:t>Получила Ваше письмо и денежный перевод. Сердечно благодарю Вас за внимание.</w:t>
      </w:r>
    </w:p>
    <w:p>
      <w:pPr>
        <w:pStyle w:val="Cite"/>
        <w:rPr/>
      </w:pPr>
      <w:r>
        <w:rPr>
          <w:rFonts w:cs="Times New Roman" w:ascii="Times New Roman" w:hAnsi="Times New Roman"/>
          <w:color w:val="auto"/>
        </w:rPr>
        <w:t xml:space="preserve">Я пока нахожусь в городе Прилуки. Местожительство у меня не постоянное, поэтому прошу писать до востребования. Убедительно прошу Вас, сообщите мне, что известно о судьбе Ивана Б. (Вот жена разведчика! Она даже в письме командиру не называет фамилии мужа. — </w:t>
      </w:r>
      <w:r>
        <w:rPr>
          <w:rFonts w:cs="Times New Roman" w:ascii="Times New Roman" w:hAnsi="Times New Roman"/>
          <w:i/>
          <w:iCs/>
          <w:color w:val="auto"/>
        </w:rPr>
        <w:t>Б. Г.</w:t>
      </w:r>
      <w:r>
        <w:rPr>
          <w:rFonts w:cs="Times New Roman" w:ascii="Times New Roman" w:hAnsi="Times New Roman"/>
          <w:color w:val="auto"/>
        </w:rPr>
        <w:t>) Очень волнуюсь. Долго, долго не получаю от него писем. А сколько я ему их послала! Видимо, он их не получил. Приезжал один военный и рассказывал, что муж мой дважды представлен к правительственной награде. Я горжусь боевыми подвигами моего мужа в борьбе с фашистами. Пишите, мне достаточно двух слов: жив-здоров.</w:t>
      </w:r>
    </w:p>
    <w:p>
      <w:pPr>
        <w:pStyle w:val="CiteAuthor"/>
        <w:rPr>
          <w:rFonts w:ascii="Times New Roman" w:hAnsi="Times New Roman" w:cs="Times New Roman"/>
          <w:i/>
          <w:i/>
          <w:iCs/>
          <w:color w:val="auto"/>
        </w:rPr>
      </w:pPr>
      <w:r>
        <w:rPr>
          <w:rFonts w:cs="Times New Roman" w:ascii="Times New Roman" w:hAnsi="Times New Roman"/>
          <w:i/>
          <w:iCs/>
          <w:color w:val="auto"/>
        </w:rPr>
        <w:t>Мария Тисовская».</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зжит рассвет. Тихий ветерок шевелит листву, разгоняя звенящую тишину 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онцентрации войск передала? — спрашивает Гнед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что же еще? Вот что, передай: если до полудня не поступит сообщение, считать это за сиг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ас не обнаружит, — спокойно говорит Клара. — У меня интуи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тебе говорит интуи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ойдут мимо, а мы останемся… Пробудем здесь несколько дней, пока ты сможешь встать… Картошка у нас есть, хлеб — две буханки, шпик… Будем вести хозяйство… Я за тобой буду ухаж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потом тебя увезут на нашу сторону долечиваться. Ты поедешь к ж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нтазерка ты… Куда я поеду?</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Юность его прошла в армии. Недолгая семейная жизнь — потом война. И вот судьба свела его с этой девушкой. Но он командир. Они на посту, на опасной работе. О чем можно думать?.. А теперь, эти часы перед рассветом, не последние 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июня Гнедаш вместе с небольшой группой разведчиков и рацией попадает в кольцо. Но группа очень подвижна, знает местность. А ведет ее боевой офицер. Нащупав слабое место противника, капитан направляет туда свой отряд. 12 июня он докладывает Белову:</w:t>
      </w:r>
    </w:p>
    <w:p>
      <w:pPr>
        <w:pStyle w:val="Cite"/>
        <w:rPr>
          <w:rFonts w:ascii="Times New Roman" w:hAnsi="Times New Roman" w:cs="Times New Roman"/>
          <w:color w:val="auto"/>
        </w:rPr>
      </w:pPr>
      <w:r>
        <w:rPr>
          <w:rFonts w:cs="Times New Roman" w:ascii="Times New Roman" w:hAnsi="Times New Roman"/>
          <w:color w:val="auto"/>
        </w:rPr>
        <w:t>«Из кольца окружения группу вывел. Нахожусь в пятнадцати километрах севернее Слонима. При прорыве тяжело ранен Кедр. Чувствует себя очень плохо. Требуется хирургическое вмешательство. Меня ранило в ногу. Перебита кость. Чувствую себя хорошо. Но передвигаться не могу. Ввиду ранения меня и Кедра группа лишилась возможности маневрировать, что грозит в скором времени вторичным окружением. Бросить меня и Кедра одних, а группе идти в другой район ни Смирная, ни другие не соглашаются. В настоящее время имеется возможность принять самолет У-2 с посадкой. Убедительно прошу эвакуировать одного Кедра. Обстановка с каждым днем осложняется. 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очень обеспокоен. Он дает радиомолнию:</w:t>
      </w:r>
    </w:p>
    <w:p>
      <w:pPr>
        <w:pStyle w:val="Cite"/>
        <w:rPr>
          <w:rFonts w:ascii="Times New Roman" w:hAnsi="Times New Roman" w:cs="Times New Roman"/>
          <w:color w:val="auto"/>
        </w:rPr>
      </w:pPr>
      <w:r>
        <w:rPr>
          <w:rFonts w:cs="Times New Roman" w:ascii="Times New Roman" w:hAnsi="Times New Roman"/>
          <w:color w:val="auto"/>
        </w:rPr>
        <w:t>«Высылаю самолет, район приземления площадка тринадцать. Четыре костра двадцать на двадцать. Подтвердите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бытия развертываются еще стремительнее. Площадка тринадцать уже отрезана, к ней разведчики не могут пройти. Группа делает попытку пробиться, но с ней находятся двое раненых. Приходится отходить в лес. Гнедаш предупреждает, чтобы Белов задержал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же время в штаб Белову поступают тревожные сигналы с другой радиостанции людей Гнедаша:</w:t>
      </w:r>
    </w:p>
    <w:p>
      <w:pPr>
        <w:pStyle w:val="Cite"/>
        <w:rPr>
          <w:rFonts w:ascii="Times New Roman" w:hAnsi="Times New Roman" w:cs="Times New Roman"/>
          <w:color w:val="auto"/>
        </w:rPr>
      </w:pPr>
      <w:r>
        <w:rPr>
          <w:rFonts w:cs="Times New Roman" w:ascii="Times New Roman" w:hAnsi="Times New Roman"/>
          <w:color w:val="auto"/>
        </w:rPr>
        <w:t>«Новый окружен. Уйти некуда. Спасение жизни Нового и группы зависит 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штабом и группой происходит такой радиоди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Срочно сообщите возможное место пос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даш: Продвигаемся к северу, квадрат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Высылаю помощь площадку семь. Позывные прежние. Немедленно подтвердите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даш: Принять самолет возможнос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у преследуют по пятам, и все-таки она не перестает передавать разведывательны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ремя второй заброски в тыл (семь месяцев) у разведчиков не было ни одного провала и очень мало потерь: убит Тисовский и Кедр скончался от 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пяти дней небольшой отряд из семи человек несет раненого капитана на руках, уходя от преследователей. Но силы слишком нерав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ина седьмого. Клара прикладывает ухо к земле и тихо произн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ай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лышится лай. Гнедаш и Клара молчат. Они понимают, что это значит. Автоматчики, возможно, не заметили бы замаскированной землянки. Но собаки… Мудрый был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й все ближе и ближе, он уже у самой землянки. Слышится немецкая речь. Шорох ветвей, которыми замаскирован вход. И вот каратели начинают раскидывать ветки…</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сле Отечественной войны пришло такое письмо:</w:t>
      </w:r>
    </w:p>
    <w:p>
      <w:pPr>
        <w:pStyle w:val="Cite"/>
        <w:rPr>
          <w:rFonts w:ascii="Times New Roman" w:hAnsi="Times New Roman" w:cs="Times New Roman"/>
          <w:color w:val="auto"/>
        </w:rPr>
      </w:pPr>
      <w:r>
        <w:rPr>
          <w:rFonts w:cs="Times New Roman" w:ascii="Times New Roman" w:hAnsi="Times New Roman"/>
          <w:color w:val="auto"/>
        </w:rPr>
        <w:t>«Дорогие товарищи! Мы, жители Слонимского района Барановичской области, помним о героях, погибших в наших местах в Отечественную войну. Нас очень волнует участь двух павших товарищей — подполковника Шевченко и его связной Клары Давидюк. Нам известно лишь то, что они погибли 19 июня 1944 года во время карательной экспедиции… Не желая сдаваться, они взорвались на собственных гранатах в землянке после того, как были обнаружены. Когда каратели ушли, на это место пришли партизаны. Они похоронили товарищей Шевченко и Давидюк в одной могиле. Но ходят слухи, что это не настоящие их имена. Мы просим, пришлите, пожалуйста, фактические данные о них. Наверное, теперь можно уже. И мы выполним долг и, как можем, увековечим память о них.</w:t>
      </w:r>
    </w:p>
    <w:p>
      <w:pPr>
        <w:pStyle w:val="Cite"/>
        <w:rPr>
          <w:rFonts w:ascii="Times New Roman" w:hAnsi="Times New Roman" w:cs="Times New Roman"/>
          <w:color w:val="auto"/>
        </w:rPr>
      </w:pPr>
      <w:r>
        <w:rPr>
          <w:rFonts w:cs="Times New Roman" w:ascii="Times New Roman" w:hAnsi="Times New Roman"/>
          <w:color w:val="auto"/>
        </w:rPr>
        <w:t>С коммунистическим приветом — секретарь Слонимского РК КПБ Попова.</w:t>
      </w:r>
    </w:p>
    <w:p>
      <w:pPr>
        <w:pStyle w:val="Cite"/>
        <w:rPr>
          <w:rFonts w:ascii="Times New Roman" w:hAnsi="Times New Roman" w:cs="Times New Roman"/>
          <w:color w:val="auto"/>
        </w:rPr>
      </w:pPr>
      <w:r>
        <w:rPr>
          <w:rFonts w:cs="Times New Roman" w:ascii="Times New Roman" w:hAnsi="Times New Roman"/>
          <w:color w:val="auto"/>
        </w:rPr>
        <w:t>г. Сл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райком получил ответ.</w:t>
      </w:r>
    </w:p>
    <w:p>
      <w:pPr>
        <w:pStyle w:val="Cite"/>
        <w:rPr>
          <w:rFonts w:ascii="Times New Roman" w:hAnsi="Times New Roman" w:cs="Times New Roman"/>
          <w:color w:val="auto"/>
        </w:rPr>
      </w:pPr>
      <w:r>
        <w:rPr>
          <w:rFonts w:cs="Times New Roman" w:ascii="Times New Roman" w:hAnsi="Times New Roman"/>
          <w:color w:val="auto"/>
        </w:rPr>
        <w:t>«Уважаемая товарищ Попова! Мы очень тронуты Вашей просьбой. Вы правы, теперь уже все можно сообщить Вам. Тот, у кого были документы на имя подполковника Шевченко, на самом деле — Герой Советского Союза майор Гнедаш Кузьма Савельевич. А девушку, старшего сержанта, так и звали — Давидюк Клара Трофимовна. Это ее настоящая фамилия.</w:t>
      </w:r>
    </w:p>
    <w:p>
      <w:pPr>
        <w:pStyle w:val="Cite"/>
        <w:rPr>
          <w:rFonts w:ascii="Times New Roman" w:hAnsi="Times New Roman" w:cs="Times New Roman"/>
          <w:color w:val="auto"/>
        </w:rPr>
      </w:pPr>
      <w:r>
        <w:rPr>
          <w:rFonts w:cs="Times New Roman" w:ascii="Times New Roman" w:hAnsi="Times New Roman"/>
          <w:color w:val="auto"/>
        </w:rPr>
        <w:t>Майор Гнедаш был командиром отряда разведчиков. Его заслуги перед Родиной велики. В его наградном листе сказано, что благодаря своевременному вскрытию оборонительных сооружений и систем обороны противника товарищ Гнедаш К. С. обеспечил быстрое форсирование Десны и Днепра наступающими частями Красной Армии, а также во многом облегчил проведение Белорусской операции.</w:t>
      </w:r>
    </w:p>
    <w:p>
      <w:pPr>
        <w:pStyle w:val="Cite"/>
        <w:rPr>
          <w:rFonts w:ascii="Times New Roman" w:hAnsi="Times New Roman" w:cs="Times New Roman"/>
          <w:color w:val="auto"/>
        </w:rPr>
      </w:pPr>
      <w:r>
        <w:rPr>
          <w:rFonts w:cs="Times New Roman" w:ascii="Times New Roman" w:hAnsi="Times New Roman"/>
          <w:color w:val="auto"/>
        </w:rPr>
        <w:t>От боевых друзей, лично знавших Кузьму Савельевича и Клару, приношу Вам свою большую благодарность за Вашу заботу об увековечении памяти погибших товарищей. Вечная память погибшим за великое дело Ленина!»</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Март. Шумные московские улицы. Много людей, много улыбок. Но все это как-то не может рассеять мои мысли о Кларе и ее командире. «На рассвете уходит любовь. На рассвете приходит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есть лучше, умнее, но таких, как они, нет. Каждый человек неповторим. Каждый человек смертен. Но герои — бессмертны.</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b/>
          <w:b/>
          <w:bCs/>
          <w:color w:val="auto"/>
          <w:sz w:val="18"/>
          <w:szCs w:val="18"/>
          <w:lang w:val="en-US"/>
        </w:rPr>
      </w:pPr>
      <w:r>
        <w:rPr>
          <w:rFonts w:cs="Times New Roman" w:ascii="Times New Roman" w:hAnsi="Times New Roman"/>
          <w:b/>
          <w:bCs/>
          <w:color w:val="auto"/>
          <w:sz w:val="18"/>
          <w:szCs w:val="18"/>
          <w:lang w:val="en-US"/>
        </w:rPr>
      </w:r>
    </w:p>
    <w:p>
      <w:pPr>
        <w:pStyle w:val="Normal"/>
        <w:ind w:left="0" w:right="0" w:firstLine="432"/>
        <w:jc w:val="both"/>
        <w:rPr/>
      </w:pPr>
      <w:r>
        <w:rPr>
          <w:rFonts w:cs="Times New Roman" w:ascii="Times New Roman" w:hAnsi="Times New Roman"/>
          <w:b/>
          <w:bCs/>
          <w:color w:val="auto"/>
          <w:sz w:val="18"/>
          <w:szCs w:val="18"/>
        </w:rPr>
        <w:t>Введение</w:t>
      </w:r>
      <w:r>
        <w:rPr>
          <w:rFonts w:cs="Times New Roman" w:ascii="Times New Roman" w:hAnsi="Times New Roman"/>
          <w:color w:val="auto"/>
          <w:sz w:val="18"/>
          <w:szCs w:val="18"/>
        </w:rPr>
        <w:t xml:space="preserve"> (3)</w:t>
      </w:r>
    </w:p>
    <w:p>
      <w:pPr>
        <w:pStyle w:val="Normal"/>
        <w:ind w:left="0" w:right="0" w:firstLine="432"/>
        <w:jc w:val="both"/>
        <w:rPr/>
      </w:pPr>
      <w:r>
        <w:rPr>
          <w:rFonts w:cs="Times New Roman" w:ascii="Times New Roman" w:hAnsi="Times New Roman"/>
          <w:color w:val="auto"/>
          <w:sz w:val="18"/>
          <w:szCs w:val="18"/>
        </w:rPr>
        <w:t xml:space="preserve">О. Горчаков. </w:t>
      </w:r>
      <w:r>
        <w:rPr>
          <w:rFonts w:cs="Times New Roman" w:ascii="Times New Roman" w:hAnsi="Times New Roman"/>
          <w:b/>
          <w:bCs/>
          <w:color w:val="auto"/>
          <w:sz w:val="18"/>
          <w:szCs w:val="18"/>
        </w:rPr>
        <w:t>Страницы большой жизни.</w:t>
      </w:r>
      <w:r>
        <w:rPr>
          <w:rFonts w:cs="Times New Roman" w:ascii="Times New Roman" w:hAnsi="Times New Roman"/>
          <w:color w:val="auto"/>
          <w:sz w:val="18"/>
          <w:szCs w:val="18"/>
        </w:rPr>
        <w:t xml:space="preserve"> О Яне Берзине (9)</w:t>
      </w:r>
    </w:p>
    <w:p>
      <w:pPr>
        <w:pStyle w:val="Normal"/>
        <w:ind w:left="0" w:right="0" w:firstLine="432"/>
        <w:jc w:val="both"/>
        <w:rPr/>
      </w:pPr>
      <w:r>
        <w:rPr>
          <w:rFonts w:cs="Times New Roman" w:ascii="Times New Roman" w:hAnsi="Times New Roman"/>
          <w:color w:val="auto"/>
          <w:sz w:val="18"/>
          <w:szCs w:val="18"/>
        </w:rPr>
        <w:t xml:space="preserve">М. Колесникова, М. Колесников. </w:t>
      </w:r>
      <w:r>
        <w:rPr>
          <w:rFonts w:cs="Times New Roman" w:ascii="Times New Roman" w:hAnsi="Times New Roman"/>
          <w:b/>
          <w:bCs/>
          <w:color w:val="auto"/>
          <w:sz w:val="18"/>
          <w:szCs w:val="18"/>
        </w:rPr>
        <w:t>Вечный огонь интернационализма.</w:t>
      </w:r>
      <w:r>
        <w:rPr>
          <w:rFonts w:cs="Times New Roman" w:ascii="Times New Roman" w:hAnsi="Times New Roman"/>
          <w:color w:val="auto"/>
          <w:sz w:val="18"/>
          <w:szCs w:val="18"/>
        </w:rPr>
        <w:t xml:space="preserve"> О Ходзуми Одзаки, Ётоку Мияги, Бранко Вукеличе, Максе и Анне Клаузен (61)</w:t>
      </w:r>
    </w:p>
    <w:p>
      <w:pPr>
        <w:pStyle w:val="Normal"/>
        <w:ind w:left="0" w:right="0" w:firstLine="432"/>
        <w:jc w:val="both"/>
        <w:rPr/>
      </w:pPr>
      <w:r>
        <w:rPr>
          <w:rFonts w:cs="Times New Roman" w:ascii="Times New Roman" w:hAnsi="Times New Roman"/>
          <w:color w:val="auto"/>
          <w:sz w:val="18"/>
          <w:szCs w:val="18"/>
        </w:rPr>
        <w:t xml:space="preserve">А. Сгибнев, М. Кореневский. </w:t>
      </w:r>
      <w:r>
        <w:rPr>
          <w:rFonts w:cs="Times New Roman" w:ascii="Times New Roman" w:hAnsi="Times New Roman"/>
          <w:b/>
          <w:bCs/>
          <w:color w:val="auto"/>
          <w:sz w:val="18"/>
          <w:szCs w:val="18"/>
        </w:rPr>
        <w:t>Подвиг генерала Заимова.</w:t>
      </w:r>
      <w:r>
        <w:rPr>
          <w:rFonts w:cs="Times New Roman" w:ascii="Times New Roman" w:hAnsi="Times New Roman"/>
          <w:color w:val="auto"/>
          <w:sz w:val="18"/>
          <w:szCs w:val="18"/>
        </w:rPr>
        <w:t xml:space="preserve"> О Владимире Заимове (135)</w:t>
      </w:r>
    </w:p>
    <w:p>
      <w:pPr>
        <w:pStyle w:val="Normal"/>
        <w:ind w:left="0" w:right="0" w:firstLine="432"/>
        <w:jc w:val="both"/>
        <w:rPr/>
      </w:pPr>
      <w:r>
        <w:rPr>
          <w:rFonts w:cs="Times New Roman" w:ascii="Times New Roman" w:hAnsi="Times New Roman"/>
          <w:color w:val="auto"/>
          <w:sz w:val="18"/>
          <w:szCs w:val="18"/>
        </w:rPr>
        <w:t xml:space="preserve">О. Горчаков. </w:t>
      </w:r>
      <w:r>
        <w:rPr>
          <w:rFonts w:cs="Times New Roman" w:ascii="Times New Roman" w:hAnsi="Times New Roman"/>
          <w:b/>
          <w:bCs/>
          <w:color w:val="auto"/>
          <w:sz w:val="18"/>
          <w:szCs w:val="18"/>
        </w:rPr>
        <w:t>Дора вызывает Директора.</w:t>
      </w:r>
      <w:r>
        <w:rPr>
          <w:rFonts w:cs="Times New Roman" w:ascii="Times New Roman" w:hAnsi="Times New Roman"/>
          <w:color w:val="auto"/>
          <w:sz w:val="18"/>
          <w:szCs w:val="18"/>
        </w:rPr>
        <w:t xml:space="preserve"> О Шандоре Радо (159)</w:t>
      </w:r>
    </w:p>
    <w:p>
      <w:pPr>
        <w:pStyle w:val="Normal"/>
        <w:ind w:left="0" w:right="0" w:firstLine="432"/>
        <w:jc w:val="both"/>
        <w:rPr/>
      </w:pPr>
      <w:r>
        <w:rPr>
          <w:rFonts w:cs="Times New Roman" w:ascii="Times New Roman" w:hAnsi="Times New Roman"/>
          <w:color w:val="auto"/>
          <w:sz w:val="18"/>
          <w:szCs w:val="18"/>
        </w:rPr>
        <w:t xml:space="preserve">В. Курас. </w:t>
      </w:r>
      <w:r>
        <w:rPr>
          <w:rFonts w:cs="Times New Roman" w:ascii="Times New Roman" w:hAnsi="Times New Roman"/>
          <w:b/>
          <w:bCs/>
          <w:color w:val="auto"/>
          <w:sz w:val="18"/>
          <w:szCs w:val="18"/>
        </w:rPr>
        <w:t>Под псевдонимом Альта.</w:t>
      </w:r>
      <w:r>
        <w:rPr>
          <w:rFonts w:cs="Times New Roman" w:ascii="Times New Roman" w:hAnsi="Times New Roman"/>
          <w:color w:val="auto"/>
          <w:sz w:val="18"/>
          <w:szCs w:val="18"/>
        </w:rPr>
        <w:t xml:space="preserve"> Об Ильзе Штёбе (177)</w:t>
      </w:r>
    </w:p>
    <w:p>
      <w:pPr>
        <w:pStyle w:val="Normal"/>
        <w:ind w:left="0" w:right="0" w:firstLine="432"/>
        <w:jc w:val="both"/>
        <w:rPr/>
      </w:pPr>
      <w:r>
        <w:rPr>
          <w:rFonts w:cs="Times New Roman" w:ascii="Times New Roman" w:hAnsi="Times New Roman"/>
          <w:color w:val="auto"/>
          <w:sz w:val="18"/>
          <w:szCs w:val="18"/>
        </w:rPr>
        <w:t xml:space="preserve">А. Бринский. </w:t>
      </w:r>
      <w:r>
        <w:rPr>
          <w:rFonts w:cs="Times New Roman" w:ascii="Times New Roman" w:hAnsi="Times New Roman"/>
          <w:b/>
          <w:bCs/>
          <w:color w:val="auto"/>
          <w:sz w:val="18"/>
          <w:szCs w:val="18"/>
        </w:rPr>
        <w:t>Макс.</w:t>
      </w:r>
      <w:r>
        <w:rPr>
          <w:rFonts w:cs="Times New Roman" w:ascii="Times New Roman" w:hAnsi="Times New Roman"/>
          <w:color w:val="auto"/>
          <w:sz w:val="18"/>
          <w:szCs w:val="18"/>
        </w:rPr>
        <w:t xml:space="preserve"> О Юзефе Собесяке (203)</w:t>
      </w:r>
    </w:p>
    <w:p>
      <w:pPr>
        <w:pStyle w:val="Normal"/>
        <w:ind w:left="0" w:right="0" w:firstLine="432"/>
        <w:jc w:val="both"/>
        <w:rPr/>
      </w:pPr>
      <w:r>
        <w:rPr>
          <w:rFonts w:cs="Times New Roman" w:ascii="Times New Roman" w:hAnsi="Times New Roman"/>
          <w:color w:val="auto"/>
          <w:sz w:val="18"/>
          <w:szCs w:val="18"/>
        </w:rPr>
        <w:t xml:space="preserve">И. Падерин. </w:t>
      </w:r>
      <w:r>
        <w:rPr>
          <w:rFonts w:cs="Times New Roman" w:ascii="Times New Roman" w:hAnsi="Times New Roman"/>
          <w:b/>
          <w:bCs/>
          <w:color w:val="auto"/>
          <w:sz w:val="18"/>
          <w:szCs w:val="18"/>
        </w:rPr>
        <w:t>Севастопольские были.</w:t>
      </w:r>
      <w:r>
        <w:rPr>
          <w:rFonts w:cs="Times New Roman" w:ascii="Times New Roman" w:hAnsi="Times New Roman"/>
          <w:color w:val="auto"/>
          <w:sz w:val="18"/>
          <w:szCs w:val="18"/>
        </w:rPr>
        <w:t xml:space="preserve"> Об Иване Дмитришине (217)</w:t>
      </w:r>
    </w:p>
    <w:p>
      <w:pPr>
        <w:pStyle w:val="Normal"/>
        <w:ind w:left="0" w:right="0" w:firstLine="432"/>
        <w:jc w:val="both"/>
        <w:rPr/>
      </w:pPr>
      <w:r>
        <w:rPr>
          <w:rFonts w:cs="Times New Roman" w:ascii="Times New Roman" w:hAnsi="Times New Roman"/>
          <w:color w:val="auto"/>
          <w:sz w:val="18"/>
          <w:szCs w:val="18"/>
        </w:rPr>
        <w:t xml:space="preserve">А. Сгибнев, М. Кореневский. </w:t>
      </w:r>
      <w:r>
        <w:rPr>
          <w:rFonts w:cs="Times New Roman" w:ascii="Times New Roman" w:hAnsi="Times New Roman"/>
          <w:b/>
          <w:bCs/>
          <w:color w:val="auto"/>
          <w:sz w:val="18"/>
          <w:szCs w:val="18"/>
        </w:rPr>
        <w:t>«Выхожу на связь…»</w:t>
      </w:r>
      <w:r>
        <w:rPr>
          <w:rFonts w:cs="Times New Roman" w:ascii="Times New Roman" w:hAnsi="Times New Roman"/>
          <w:color w:val="auto"/>
          <w:sz w:val="18"/>
          <w:szCs w:val="18"/>
        </w:rPr>
        <w:t xml:space="preserve"> О Фариде Фазлиахметове (249)</w:t>
      </w:r>
    </w:p>
    <w:p>
      <w:pPr>
        <w:pStyle w:val="Normal"/>
        <w:ind w:left="0" w:right="0" w:firstLine="432"/>
        <w:jc w:val="both"/>
        <w:rPr/>
      </w:pPr>
      <w:r>
        <w:rPr>
          <w:rFonts w:cs="Times New Roman" w:ascii="Times New Roman" w:hAnsi="Times New Roman"/>
          <w:color w:val="auto"/>
          <w:sz w:val="18"/>
          <w:szCs w:val="18"/>
        </w:rPr>
        <w:t xml:space="preserve">В. Золотухин. </w:t>
      </w:r>
      <w:r>
        <w:rPr>
          <w:rFonts w:cs="Times New Roman" w:ascii="Times New Roman" w:hAnsi="Times New Roman"/>
          <w:b/>
          <w:bCs/>
          <w:color w:val="auto"/>
          <w:sz w:val="18"/>
          <w:szCs w:val="18"/>
        </w:rPr>
        <w:t>Его линия фронта.</w:t>
      </w:r>
      <w:r>
        <w:rPr>
          <w:rFonts w:cs="Times New Roman" w:ascii="Times New Roman" w:hAnsi="Times New Roman"/>
          <w:color w:val="auto"/>
          <w:sz w:val="18"/>
          <w:szCs w:val="18"/>
        </w:rPr>
        <w:t xml:space="preserve"> Об Антоне Бринском (275)</w:t>
      </w:r>
    </w:p>
    <w:p>
      <w:pPr>
        <w:pStyle w:val="Normal"/>
        <w:ind w:left="0" w:right="0" w:firstLine="432"/>
        <w:jc w:val="both"/>
        <w:rPr/>
      </w:pPr>
      <w:r>
        <w:rPr>
          <w:rFonts w:cs="Times New Roman" w:ascii="Times New Roman" w:hAnsi="Times New Roman"/>
          <w:color w:val="auto"/>
          <w:sz w:val="18"/>
          <w:szCs w:val="18"/>
        </w:rPr>
        <w:t xml:space="preserve">И. Василевич. </w:t>
      </w:r>
      <w:r>
        <w:rPr>
          <w:rFonts w:cs="Times New Roman" w:ascii="Times New Roman" w:hAnsi="Times New Roman"/>
          <w:b/>
          <w:bCs/>
          <w:color w:val="auto"/>
          <w:sz w:val="18"/>
          <w:szCs w:val="18"/>
        </w:rPr>
        <w:t>Разве можно забыть…</w:t>
      </w:r>
      <w:r>
        <w:rPr>
          <w:rFonts w:cs="Times New Roman" w:ascii="Times New Roman" w:hAnsi="Times New Roman"/>
          <w:color w:val="auto"/>
          <w:sz w:val="18"/>
          <w:szCs w:val="18"/>
        </w:rPr>
        <w:t xml:space="preserve"> О Николае Сухове и его друзьях (301)</w:t>
      </w:r>
    </w:p>
    <w:p>
      <w:pPr>
        <w:pStyle w:val="Normal"/>
        <w:ind w:left="0" w:right="0" w:firstLine="432"/>
        <w:jc w:val="both"/>
        <w:rPr/>
      </w:pPr>
      <w:r>
        <w:rPr>
          <w:rFonts w:cs="Times New Roman" w:ascii="Times New Roman" w:hAnsi="Times New Roman"/>
          <w:color w:val="auto"/>
          <w:sz w:val="18"/>
          <w:szCs w:val="18"/>
        </w:rPr>
        <w:t xml:space="preserve">Б. Гусев. </w:t>
      </w:r>
      <w:r>
        <w:rPr>
          <w:rFonts w:cs="Times New Roman" w:ascii="Times New Roman" w:hAnsi="Times New Roman"/>
          <w:b/>
          <w:bCs/>
          <w:color w:val="auto"/>
          <w:sz w:val="18"/>
          <w:szCs w:val="18"/>
        </w:rPr>
        <w:t>Двое в землянке.</w:t>
      </w:r>
      <w:r>
        <w:rPr>
          <w:rFonts w:cs="Times New Roman" w:ascii="Times New Roman" w:hAnsi="Times New Roman"/>
          <w:color w:val="auto"/>
          <w:sz w:val="18"/>
          <w:szCs w:val="18"/>
        </w:rPr>
        <w:t xml:space="preserve"> О Кузьме Гнедаше и Кларе Давидюк (3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Люди молчаливого подвиг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ЧЕРКИ О РАЗВЕДЧИКА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Заведующий редакцией </w:t>
      </w:r>
      <w:r>
        <w:rPr>
          <w:rFonts w:cs="Times New Roman" w:ascii="Times New Roman" w:hAnsi="Times New Roman"/>
          <w:i/>
          <w:iCs/>
          <w:color w:val="auto"/>
          <w:sz w:val="18"/>
          <w:szCs w:val="18"/>
        </w:rPr>
        <w:t>Сванидзе К. Н.</w:t>
      </w:r>
    </w:p>
    <w:p>
      <w:pPr>
        <w:pStyle w:val="Normal"/>
        <w:ind w:left="0" w:right="0" w:firstLine="432"/>
        <w:jc w:val="both"/>
        <w:rPr/>
      </w:pPr>
      <w:r>
        <w:rPr>
          <w:rFonts w:cs="Times New Roman" w:ascii="Times New Roman" w:hAnsi="Times New Roman"/>
          <w:color w:val="auto"/>
          <w:sz w:val="18"/>
          <w:szCs w:val="18"/>
        </w:rPr>
        <w:t xml:space="preserve">Редакторы </w:t>
      </w:r>
      <w:r>
        <w:rPr>
          <w:rFonts w:cs="Times New Roman" w:ascii="Times New Roman" w:hAnsi="Times New Roman"/>
          <w:i/>
          <w:iCs/>
          <w:color w:val="auto"/>
          <w:sz w:val="18"/>
          <w:szCs w:val="18"/>
        </w:rPr>
        <w:t>Вадеев О. В., Горшкова А. И.</w:t>
      </w:r>
    </w:p>
    <w:p>
      <w:pPr>
        <w:pStyle w:val="Normal"/>
        <w:ind w:left="0" w:right="0" w:firstLine="432"/>
        <w:jc w:val="both"/>
        <w:rPr/>
      </w:pPr>
      <w:r>
        <w:rPr>
          <w:rFonts w:cs="Times New Roman" w:ascii="Times New Roman" w:hAnsi="Times New Roman"/>
          <w:color w:val="auto"/>
          <w:sz w:val="18"/>
          <w:szCs w:val="18"/>
        </w:rPr>
        <w:t xml:space="preserve">Младший редактор </w:t>
      </w:r>
      <w:r>
        <w:rPr>
          <w:rFonts w:cs="Times New Roman" w:ascii="Times New Roman" w:hAnsi="Times New Roman"/>
          <w:i/>
          <w:iCs/>
          <w:color w:val="auto"/>
          <w:sz w:val="18"/>
          <w:szCs w:val="18"/>
        </w:rPr>
        <w:t>Денель Н. К.</w:t>
      </w:r>
    </w:p>
    <w:p>
      <w:pPr>
        <w:pStyle w:val="Normal"/>
        <w:ind w:left="0" w:right="0" w:firstLine="432"/>
        <w:jc w:val="both"/>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В. А. Корольков</w:t>
      </w:r>
    </w:p>
    <w:p>
      <w:pPr>
        <w:pStyle w:val="Normal"/>
        <w:ind w:left="0" w:right="0" w:firstLine="432"/>
        <w:jc w:val="both"/>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Г. Д. Расторгуев</w:t>
      </w:r>
    </w:p>
    <w:p>
      <w:pPr>
        <w:pStyle w:val="Normal"/>
        <w:ind w:left="0" w:right="0" w:firstLine="432"/>
        <w:jc w:val="both"/>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Н. Е. Трояновская</w:t>
      </w:r>
    </w:p>
    <w:p>
      <w:pPr>
        <w:pStyle w:val="Normal"/>
        <w:ind w:left="0" w:right="0" w:firstLine="432"/>
        <w:jc w:val="both"/>
        <w:rPr/>
      </w:pPr>
      <w:r>
        <w:rPr>
          <w:rFonts w:cs="Times New Roman" w:ascii="Times New Roman" w:hAnsi="Times New Roman"/>
          <w:color w:val="auto"/>
          <w:sz w:val="18"/>
          <w:szCs w:val="18"/>
        </w:rPr>
        <w:t>Сдано в набор 28 мая 1975 г. Подписано в печать 18 сентября 1975 г. Формат 84</w:t>
      </w:r>
      <w:r>
        <w:rPr>
          <w:rFonts w:cs="Times New Roman" w:ascii="Times New Roman" w:hAnsi="Times New Roman"/>
          <w:color w:val="auto"/>
          <w:sz w:val="18"/>
          <w:szCs w:val="18"/>
          <w:lang w:val="en-US"/>
        </w:rPr>
        <w:t>X</w:t>
      </w:r>
      <w:r>
        <w:rPr>
          <w:rFonts w:cs="Times New Roman" w:ascii="Times New Roman" w:hAnsi="Times New Roman"/>
          <w:color w:val="auto"/>
          <w:sz w:val="18"/>
          <w:szCs w:val="18"/>
          <w:lang w:val="ru-RU"/>
        </w:rPr>
        <w:t>108</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ографская № 2. Условн. печ, л. 20,16. Учетно-изд. л. 19,24. Тираж 300 000 (100 001 — 300 000) экз. А 00146. Заказ № 4944. Цена 76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литиздат. 125811, ГСП, Москва, А-47, Миусская пл., 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Ленина типография «Красный пролетарий». Москва, Краснопролетарская, 16.</w:t>
      </w:r>
    </w:p>
    <w:sectPr>
      <w:footnotePr>
        <w:numFmt w:val="decimal"/>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В. И. Ленин</w:t>
      </w:r>
      <w:r>
        <w:rPr>
          <w:rFonts w:cs="Times New Roman" w:ascii="Times New Roman" w:hAnsi="Times New Roman"/>
          <w:sz w:val="18"/>
          <w:szCs w:val="18"/>
        </w:rPr>
        <w:t>. Полн. собр. соч., т. 44, стр. 1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2-04-30T04:26:05Z</dcterms:modified>
  <cp:revision>68</cp:revision>
  <dc:subject/>
  <dc:title/>
</cp:coreProperties>
</file>